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Что изображают в схемах первичных цепей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Главные цепи электрической установки</w:t>
      </w:r>
    </w:p>
    <w:p>
      <w:pPr>
        <w:sectPr>
          <w:type w:val="nextPage"/>
          <w:pgSz w:w="11906" w:h="16838"/>
          <w:pgMar w:left="426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Что условно показывают в однолинейных схемах: 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Соединения только для одной фазы установки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Что показывают на оперативных схемах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Основное электрооборудование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На сколько категории по степени ответственности электроснабжения принято подразделять электроприемники: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3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Электроприемники первой категорий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Нарушение электроснабжение которых может повлечь за собой: опасность для жизни людей, значительный материальный урон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Электроприемники второй категорий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 xml:space="preserve">Перерыв в электроснабжений которых связан с массовой недовыработкой продукций, простоем рабочих, механизмов и транспорта, нарушение нормальной деятельности людей 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Элекроприемники третьей категории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Электроприемники вспомогательных цехов, небольших поселков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Для компенсации реактивной мощности потребляемой электроустановками промышленного предприятия могут быть применены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Синхронные компенсаторы  и статические конденсатор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 Kaz;Times New Roman" w:cs="Times New R Kaz;Times New Roman" w:ascii="Times New R Kaz;Times New Roman" w:hAnsi="Times New R Kaz;Times New Roman"/>
          <w:sz w:val="28"/>
          <w:szCs w:val="28"/>
        </w:rPr>
        <w:t xml:space="preserve"> 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Схему мостиком  применяют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и двух линиях и двух трансформаторах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Колебания частоты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Разность между наибольшими и наименьшими значениями основной частоты в процессе достаточного быстрого изменения параметров режима, когда скорость изменения частоты не менее 0,2 Гц в секунду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Отклонение напряжения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Разность между фактическим значением напряжения и его номинальным значением для сети, возникающая при сравнительно медленном изменении режима работы, когда скорость изменения напряжения меньше 1% в секунду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Колебания напряжения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Разность между наибольшими и наименьшими действующими значениями напряжения в процессе достаточного быстрого изменения параметров режима, когда скорость изменения напряжения не менее 1% в секунду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напряжения определяется: V=U-UH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нхронные компенсаторы и статические конденсаторы используются для: Компенсации реактивной мощн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 На сколько категорий делятся приемники с точки зрения надежного и бесперебойного питания? На тр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 Системой электроснабжения называют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Совокупность устройств для передачи и распределения электрическ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Формула реактивной мощности: 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Q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=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U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·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I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·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Формула активной мощности: 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P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=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U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·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I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·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С точки зрения надежного и бесперебойного питания приемники электрической энергии делятся на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На три категор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овокупность устройств для передачи, распределения и производства электрической энергии – это: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Система электроснабжени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вигатель - генераторы, ламповые, тиристорные или ионные преобразователь служат для: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еобразования переменного тока промышленной частоты (50 Гц) в токи высокой и повышенной часто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Максимальная нагрузка длительностью 1 - 2 секунды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иковая нагрузк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Ток короткого замыкания определяется по формуле: </w:t>
      </w: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Статические электромагнитные устройства, которые переменную электрическую энергию одной величины в другую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Трансформатор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Коэффициент мощности для однофазной системы определяется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Синхронные компенсаторы и статические конденсаторы используются для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Компенсации реактивной мощн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Разность, усредненная за 10 минут между фактическим значением основной частоты и номинальным ее значением, называется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Отклонение часто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Разность между наибольшим и наименьшим значением основной частоты в процессе достаточно быстрого изменения параметров режима, когда скорость изменения частоты не меньше 0,2 Гц в секунду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Колебания часто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Генератор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еобразователь механической энергии в электрическ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Двигатель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еобразователь электрической энергии в механическ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Основное назначение устройств автоматики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овышение работы надежности работы энергосистемы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Мощность в трехфазной цепи определяется формуло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=3uicosφ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Что такое режим холостого тока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Концы разомкну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Характерное соотношение для соединения треугольником при симметричной нагрузке: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 xml:space="preserve">; 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Для чего нужен нейтральный провод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Для выравнивания напряжения по фазам, подключения защитных устройст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Когда возникает напряжение смещения нейтрали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и несеммитричной нагрузки и отключенном нейтральном провод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ыражение для определения полной мощности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  <w:lang w:val="en-US"/>
        </w:rPr>
        <w:t>S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=</w:t>
      </w:r>
      <w:r>
        <w:rPr>
          <w:rFonts w:cs="Times New R Kaz;Times New Roman" w:ascii="Times New R Kaz;Times New Roman" w:hAnsi="Times New R Kaz;Times New Roman"/>
          <w:b/>
          <w:sz w:val="28"/>
          <w:szCs w:val="28"/>
          <w:lang w:val="en-US"/>
        </w:rPr>
        <w:t>UI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Способ увеличения коэффициента активной мощности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одключение емкостной нагрузк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 каком случае угол 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 имеет отрицательный знак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и преобладании емк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Смещение нейтрали равн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Напряжению между нейтралями источника и приемника;</w:t>
      </w: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Связь частоты сети и периода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  <w:lang w:val="en-US"/>
        </w:rPr>
        <w:t>F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=1/</w:t>
      </w:r>
      <w:r>
        <w:rPr>
          <w:rFonts w:cs="Times New R Kaz;Times New Roman" w:ascii="Times New R Kaz;Times New Roman" w:hAnsi="Times New R Kaz;Times New Roman"/>
          <w:b/>
          <w:sz w:val="28"/>
          <w:szCs w:val="28"/>
          <w:lang w:val="en-US"/>
        </w:rPr>
        <w:t>T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Что происходит с мощностью при переключении схемы из треугольника в звезду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Уменьшится в 3 раз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Потери в обмотке трансформатора состоят из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отери гистерезиса и вихревых ток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Характерные соотношения для соединения звездой симметричной нагрузки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Потери мощности в трансформаторе состоят из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отери в сердечнике и обмотках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Каким образом измеряется активная мощность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Ваттметром;</w:t>
      </w: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 Выражение для мгновенного значения переменного напряж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msin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t</w:t>
      </w:r>
      <w:r>
        <w:rPr>
          <w:rFonts w:cs="Times New Roman" w:ascii="Times New Roman" w:hAnsi="Times New Roman"/>
          <w:b/>
          <w:sz w:val="28"/>
          <w:szCs w:val="28"/>
        </w:rPr>
        <w:t>+φ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)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еактивная мощность в цепи однофазного переменного тока рав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isin</w:t>
      </w:r>
      <w:r>
        <w:rPr>
          <w:rFonts w:cs="Times New Roman" w:ascii="Times New Roman" w:hAnsi="Times New Roman"/>
          <w:b/>
          <w:sz w:val="28"/>
          <w:szCs w:val="28"/>
        </w:rPr>
        <w:t>φ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 повышают для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Уменьшения потерь мощн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ыражение для определения полной мощности в цепях трехфазного тока независимо от вида соединения: </w:t>
      </w: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ыражение для определения мощности приемника в цепи переменного тока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  <w:lang w:val="en-US"/>
        </w:rPr>
        <w:t>I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2</w:t>
      </w:r>
      <w:r>
        <w:rPr>
          <w:rFonts w:cs="Times New R Kaz;Times New Roman" w:ascii="Times New R Kaz;Times New Roman" w:hAnsi="Times New R Kaz;Times New Roman"/>
          <w:b/>
          <w:sz w:val="28"/>
          <w:szCs w:val="28"/>
          <w:lang w:val="en-US"/>
        </w:rPr>
        <w:t>R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Какой энергетический процесс характеризует собой активная мощность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еобразование электрической энергии в теплов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cos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 с учетом компенсирующих устройств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Характерные соотношения присоединении звездой симметричной нагрузки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Потери в режиме к.з. Трансформатора в основном состоят из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отери на обмотках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Чем измеряется фазовый угол электрической цепи переменного тока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Фазо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Что дает повышение коэффициента мощности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Снижения потерь мощности и напряжения;</w:t>
      </w:r>
    </w:p>
    <w:p>
      <w:pPr>
        <w:pStyle w:val="Style13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 каком случае 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 имеет положительный знак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и емкостной нагрузк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Каким прибором измеряется напряжение сети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Вольт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Режим х.х. Источника характеризуется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Отсутствие нагрузк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Что происходит с трансформатором если его подключить к цепи постоянного тока номинального напряжения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оисходит перегрев и выход из стро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Уравнение баланса мощности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При какой нагрузке угол 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=900 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и емкостной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ыражение для баланса мощности в цепи переменного тока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</m:t>
                    </m:r>
                  </m:sub>
                </m:sSub>
              </m:e>
            </m:nary>
          </m:e>
        </m:nary>
      </m:oMath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Чем заливают бак трансформатора для охлаждения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Трансформаторным масл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Напряжение смещения нейтрали равно нулю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и симметричной нагрузк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Что характерно для х.х. Трансформатора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Назначение сердечника трансформатора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Улучшение электро – магнитной связи обмоток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Единица измерения электрического сопротивления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Что происходит с мощностью при переключении схемы из треугольника в звезду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Уменьшится в 3 раз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Из какого материала выполняется сердечник трансформатора? Электротехническая сталь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Коэффициент трансформации трансформатора равен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  <w:lang w:val="en-US"/>
        </w:rPr>
        <w:t>K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=</w:t>
      </w:r>
      <w:r>
        <w:rPr>
          <w:rFonts w:cs="Times New R Kaz;Times New Roman" w:ascii="Times New R Kaz;Times New Roman" w:hAnsi="Times New R Kaz;Times New Roman"/>
          <w:b/>
          <w:sz w:val="28"/>
          <w:szCs w:val="28"/>
          <w:lang w:val="en-US"/>
        </w:rPr>
        <w:t>U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1/</w:t>
      </w:r>
      <w:r>
        <w:rPr>
          <w:rFonts w:cs="Times New R Kaz;Times New Roman" w:ascii="Times New R Kaz;Times New Roman" w:hAnsi="Times New R Kaz;Times New Roman"/>
          <w:b/>
          <w:sz w:val="28"/>
          <w:szCs w:val="28"/>
          <w:lang w:val="en-US"/>
        </w:rPr>
        <w:t>U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2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Основными потребителями электрической энергии являются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омышленные объек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Назначение электрических станций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оизводство электрической и теплов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 настоящее время производство, передача, распределение и потребление электрической энергии осуществляется в основном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На трехфазном переменном токе, частотой 50 Гц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По стандарту 721 - 77 установленное номинальное напряжение сетей и приемников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До 1000 В и выше 1000 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На электростанциях преобразование величины напряжения осуществляется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С помощью повышающих трансформатор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озбуждение генераторов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Создание магнитного поля для получения ЭДС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Синхронизация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араллельная работа асинхронного генератора с другими генераторами или с энергосистемой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 какой цвет окрашивается линия фазы «В»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Зеленый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На сколько категорий делятся приемники с точки зрения надежного и бесперебойного питания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На тр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Системой электроснабжения называют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Совокупность устройств для передачи и распределения электрическ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Для преобразования переменного тока промышленной частоты (50 Гц) в токи высокой и повышенной частоты служат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Двигатель – генераторы, ламповые, тиристорные или ионные преобразователи.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Пиковая нагрузка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Максимальная нагрузка длительностью 1 – 2.... Секунды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Ток короткого замыкания действующий в цепи между источником тока и местом, где возникает короткое замыкание определяется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,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Трансформатор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Статическое электромагнитное устройство преобразующее переменный ток одной величины в переменный ток другой величин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Среднее значение для коэффициента мощности для трехфазной системы определяется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den>
        </m:f>
      </m:oMath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Для компенсации реактивной мощности потребляемой электроустановками промышленного предприятия могут быть применены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Синхронные компенсаторы  и статические конденсатор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Отклонение частоты – эт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Разность усредненная за 10 минут между фактическим значением основной частоты и номинальным ее значение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Предназначение изоляторов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Крепление токоведущих частей электроустановок, изоляция друг от друга и от земл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Назначение разъединителей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Для разъединения и переключения участков сете находящихся под напряжение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Плавкие предохранители используются с целью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Автоматического отключения цепи при превышении определенной величины ток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Предназначение реакторов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Для ограничения токов к.з. И поддержания напряжения Uост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При коротком замыкании ток резко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Увеличиваетс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По требуемой степени надежности электроприемники согласно ПУЭ подразделяются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На 3 категор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Коэффициент использования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</m:nary>
          </m:den>
        </m:f>
      </m:oMath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Что называется открытым распределительным устройством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Распределительные устройства или все оборудование находящееся на открытом воздух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Чем больше сечение проводов тем передача электроэнергии по ним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оисходит с меньшими потерям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Назначения подстанций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Преобразование и распределение электрическ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С увеличением реактивной мощности: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Увеличивается    мощность оборудования;</w:t>
      </w: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ичиной колебания является: Все ответы верны как один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колько процентов в среднем составляет номинальное скольжение для асинхронных маши средней мощности? 5 - %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ак изменится синхронная скорость электродвигателя, если увеличить число пар полюсов в два раза: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Уменьшится    в 2 раз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Что лежит в основе первого закона Кирхгофа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Закон    сохранения заряд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Когда возникает искрение на коллекторе машины постоянного тока? </w:t>
      </w:r>
      <w:r>
        <w:rPr>
          <w:rFonts w:cs="Times New R Kaz;Times New Roman" w:ascii="Times New R Kaz;Times New Roman" w:hAnsi="Times New R Kaz;Times New Roman"/>
          <w:b/>
          <w:sz w:val="28"/>
          <w:szCs w:val="28"/>
        </w:rPr>
        <w:t>Смещение нейтрали и механические причин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отери в сердечнике трансформатора состоят из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тери гистерезиса и вихревых ток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значение коллектора машин постоян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выпрямления напряжени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опустимая величина отклонения напряжения по ГОСТ на зажимах электродвигател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±10%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109.Для чего служат щетки в машинах постоянн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скользящего контакт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Единица измерения электрического сопротивл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комплекса при последовательном соединении R и C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Условие резонансов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записать закон Ома в общей форме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пряжение на зажимах машины постоянного тока, работающей в режиме генератора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такое режим холост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онцы разомкну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оотношение между угловой частотой и частотой сети синусоидаль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авильные варианты отсутствуют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полного комплекса сопротивления при последовательном соединении R и L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м прибором измеряется угол φ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Фазо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пряжение смещения нейтрали равно нулю пр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имметричной нагрузк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ему равна реактивная мощность переменного тока с емкостью С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Выражение для определения сколь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ого значения достигают показания амперметра при резонансе напряжений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Max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Единица измерения индуктив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Генр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и резонансе токов угол достигает знач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+900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меняется ток статора асинхронного двигателя если увеличить нагрузку на валу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величиваетс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мгновенного значения синусоидаль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определяется модуль полного комплексного сопротивле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еактивная мощность в цепи переменного тока при индуктивной нагрузке равн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Условие резонанса напряжений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XL=XC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м прибором измеряется напряжение в се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Ампер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лежит в основе первого закона Кирхгоф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Закон сохранения заряд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гда возникает искрение на коллекторе машины постоянн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мещение нейтрали и механические причин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 чему приводит обрыв цепи возбуждения в ДПТНВ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величиваются ток и скорость якор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ой энергетический процесс характеризует собой активная мощность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образование электрической энергии в теплов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торой закон Кирхгоф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Из какого материала выполняются коллекторные пластины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Медь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полной мощности в цепях переменного тока независимо от вида соедин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мощности приемника в цепи перемен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I2R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мгновенного значения напря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овы будут показания ваттметра при резонансе напряжений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остигнет максимум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изменится скорость асинхронного двигателя, если увеличить нагрузку на валу в 1,5 раз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ится скорость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нхронная скорость асинхронной машины равн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N=60f/p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Если трансформатор подключить к сети постоянного тока номинального напряже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ерегреется и сгорит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изменятся показания ваттметра в резонансной цепи, если увеличить частоту в 2 раз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итс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личие источника тока от источника ЭДС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Внутренне сопротивление источника ЭДС приближено к нулю, а источника тока к бесконечн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Закон Ома в комплексной форм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е проблемы решаются при использовании электрической се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ередача электро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е сети не используют для передачи электроэнерги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ети многофазного ток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ая сеть требует меньшего расхода металла на провода при равной длине, и одинаковой передаточной мощнос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 большим номинальным напряжение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акие части электрических установок заземляютс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Изолированные от токоведущих деталей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и каком режиме работы двигатель должен рассчитывать на максимальную мощность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и длительн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формы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авильные варианты отсутствуют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включения определяется из выра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загрузки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еостатный датчик применяется дл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истанционного снятий показаний прибор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Идуктивные датчики необходимы дл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Измерения индуктивности или взаимоиндукц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ом включения приемника Кв называют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Отношение продолжительности включения приемника в цикле ко все продолжительности цикл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перегрузки допустимой в несимметричном режиме, определяется из выра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частоты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действительного и номинального значений основной часто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еакивная мощность потребляемая двигателем из сети на х.х.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Групповая активная мощность определяется по формул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Групповая номинальная реактивная мощность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реднеквадратичная активная мощность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реднеквадратичная реактивная мощность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реднеквадратичный ток нагрузк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использова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включения определяется по формул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максимума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170.Коэффициент спрос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ючение напряжения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действительного значения напряжения и его номинального значени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стемой электроснабжения называют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овокупность устройств для передачи, распределения, и распостранения электрическ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иемниками электрической энергии называют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стройство, в которых электрическая энергия преобразуется в производственную и бытов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азмах колебаний частоты определяется по формул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частоты определяется по формул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азмах колебаний частоты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наибольшего и наименьшего значения основной частоты за определенный промежуток времен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Групповая номинальная активная мощность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умма номинальных активных мощностей отдельных приемник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усковая номинальная реактивная мощность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Алгебраическая сумма номинальных реактивных мощностей отдельных рабочих приемник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стемой электроснабжения называют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овокупность устройств для передачи и распределения электрическ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ля преобразования переменного тока промышленной частоты (50 Гц) в токи высокой и повышенной частоты служат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вигатель – генераторы, ламповые, тиристорные или ионные преобразователи.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иковая нагрузка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Максимальная нагрузка длительностью 1 – 2.... Секунды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Ток короткого замыкания действующий в цепи между источником тока и местом, где возникает короткое замыкание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,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Трансформатор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татическое электромагнитное устройство преобразующее переменный ток одной величины в переменный ток другой величин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реднее значение для коэффициента мощности для трехфазной системы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ля компенсации реактивной мощности потребляемой электроустановками промышленного предприятия могут быть применены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инхронные компенсаторы  и статические конденсатор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частоты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усредненная за 10 минут между фактическим значением основной частоты и номинальным ее значение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лебания частоты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между наибольшими и наименьшими значениями основной частоты в процессе достаточного быстрого изменения параметров режима, когда скорость изменения частоты не менее 0,2 Гц в секунду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напряжения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между фактическим значением напряжения и его номинальным значением для сети, возникающая при сравнительно медленном изменении режима работы, когда скорость изменения напряжения меньше 1% в секунду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лебания напряжения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между наибольшими и наименьшими действующими значениями напряжения в процессе достаточного быстрого изменения параметров режима, когда скорость изменения напряжения не менее 1% в секунду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напряжения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V=U-UH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лебания напряжения определяю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мощности для ламп накаливания равен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1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Формула реактивной мощ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=U·I·sinφ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Формула активной мощ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=U·I·cosφ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 точки зрения надежного и бесперебойного питания приемники электрической энергии делятся н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На три категор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овокупность устройств для передачи, распределения и производства электрической энергии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истема электроснабжени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вигатель - генераторы, ламповые, тиристорные или ионные преобразователь служат дл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образования переменного тока промышленной частоты (50 Гц) в токи высокой и повышенной часто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Максимальная нагрузка длительностью 1 - 2 секунды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иковая нагрузк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Ток короткого замыкания определяется по формул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татические электромагнитные устройства, которые переменную электрическую энергию одной величины в другую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Трансформатор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называется устройствами автоматик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стройства, управляющие производственными процессами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нхронные компенсаторы и статические конденсаторы используются дл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омпенсации реактивной мощн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сновное назначение устройств автоматик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вышение работы надежности работы энергосистемы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азность между наибольшим и наименьшим значением основной частоты в процессе достаточно быстрого изменения параметров режима, когда скорость изменения частоты не меньше 0,2 Гц в секунду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олебания часто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Генератор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образователь механической энергии в электрическ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вигатель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образователь электрической энергии в механическ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напряжения определяется по формул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Мощность в трехфазной цепи определяется формулой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=3uicosφ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такое режим холост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онцы разомкну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Характерное соотношение для соединения треугольником при симметричной нагрузк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ля чего нужен нейтральный провод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выравнивания напряжения по фазам, подключения защитных устройст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гда возникает напряжение смещения нейтрал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и несеммитричной нагрузки и отключенном нейтральном провод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полной мощ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S=UI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пособ увеличения коэффициента активной мощ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дключение емкостной нагрузк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 каком случае угол 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 имеет отрицательный знак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и преобладании емк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мещение нейтрали равн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Напряжению между нейтралями источника и приемник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вязь частоты сети и период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F=1/T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происходит с мощностью при переключении схемы из треугольника в звезду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ится в 3 раз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отери в обмотке трансформатора состоят из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тери гистерезиса и вихревых ток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Характерные соотношения для соединения звездой симметричной нагрузк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отери мощности в трансформаторе состоят из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тери в сердечнике и обмотках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м образом измеряется активная мощность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Ватт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 Выражение для мгновенного значения переменного напря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U=Umsin(wt+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u)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еактивная мощность в цепи однофазного переменного тока равн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=uisin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.Cos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 xml:space="preserve"> 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повышают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 xml:space="preserve"> 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для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ения потерь мощн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полной мощности в цепях трехфазного тока независимо от вида соедин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мощности приемника в цепи перемен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I2R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ой энергетический процесс характеризует собой активная мощность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образование электрической энергии в теплов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Характерные соотношения присоединении звездой симметричной нагрузк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отери в режиме к.з. Трансформатора в основном состоят из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тери на обмотках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ем измеряется фазовый угол электрической цепи переменн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Фазо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дает повышение коэффициента мощнос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нижения потерь мощности и напряжени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 каком случае 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 имеет положительный знак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и емкостной нагрузк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м прибором измеряется напряжение се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Вольт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ежим х.х. Источника характеризу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Отсутствие нагрузк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происходит с трансформатором если его подключить к цепи постоянного тока номинального напряже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оисходит перегрев и выход из стро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Уравнение баланса мощ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При какой нагрузке угол 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=900 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и емкостной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баланса мощности в цепи перемен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</m:t>
                    </m:r>
                  </m:sub>
                </m:sSub>
              </m:e>
            </m:nary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ем заливают бак трансформатора для охлажде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Трансформаторным масл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пряжение смещения нейтрали равно нулю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и симметричной нагрузк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характерно для х.х. Трансформатор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значение сердечника трансформатор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лучшение электро – магнитной связи обмоток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Единица измерения электрического сопротивл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происходит с мощностью при переключении схемы из треугольника в звезду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ится в 3 раз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Из какого материала выполняется сердечник трансформатор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Электротехническая сталь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трансформации трансформатора равен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K=U1/U2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сновными потребителями электрической энергии являю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омышленные объек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значение электрических станций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оизводство электрической и теплов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 настоящее время производство, передача, распределение и потребление электрической энергии осуществляется в основном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На трехфазном переменном токе, частотой 50 Гц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о стандарту 721 - 77 установленное номинальное напряжение сетей и приемников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о 1000 В и выше 1000 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 электростанциях преобразование величины напряжения осуществ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 помощью повышающих трансформатор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озбуждение генераторов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оздание магнитного поля для получения ЭДС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нхронизация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араллельная работа асинхронного генератора с другими генераторами или с энергосистемой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 какой цвет окрашивается линия фазы «В»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Зеленый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едназначение изоляторов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репление токоведущих частей электроустановок, изоляция друг от друга и от земл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значение разъединителей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разъединения и переключения участков сете находящихся под напряжение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лавкие предохранители используются с целью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Автоматического отключения цепи при превышении определенной величины ток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едназначение реакторов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ограничения токов к.з. И поддержания напряжения Uост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и коротком замыкании ток резк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величиваетс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о требуемой степени надежности электроприемники согласно ПУЭ подразделяю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На 3 категор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использова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</m:nary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называется открытым распределительным устройством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спределительные устройства или все оборудование находящееся на открытом воздух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Чем больше сечение проводов тем передача электроэнергии по ним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оисходит с меньшими потерям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значения подстанций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образование и распределение электрическ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 увеличением реактивной мощ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величивается    мощность оборудовани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ичиной колебания яв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Все ответы верны как один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колько процентов в среднем составляет номинальное скольжение для асинхронных маши средней мощнос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5 - %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изменится синхронная скорость электродвигателя, если увеличить число пар полюсов в два раз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ится    в 2 раз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лежит в основе первого закона Кирхгоф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Закон    сохранения заряд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гда возникает искрение на коллекторе машины постоянн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мещение нейтрали и механические причин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отери в сердечнике трансформатора состоят из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тери гистерезиса и вихревых ток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значение коллектора машин постоян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выпрямления напряжени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опустимая величина отклонения напряжения по ГОСТ на зажимах электродвигател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±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10%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ля чего служат щетки в машинах постоянн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скользящего контакт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Единица измерения электрического сопротивл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комплекса при последовательном соединении R и C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Условие резонансов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записать закон Ома в общей форме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пряжение на зажимах машины постоянного тока, работающей в режиме генератора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такое режим холост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онцы разомкну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оотношение между угловой частотой и частотой сети синусоидаль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полного комплекса сопротивления при последовательном соединении R и L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Каким прибором измеряется угол 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Фазо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пряжение смещения нейтрали равно нулю пр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имметричной нагрузк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ему равна реактивная мощность переменного тока с емкостью С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сколь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ого значения достигают показания амперметра при резонансе напряжений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Max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Единица измерения индуктив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Генр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и резонансе токов угол достигает знач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+900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меняется ток статора асинхронного двигателя если увеличить нагрузку на валу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величиваетс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мгновенного значения синусоидаль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определяется модуль полного комплексного сопротивле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еактивная мощность в цепи переменного тока при индуктивной нагрузке равн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Условие резонанса напряжений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XL=XC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м прибором измеряется напряжение в се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Ампер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лежит в основе первого закона Кирхгоф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Закон сохранения заряд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гда возникает искрение на коллекторе машины постоянн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мещение нейтрали и механические причин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 чему приводит обрыв цепи возбуждения в ДПТНВ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величиваются ток и скорость якор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ой энергетический процесс характеризует собой активная мощность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образование электрической энергии в теплов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торой закон Кирхгоф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Из какого материала выполняются коллекторные пластины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Медь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полной мощности в цепях переменного тока независимо от вида соедин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мощности приемника в цепи перемен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I2R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мгновенного значения напря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овы будут показания ваттметра при резонансе напряжений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остигнет максимум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изменится скорость асинхронного двигателя, если увеличить нагрузку на валу в 1,5 раз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ится скорость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нхронная скорость асинхронной машины равн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N=60f/p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Если трансформатор подключить к сети постоянного тока номинального напряже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ерегреется и сгорит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изменятся показания ваттметра в резонансной цепи, если увеличить частоту в 2 раз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итс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личие источника тока от источника ЭДС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Внутренне сопротивление источника ЭДС приближено к нулю, а источника тока к бесконечн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Закон Ома в комплексной форм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е проблемы решаются при использовании электрической се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ередача электро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е сети не используют для передачи электроэнерги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ети многофазного ток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ая сеть требует меньшего расхода металла на провода при равной длине, и одинаковой передаточной мощнос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 большим номинальным напряжение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е части электрических установок заземляютс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Изолированные от токоведущих деталей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и каком режиме работы двигатель должен рассчитывать на максимальную мощность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и длительн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формы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авильные варианты отсутствуют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спроса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авильные варианты отсутствуют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асчетная реактивная мощность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включения определяется из выра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мощности приемника в цепи перемен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I2R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загрузки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еостатный датчик применяется дл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истанционного снятий показаний прибор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Идуктивные датчики необходимы дл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Измерения индуктивности или взаимоиндукц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ом включения приемника Кв называют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Отношение продолжительности включения приемника в цикле ко все продолжительности цикл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перегрузки допустимой в несимметричном режиме, определяется из выра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частоты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действительного и номинального значений основной часто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еакивная мощность потребляемая двигателем из сети на х.х.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Групповая активная мощность определяется по формул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Групповая номинальная реактивная мощность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реднеквадратичная активная мощность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реднеквадратичная реактивная мощность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реднеквадратичный ток нагрузк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использова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включения определяется по формул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максимума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спрос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ючение напря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ючение напряжения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действительного значения напряжения и его номинального значени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стемой электроснабжения называют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овокупность устройств для передачи, распределения, и распостранения электрическ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иемниками электрической энергии называют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стройство, в которых электрическая энергия преобразуется в производственную и бытов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азмах колебаний частоты определяется по формул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частоты определяется по формул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азмах колебаний частоты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наибольшего и наименьшего значения основной частоты за определенный промежуток времен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Групповая номинальная активная мощность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умма номинальных активных мощностей отдельных приемник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усковая номинальная реактивная мощность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Алгебраическая сумма номинальных реактивных мощностей отдельных рабочих приемник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спроса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асчетная реактивная мощность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ючение напря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 сколько категорий делятся приемники с точки зрения надежного и бесперебойного пита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На тр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cos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 с учетом компенсирующих устройств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cos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 с учетом компенсирующих устройств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Характерные соотношения присоединении звездой симметричной нагрузк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отери в режиме к.з. Трансформатора в основном состоят из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тери на обмотках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ем измеряется фазовый угол электрической цепи переменн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Фазо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дает повышение коэффициента мощнос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нижения потерь мощности и напряжени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 каком случае 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 имеет положительный знак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и емкостной нагрузк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м прибором измеряется напряжение се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Вольт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ежим х.х. Источника характеризу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Отсутствие нагрузк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происходит с трансформатором если его подключить к цепи постоянного тока номинального напряже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оисходит перегрев и выход из стро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Уравнение баланса мощ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При какой нагрузке угол 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=900 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и емкостной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баланса мощности в цепи перемен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</m:t>
                    </m:r>
                  </m:sub>
                </m:sSub>
              </m:e>
            </m:nary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ем заливают бак трансформатора для охлажде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Трансформаторным масл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пряжение смещения нейтрали равно нулю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и симметричной нагрузк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характерно для х.х. Трансформатор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значение сердечника трансформатор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лучшение электро – магнитной связи обмоток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Единица измерения электрического сопротивл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происходит с мощностью при переключении схемы из треугольника в звезду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ится в 3 раз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Из какого материала выполняется сердечник трансформатор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Электротехническая сталь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трансформации трансформатора равен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K=U1/U2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сновными потребителями электрической энергии являю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омышленные объек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значение электрических станций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оизводство электрической и теплов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 настоящее время производство, передача, распределение и потребление электрической энергии осуществляется в основном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На трехфазном переменном токе, частотой 50 Гц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о стандарту 721 - 77 установленное номинальное напряжение сетей и приемников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о 1000 В и выше 1000 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 электростанциях преобразование величины напряжения осуществ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 помощью повышающих трансформатор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озбуждение генераторов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оздание магнитного поля для получения ЭДС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нхронизация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араллельная работа асинхронного генератора с другими генераторами или с энергосистемой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 какой цвет окрашивается линия фазы «В»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Зеленый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 сколько категорий делятся приемники с точки зрения надежного и бесперебойного пита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На тр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стемой электроснабжения называют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овокупность устройств для передачи и распределения электрическ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ля преобразования переменного тока промышленной частоты (50 Гц) в токи высокой и повышенной частоты служат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вигатель – генераторы, ламповые, тиристорные или ионные преобразователи.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иковая нагрузка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Максимальная нагрузка длительностью 1 – 2.... Секунды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Ток короткого замыкания действующий в цепи между источником тока и местом, где возникает короткое замыкание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,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Трансформатор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татическое электромагнитное устройство преобразующее переменный ток одной величины в переменный ток другой величин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реднее значение для коэффициента мощности для трехфазной системы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ля компенсации реактивной мощности потребляемой электроустановками промышленного предприятия могут быть применены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инхронные компенсаторы  и статические конденсатор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Отклонение частоты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усредненная за 10 минут между фактическим значением основной частоты и номинальным ее значение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едназначение изоляторов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репление токоведущих частей электроустановок, изоляция друг от друга и от земл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значение разъединителей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разъединения и переключения участков сете находящихся под напряжение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лавкие предохранители используются с целью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Автоматического отключения цепи при превышении определенной величины ток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дназначение реакторов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ограничения токов к.з. И поддержания напряжения Uост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и коротком замыкании ток резк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величиваетс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 требуемой степени надежности электроприемники согласно ПУЭ подразделяю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На 3 категор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использова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</m:nary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называется открытым распределительным устройством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спределительные устройства или все оборудование находящееся на открытом воздух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ем больше сечение проводов тем передача электроэнергии по ним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оисходит с меньшими потерям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значения подстанций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образование и распределение электрическ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 увеличением реактивной мощ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величивается    мощность оборудовани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ичиной колебания яв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Все ответы верны как один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колько процентов в среднем составляет номинальное скольжение для асинхронных маши средней мощнос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5 - %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изменится синхронная скорость электродвигателя, если увеличить число пар полюсов в два раз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ится    в 2 раз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лежит в основе первого закона Кирхгоф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Закон    сохранения заряд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гда возникает искрение на коллекторе машины постоянн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мещение нейтрали и механические причин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тери в сердечнике трансформатора состоят из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тери гистерезиса и вихревых ток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значение коллектора машин постоян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выпрямления напряжени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опустимая величина отклонения напряжения по ГОСТ на зажимах электродвигател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±10%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ля чего служат щетки в машинах постоянн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скользящего контакт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Единица измерения электрического сопротивл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комплекса при последовательном соединении R и C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Условие резонансов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записать закон Ома в общей форме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пряжение на зажимах машины постоянного тока, работающей в режиме генератора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такое режим холост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онцы разомкну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оотношение между угловой частотой и частотой сети синусоидаль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полного комплекса сопротивления при последовательном соединении R и L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м прибором измеряется угол φ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Фазо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пряжение смещения нейтрали равно нулю пр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имметричной нагрузк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ему равна реактивная мощность переменного тока с емкостью С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сколь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ого значения достигают показания амперметра при резонансе напряжений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Max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Единица измерения индуктив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Генр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ри резонансе токов угол достигает знач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+900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ак меняется ток статора асинхронного двигателя если увеличить нагрузку на валу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величиваетс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мгновенного значения синусоидаль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определяется модуль полного комплексного сопротивле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еактивная мощность в цепи переменного тока при индуктивной нагрузке равн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Условие резонанса напряжений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XL=XC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м прибором измеряется напряжение в се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Ампер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лежит в основе первого закона Кирхгоф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Закон сохранения заряд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гда возникает искрение на коллекторе машины постоянн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мещение нейтрали и механические причин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 чему приводит обрыв цепи возбуждения в ДПТНВ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величиваются ток и скорость якор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акой энергетический процесс характеризует собой активная мощность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образование электрической энергии в теплов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торой закон Кирхгоф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Из какого материала выполняются коллекторные пластины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Медь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полной мощности в цепях переменного тока независимо от вида соедин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мощности приемника в цепи переменного ток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I2R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мгновенного значения напря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овы будут показания ваттметра при резонансе напряжений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остигнет максимум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изменится скорость асинхронного двигателя, если увеличить нагрузку на валу в 1,5 раз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ится скорость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нхронная скорость асинхронной машины равн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N=60f/p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Если трансформатор подключить к сети постоянного тока номинального напряже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ерегреется и сгорит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 изменятся показания ваттметра в резонансной цепи, если увеличить частоту в 2 раз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итс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личие источника тока от источника ЭДС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Внутренне сопротивление источника ЭДС приближено к нулю, а источника тока к бесконечн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Закон Ома в комплексной форм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е проблемы решаются при использовании электрической се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ередача электро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е сети не используют для передачи электроэнерги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ети многофазного ток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ая сеть требует меньшего расхода металла на провода при равной длине, и одинаковой передаточной мощност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 большим номинальным напряжение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На сколько категорий делятся приемники с точки зрения надежного и бесперебойного питания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На тр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стемой электроснабжения называют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овокупность устройств для передачи и распределения электрической энерг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иковая нагрузка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Максимальная нагрузка длительностью 1 – 2.... Секунды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Ток короткого замыкания действующий в цепи между источником тока и местом, где возникает короткое замыкание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,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Трансформатор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татическое электромагнитное устройство преобразующее переменный ток одной величины в переменный ток другой величин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реднее значение для коэффициента мощности для трехфазной системы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компенсации реактивной мощности потребляемой электроустановками промышленного предприятия могут быть применены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инхронные компенсаторы  и статические конденсатор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частоты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усредненная за 10 минут между фактическим значением основной частоты и номинальным ее значение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лебания частоты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между наибольшими и наименьшими значениями основной частоты в процессе достаточного быстрого изменения параметров режима, когда скорость изменения частоты не менее 0,2 Гц в секунду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напряжения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между фактическим значением напряжения и его номинальным значением для сети, возникающая при сравнительно медленном изменении режима работы, когда скорость изменения напряжения меньше 1% в секунду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лебания напряжения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Разность между наибольшими и наименьшими действующими значениями напряжения в процессе достаточного быстрого изменения параметров режима, когда скорость изменения напряжения не менее 1% в секунду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напряжения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V=U-UH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нхронные компенсаторы и статические конденсаторы используются дл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омпенсации реактивной мощн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лебания напряжения определяю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мощности для ламп накаливания равен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1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Формула реактивной мощ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=U·I·sinφ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Формула активной мощ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=U·I·cosφ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 точки зрения надежного и бесперебойного питания приемники электрической энергии делятся н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На три категори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овокупность устройств для передачи, распределения и производства электрической энергии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Система электроснабжения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вигатель - генераторы, ламповые, тиристорные или ионные преобразователь служат дл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образования переменного тока промышленной частоты (50 Гц) в токи высокой и повышенной часто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Максимальная нагрузка длительностью 1 - 2 секунды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иковая нагрузк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Ток короткого замыкания определяется по формул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татические электромагнитные устройства, которые переменную электрическую энергию одной величины в другую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Трансформатор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эффициент мощности для однофазной системы определя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инхронные компенсаторы и статические конденсаторы используются дл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омпенсации реактивной мощн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азность, усредненная за 10 минут между фактическим значением основной частоты и номинальным ее значением, называетс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Отклонение часто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азность между наибольшим и наименьшим значением основной частоты в процессе достаточно быстрого изменения параметров режима, когда скорость изменения частоты не меньше 0,2 Гц в секунду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олебания часто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Генератор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образователь механической энергии в электрическ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вигатель – эт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еобразователь электрической энергии в механическую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Отклонение напряжения определяется по формул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Мощность в трехфазной цепи определяется формулой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=3uicosφ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такое режим холостого тока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Концы разомкнуты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Характерное соотношение для соединения треугольником при симметричной нагрузке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Для чего нужен нейтральный провод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Для выравнивания напряжения по фазам, подключения защитных устройст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огда возникает напряжение смещения нейтрали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и несеммитричной нагрузки и отключенном нейтральном проводе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полной мощ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S=UI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пособ увеличения коэффициента активной мощност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дключение емкостной нагрузк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.В каком случае угол 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 xml:space="preserve"> имеет отрицательный знак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ри преобладании емк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мещение нейтрали равно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Напряжению между нейтралями источника и приемник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Связь частоты сети и период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F=1/T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Что происходит с мощностью при переключении схемы из треугольника в звезду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ится в 3 раза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отери в обмотке трансформатора состоят из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тери гистерезиса и вихревых токов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Характерные соотношения для соединения звездой симметричной нагрузки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Потери мощности в трансформаторе состоят из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Потери в сердечнике и обмотках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Каким образом измеряется активная мощность?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Ваттметром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мгновенного значения переменного напряж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U=Umsin(wt+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u)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Реактивная мощность в цепи однофазного переменного тока равна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=uisin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 xml:space="preserve"> 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повышают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 xml:space="preserve"> </w:t>
      </w:r>
      <w:r>
        <w:rPr>
          <w:rFonts w:cs="Times New R Kaz;Times New Roman" w:ascii="Times New R Kaz;Times New Roman" w:hAnsi="Times New R Kaz;Times New Roman"/>
          <w:sz w:val="28"/>
          <w:szCs w:val="28"/>
        </w:rPr>
        <w:t>для</w:t>
      </w: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  <w:t>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Уменьшения потерь мощности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  <w:t>.Выражение для определения полной мощности в цепях трехфазного тока независимо от вида соединения: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 Kaz;Times New Roman" w:ascii="Times New R Kaz;Times New Roman" w:hAnsi="Times New R Kaz;Times New Roman"/>
          <w:sz w:val="28"/>
          <w:szCs w:val="28"/>
        </w:rPr>
        <w:t>;</w:t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 Kaz;Times New Roman" w:hAnsi="Times New R Kaz;Times New Roman" w:cs="Times New R Kaz;Times New Roman"/>
          <w:sz w:val="28"/>
          <w:szCs w:val="28"/>
        </w:rPr>
      </w:pPr>
      <w:r>
        <w:rPr>
          <w:rFonts w:cs="Times New R Kaz;Times New Roman" w:ascii="Times New R Kaz;Times New Roman" w:hAnsi="Times New R Kaz;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70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 Kaz;Times New Roman" w:hAnsi="Times New R Kaz;Times New Roman" w:cs="Times New R Kaz;Times New Roman"/>
          <w:sz w:val="28"/>
          <w:szCs w:val="28"/>
          <w:lang w:val="en-US"/>
        </w:rPr>
      </w:pPr>
      <w:r>
        <w:rPr>
          <w:rFonts w:cs="Times New R Kaz;Times New Roman" w:ascii="Times New R Kaz;Times New Roman" w:hAnsi="Times New R Kaz;Times New Roman"/>
          <w:sz w:val="28"/>
          <w:szCs w:val="28"/>
          <w:lang w:val="en-US"/>
        </w:rPr>
      </w:r>
    </w:p>
    <w:sectPr>
      <w:type w:val="continuous"/>
      <w:pgSz w:w="11906" w:h="16838"/>
      <w:pgMar w:left="426" w:right="70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 Kaz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3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отступ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17:00Z</dcterms:created>
  <dc:creator>ALEXX</dc:creator>
  <dc:description/>
  <cp:keywords/>
  <dc:language>en-US</dc:language>
  <cp:lastModifiedBy>Admin</cp:lastModifiedBy>
  <dcterms:modified xsi:type="dcterms:W3CDTF">2011-02-02T16:11:00Z</dcterms:modified>
  <cp:revision>13</cp:revision>
  <dc:subject/>
  <dc:title>Тестовые вопросы по дисциплине электроснабжение ТУ и К</dc:title>
</cp:coreProperties>
</file>