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rPr>
        <w:t xml:space="preserve">Столы́пинская аграрная рефо́рма — реформа крестьянского землевладения в России, проходившая с 1906 по 1917 годы. Названа по имени её инициатора П. А. Столыпина. Разрешение выхода из общины на хутора (указ от 9 ноября 1906), укрепление Крестьянского банка, принудительное землеустройство (законы от 14 июня 1910 и 29 мая 1911) и усиление переселенческой политики (перемещение сельского населения центральных районов России на постоянное жительство в малонаселенные окраинные местности — Сибирь, Дальний Восток и Степной край как средство внутренней колонизации) были направлены на ликвидацию крестьянского малоземелья, интенсификацию хозяйственной деятельности крестьянства на основе частной собственности на землю, увеличение товарности крестьянского хозяйства. Основные цели реформы Укрепление социальной базы. Отменив оставшиеся выкупные платежи, дать возможность всем крестьянам свободно выходить из общины и закреплять за собой надельную землю в наследуемую частную собственность. В результате должен был быть решен извечный для России аграрный вопрос, причем мирно и эволюционно. Так многие помещики уже продавали земли, а Крестьянский банк их покупал и продавал на условиях льготного кредитования желающим крестьянам. «Разбавление» национальных границ империи. Освоение и постепенное «обжитие» новых земель. Отвлечение крестьян от вопроса о помещичьей земле. Результаты,оценки Подъём экономики Сельское хозяйство приобрело устойчивый характер Увеличилась покупательная способность населения Увеличилось валютное поступление, связанное с вывозом зерна Хуторское хозяйство завело лишь 10% хозяйств Зажиточные крестьяне чаще выходили из общины, чем бедняки 20% крестьян, взявшие ссуды, разорились 16% переселенцев вернулись обратно Ускорилось расслоение Правительство не удовлетворило нужды крестьян в земле. </w:t>
      </w:r>
      <w:r>
        <w:rPr>
          <w:rFonts w:cs="Times New Roman" w:ascii="Times New Roman" w:hAnsi="Times New Roman"/>
          <w:sz w:val="28"/>
          <w:szCs w:val="28"/>
          <w:lang w:val="en-US"/>
        </w:rPr>
        <w:t>C</w:t>
      </w:r>
      <w:r>
        <w:rPr>
          <w:rFonts w:cs="Times New Roman" w:ascii="Times New Roman" w:hAnsi="Times New Roman"/>
          <w:sz w:val="28"/>
          <w:szCs w:val="28"/>
        </w:rPr>
        <w:t>толыпинская реформа не случайно носила название аграрной. Она имела несистемный характер, видоизменяя лишь характер сельских общественных отношений. Создание новых рабочих мест в городах, куда выкидывались массы крестьян, разорившихся в результате развития в деревне рыночных отношений, планами Столыпина не предусматривалось. Численность городского населения начала быстро расти за счет низов, пополнявшихся малоквалифицированной полуграмотной или вовсе неграмотной люмпенизированной сельской беднотой, которая служила питательной средой для оппозиционных настроений. Даже случайное ухудшение экономического положения массы людей, перебивающихся случайными заработками, могло привести к революционному возмущению. Столыпинская реформа была чревата социальным взрывом, проложив магистральный путь к победе большевиков в 1917 году.</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56:00Z</dcterms:created>
  <dc:creator>XTreme</dc:creator>
  <dc:description/>
  <cp:keywords/>
  <dc:language>en-US</dc:language>
  <cp:lastModifiedBy>XTreme</cp:lastModifiedBy>
  <dcterms:modified xsi:type="dcterms:W3CDTF">2010-06-03T20:00:00Z</dcterms:modified>
  <cp:revision>2</cp:revision>
  <dc:subject/>
  <dc:title/>
</cp:coreProperties>
</file>