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0"/>
          <w:szCs w:val="20"/>
        </w:rPr>
        <w:t xml:space="preserve">Трудности и проблемы социально-экономического развития СССР. В сфере  экономики  в 60-80-е годы были предприняты попытки проведения одной из самых  крупных  экономических  реформ.  Реформа  хозяйственного механизма была подготовлена и   проработана еще в хрущевское время,  но была реализована при   Брежневе. Начало реформе  положили  решения  мартовского  и  сентябрьского Пленумов ЦК КПСС  1965  года.  Мартовский  пленум   сосредоточил  внимание на механизмах управления сельским хозяйством,  которое пытались реформировать на основе увеличения материальной заинтересованности колхозников и работников   совхозов в росте производства.  Снижался  план  обязательных   закупок зерна, объявленный неизменным на 10 лет. Сверхплановые закупки должны были производиться по  повышенным ценам. Снимались ограничения с личных подсобных хозяйств,  введенные при Хрущеве. Но вскоре проявилась ограниченность намеченных механизмов стимулирования,  в частности,   тенденция к занижению объемов плановых  поставок  сельскохозяйственной продукции. Важное значение в контексте хозяйственной реформы имели   решения сентябрьского (1965 г.) Пленума ЦК КПСС, которые были конкретизированы в совместных постановлениях  ЦК  КПСС  и   Совета Министров СССР от 30 сентября 1965 года "Об улучшении   управления промышленностью" и от 4 октября 1965 года "О  совершенствовании  планирования и усилении экономического стимулирования промышленного производства". Инициатором хозяйственных  реформ был крупный политический деятель,  председатель Совета министров СССР А.Н.Косыгин.  Суть реформы мыслилась как сочетание комплекса мер,  призванных усилить экономические рычаги,  расширить самостоятельность  хозрасчетного   звена (предприятия или организации), усовершенствовать централизованное планирование. Предполагалось, в частности:1) сокращение числа директивных плановых показателей, замена валовой  продукции  как основного  планового и оценочного   показателя объемов реализации;2) укрепление хозрасчета  предприятий, сохранение в их распоряжении большей доли прибыли;3) перестройка системы  ценообразования,  которая  заменяла   политику поддержания низких оптовых цен политикой установления цен на уровне, обеспечивающем  работу предприятий на началах хозрасчета (в 1966 - 1967 гг. была осуществлена реформа оптовых цен в промышленности).4) восстановление  отраслевого  принципа управления промышленностью. Первые  годы   реформы  дали  положительные результаты. Уже в 1966-67 годах стали проявляться негативные стороны реформы,  причинами которых были прежде всего ее сущностная непоследовательность,  ее половинчатость. Главным недостатком  было  то,  что интересы общества и предприятия стали   все больше и больше расходиться.  Предприятию  было  выгодно   выпускать однотипную продукцию по максимально высоким ценам.   Это стало приводить к сбоям в  работе  всего  хозяйственного   механизма  страны  и  могло  привести к быстрому и глубокому   экономическому  кризису.  Чтобы  избежать  его,  руководство   страны приняло решение вернуться к проверенной жесткой административной структуре при детальном планировании  номенклатурной  продукции  и  других показателей с ограничением прав   предприятий. В начале 70-х годов от реформы практически полностью отказались, валовые показатели стали вновь играть ведущее место в экономической жизни. Реформа 1965  года  предусматривала дальнейшее развитие   сельского хозяйства.  Ее важным решением было принятие  Примерного Устава колхозов в ноябре 1969 года.  Он расширял хозяйственную самостоятельность колхозов,  сохранил за колхозниками  право на подсобное хозяйство,  приусадебный участок,   личный скот и птицу. В 70-80-х годах в качестве важнейшего элемента экономической политики выдвигалось на первый план развитие науки  и   техники,  внедрение  их  результатов в практику. На   рубеже 60-70-х годов  были  созданы  научно-производственные   объединения  (НПО). Однако  ведущую роль играли разработки для   обороны,  в силу того, что страна была втянута в широкомасштабную  гонку вооружений. XXV съезд КПСС определил 10 пятилетку (1976 - 1980 гг.)   как "пятилетку эффективности и качества". Однако, в действительности пятилетка таковой не стала. В мировом  экономическом развитии Советский Союз твердо   занимал второе место в мире и первое место в Европе,  выпуская более 20 процентов мировой промышленной продукции. Был осуществлен переход ко всеобщему  среднему  образованию. днако  со   второй половины 70-х годов стали все более ощутимыми признаки экономического кризиса,  проявилась неспособность политического руководства реагировать на динамично меняющиеся обстоятельства. Серьезную тревогу  вызывал  разрыв между приростом мощностей и невысоким уровнем отдачи капитальных вложений.  Положение особенно ухудшилось во второй половине 70-х годов. Наряду с внедрением новой техники  нормой  стали  "долгострой",  неполное освоение нового оборудования, медлительность в достижении проектных показателей.  Срок  окупаемости   капитальных  вложений  в  промышленности  вырос. Падение темпов  экономического роста принимало затяжной   характер. Производительность труда на советских предприятиях   оставалась  ниже уровня развитых стран. Большой урон народному хозяйству наносили потери в промышленности и сельскохозяйственном производстве, потери при   хранении и перевозке готовой продукции. В мае 1982 года была принята продовольственная программа, которая представляла собой систему мер, охватывающих все   основные  стороны агропромышленного комплекса.  Однако негативная тенденция не была сломлена. Но несмотря на негативные явления в экономике уровень жизни в СССР   все еще повышался до середины 70-х годов,  а затем более чем   пятилетие не снижался. Росла заработанная плата основные категорий  трудящихся,  прежде  всего  низкоквалифицированных,   увеличились общественные фонды потребления, делались серьезные, правда недостаточные, финансовые инвестиции в медицину,   образование, спорт, отдых. Снабжение населения продуктами питания и изделиями лёгкой промышленности достигло своего максимума.Граждане страны   с определенными  трудностями, но все-таки удовлетворяли свои   потребности в товарах широкого ассортимента. На полках магазинов всегда был выбор необходимых  вещей. Главная  проблема   была не в отсутствии товаров,а в их низком качестве, поэтому покупатели старались закупить импортные вещи и даже продукты   питания. Реально жизненный уровень стал падать лишь с начала   80-х годов. Таким образом, застойные явления в экономике и социальной жизни,  усилившиеся в 70-х годах,  к середине 80-х годов   подвели страну к предкризисной ситуации. В экономической области: - тенденция  к замедлению роста основных показателей развития народного хозяйства;- отставание в научно-техническом и технологическом процессе от передовых капиталистических стран;- неэффективное использование материальных и трудовых ресурсов и задержка перехода к интенсивным методам производства;- инфляционные процессы,  товарный дефицит,  огромный отложенный спрос. В социальной области:- остаточный принцип выделения средств на социальные нужды;- преобладание уравнительности в распределении и систематическое нарушение социалистического принципа распределения по   труду;- нарастание таких негативных явлений,  как пьянство, алкоголизм, спекуляция, коррупция. В политической области:- неспособность  руководства страны оценить назревшие перемены и принять адекватные меры;- бюрократизация управленческого аппарата, волюнтаристические способы принятия решений и проведения их в жизнь;- отсутствие  гласности по важнейшим вопросам государственной и общественной жизни;- пассивность и апатия масс,  значительная утрата ими доверия к традиционным политическим институтам. В духовной области:- отрыв теории,  идеологической работы от жизни,  формализм   пропаганды и агитации;   - застой в обществоведении, литературе, искусстве;- широкое распространение потребительской психологии. Возникновение предкризисного  состояния нашего общества   можно объяснить как объективными, так и субъективными причинами.  К  объективным  относятся  особенности развития нашей   страны в 70-е годы. Здесь свою роль сыграла сложная демографическая ситуация, удаление источников сырья и энергоносителей от традиционных  районов  их  использования,  обострение   экономических проблем, неблагополучная мировая экономическая   коньюктура, возраставшее бремя расходов на поддержание военно-стратегического  паритета  и на помощь союзникам. Особенности и итоги предыдущих лет развития страны также способствовали складыванию предкризисного состояния.  Такие процессы, как, например, чрезмерная централизация управления экономикой, огосударствление кооперативной формы собственности обозначались и набрали силу гораздо раньше.  Но  в   70-е годы,  вместе с ростом масштабов производства они стали   проявляться более отчетливо. Диагноз положения,  в котором оказалось развитие нашего   общества - застой. Механизм   торможения есть следствие,  а точнее проявление противоречий   между производительными силами и производственными отношениями.  В складывании механизма торможения  значительную  роль   играл  субъективный фактор.  В 70-е - начале 80-х годов партийно-государственное руководство оказалось неподготовленным   активно  и  эффективно  противостоять нараставшим негативным   явлениям во всех областях жизни страны. Советская внешняя  политика осуществлялась по следующим   основным направлениям;- развитие отношений с социалистическими странами;- поддержание  отношений  с  развитыми   капиталистическими   странами;- укрепление отношений со странами "третьего мира" - развивающимися государствами;- борьба за предотвращение мировой войны,  сдерживание  агрессивных устремлений НАТО и США. В этот  период  были достигнуты успехи в сотрудничестве   социалистических стран. В 1971 году СЭВом была принята комплексная программа углубления сотрудничества, рассчитанная на   15 - 20 лет.  Одним из основных направлений было обеспечение   восточноевропейских  стран дешевыми энергоносителями и сырьем.Крупными совместными экономическими проектами были строительство нефтепровода "Дружба" и газопровода "Союз" , космическая программа "Интеркосмос" ,  строительство промышленных   предприятий  в разных странах.Советский Союз поставил в восточноевропейские страны в 1965 г. 8,3 млн.т нефти, в 1975 г.   - около 50 млн., а к началу 80-х - 508 млн.т. Причем цена на   нефть была значительно ниже мировой.Не менее  активно шло сотрудничество и в рамках Организации Варшавского Договора (ОВД).  Практически ежегодно в 70   -  80-е годы проводились общие военные маневры на территории   ряда стран,  в основном СССР,  Польши и ГДР.  С 1969 года  в   рамках  ОВД  действовал Политический консультативный Комитет   министров обороны. Вместе с  общим позитивным процессом развития сотрудничества в некоторых странах возникали кризисные ситуации. Такая  ситуация,  ставившая  под  угрозу политическую систему,   возникла в Чехославакии.  Ответом был ввод советских, немецких,  болгарских  и  польских войск в 1968 году и подавление   враждебных сил. Драматично развивались события в Польше. С кризисом начала 70-х годов польскому руководству удалось справиться самому.  Однако  в  начале 80-х антиправительственная борьба в   стране развернулась с новой силой. Благодаря экономической и   политической  помощи из СССР,  польскому руководству удалось   сохранить ситуацию под контролем, причем 13 декабря 1981 года  в стране было введено военное положение.  Во главе Польской объединенной рабочей партии был поставлен генерал  Ярузельский.  Это прекратило забастовки и нарастание социальной   нестабильности. Отношения с развитыми капиталистическими странами носили противоречивый,  но в целом конструктивный  характер.  Во   второй половине 60-х годов началась"разрядка" во взаимоотношениях СССР и Франции.  Президент Франции Шарль де Гопль посетил Москву летом 1966 года. В 1966 - 1970 гг. визиты французских и советских министров иностранных дел и глав  правительств были продолжены. С этого времени стали быстро развиваться советско -  французские  экономические  связи.  Новый   президент  Франции Ж.Помпиду и Л.И.  Брежнев подписали в октябре 1971 года документ "Принципы сотрудничества между СССР   и Францией". Однако с начала 80-х годов произошло  резкое  ухудшение   отношений СССР с Соединенными Штатами и их союзниками по НАТО. Новый президент США Р.Рейган объявил СССР "империей зла"   и провозгласил "крестовый поход" против коммунизма. В 1967 году вспыхнула арабо-израильская война.  Она завершилась  серьезным  поражением Египта,  Сирии и Иордании в   ходе шестидневных боевых  действий.  Но  поражение  арабских   стран привело к усилению в них влияния СССР, так как Израиль   ориентировался на США.  В то же время происходило  сближение   Советского Союза с другими арабскими странами,  проводившими   антиамериканский курс и искавшими новых союзников. Таким образом,  пройденные с 1965 по 1985 годы  явились   новым шагом вперед в развитии советского государства. В экономической. области был  создан  единый  народнохозяйственный комплекс, позволивший добиться самых высоких показателей экономического развития за всю историю страны. Советский Союз, имея 5 процентов населения земного шара производил более 20 процентов мировой промышленной продукции. В социальной сфере продолжалось улучшение жизни народа,   осуществлялось в больших размерах строительство жилья и объектов социально-культурного назначения,  повышался образовательный и культурный уровень населения. Во внешнеполитической области высокий авторитет Советского Союза позволял обеспечивать деятельность Совета  Экономической  Взаимопомощи  - союза социалистических государств,   иметь прочные связи со многими освободившимися государствами   и  развивать отношения с капиталистическими государствами на   основе паритета. В военной.  области было достигнуто стратегическое военное равновесие между СССР и США, НАТО и ОВД, что способствовало сохранению мира и предотвращению мировой войны. </w:t>
      </w:r>
    </w:p>
    <w:sectPr>
      <w:type w:val="nextPage"/>
      <w:pgSz w:w="11906" w:h="16838"/>
      <w:pgMar w:left="567"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58:00Z</dcterms:created>
  <dc:creator>XTreme</dc:creator>
  <dc:description/>
  <cp:keywords/>
  <dc:language>en-US</dc:language>
  <cp:lastModifiedBy>XTreme</cp:lastModifiedBy>
  <dcterms:modified xsi:type="dcterms:W3CDTF">2010-06-04T16:02:00Z</dcterms:modified>
  <cp:revision>3</cp:revision>
  <dc:subject/>
  <dc:title/>
</cp:coreProperties>
</file>