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нго́льское наше́ствие на Русь — вторжения войск Монгольской империи на территории русских княжеств в 1237—1240 гг. в ходе Западного похода монголов (Кипчакского похода) 1236—1242 гг. под предводительством чингизида Батыя и военачальника Субэдэя. Когда объединённое русско-половецкое войско потерпело сокрушительное поражение в битве на реке Калке 31 мая 1223 года, монголы вторглись в пограничные южнорусские земли, но отказались от плана похода на Киев, а затем потерпели поражение в Волжской Булгарии в 1224 году. В 1228-1229 годах, взойдя на престол, Угэдэй направляет 30-тысячный корпус на запад во главе с Субэдэем и Кокошаем против кипчаков и волжских булгар. Однако, в 1231-1234 годах монголы вели вторую войну с Цзинь, и движение на запад соединённых сил всех улусов начинается непосредственно после решения курултая 1235 года. Битва на реке Калке показала, что даже поражение соединённых сил в генеральном сражении является способом подорвать силы захватчиков и заставить их отказаться от планов дальнейшего наступления. Но в 1236 году Юрий Всеволодович Владимирский с братом Ярославом Новгородским, обладавшие крупнейшим на Руси военным потенциаломн е послали войска в помощь волжским булгарам, а использовали их для установления контроля над Киевом, тем самым положив конец черниговско-смоленской борьбе за него и взяв в свои руки бразды традиционного киевского сбора, который в начале XIII века ещё признавали все русские князья. Первый этап. Северо-Восточная Русь (1237—1239). Монголы направили основной удар на Рязанское княжество Юрий Всеволодович послал на помощь рязанским князьям соединённое войско: своего старшего сына Всеволода, воеводу Еремея Глебовича, отступившие из Рязани силы во главе с Романом Ингваревичем и новгородские полки — но было уже поздно: Рязань пала после 6-дневной осады 21 декабря Монголы вторглись во Владимиро-Суздальское княжество. Юрий Всеволодович отошёл на север и стал собирать войско для новой битвы с противником, ожидая полки своих братьев Ярослава (находившегося в Киеве) и Святослава (до этого последний раз упомянут в летописи под 1229 годом в качестве князя, посланного Юрием княжить в Переяславль-Южный. «В пределах земли Суздальской» монголов нагнал вернувшийся из Чернигова «в малой дружине» рязанский боярин Евпатий Коловрат вместе с остатками рязанских войск и благодаря внезапности нападения смог нанести им существенные потери (в некоторых редакциях «Повести о разорении Рязани Батыем» рассказывается о торжественных похоронах Евпатия Коловрата в Рязанском соборе 11 января 1238 года. 20 января после 5-дневного сопротивления пала Москва, которую защищали младший сын Юрия Владимир и воевода Филипп Нянка «с малым войском», Владимир Юрьевич попал в плен и затем был убит перед стенами Владимира. Сам Владимир был взят 7 февраля после пяти дней осады, в нём погибла вся семья Юрия Всеволодовича. После взятия 5 марта 1238 года Торжка основные силы монголов, соединившись с остатками войска Бурундая, не дойдя 100 вёрст до Новгорода, повернули назад в степи. На обратном пути монгольское войско двигалось двумя группами. Основная группа прошла в 30 км восточнее Смоленска, совершив остановку в районе Долгомостья. Далее основная группа пошла на юг, вторглась в пределы Черниговского княжества и сожгла Вщиж, находящийся в непосредственной близости от центральных районов Чернигово-Северского княжества, но затем резко повернула на северо-восток и, обойдя стороной крупные города Брянск и Карачев, осадила Козельск. Восточная группа во главе с Каданом и Бури прошла весной 1238 года мимо Рязани. Осада Козельска затянулась на 7 недель. В мае 1238 года монголы соединились под Козельском и взяли его в течение трёхдневного штурма, понеся большие потери как в технике, так и в людских ресурсах во время вылазок осаждённых. Ярослав Всеволодович наследовал Владимир за братом Юрием, а Киев занял Михаил Черниговский, сконцентрировав в своих руках таким образом Галицкое княжество, Киевское княжество и Черниговское княжество. Вторжения 1238—123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онце 1238 — начале 1239 года монголы во главе с Субэдэем, подавив восстание в Волжской Булгарии и Мордовской земле, снова вторглись на Русь, разорили окрестности Нижнего Новгорода, Гороховец, Городец, Муром, вторично — Рязань. 3 марта 1239 года отряд под командованием Берке разорил Переяславль Южн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этому периоду относится и вторжение литовцев в Смоленское великое княжество и поход галицких войск на Литву с участием 12-летнего Ростислава Михайловича (воспользовавшись отсутствием основных галицких сил, Даниил Романович Волынский захватил Галич, утвердившись в нём окончательно). Учитывая гибель владимирского войска на Сити в начале 1238 года, этот поход сыграл определённую роль в успехе Ярослава Всеволодовича под Смоленском. Кроме того, когда летом 1240 года шведские феодалы вместе с тевтонскими рыцарями развернули наступление на Новгородскую землю, в битве на р. Неве сын Ярослава Александр Новгородский останавливает шведов силами своей дружины, а начало успешных самостоятельных действий войск Северо-Восточной Руси после нашествия относится лишь к периоду 1242-1245 годов (Ледовое побоище и победы над литовцами). Второй этап (1239—1240). Черниговское княжество. После начавшейся 18 октября 1239 года осады с применением мощной осадной техники монголами был взят Чернигов (войско под руководством князя Мстислава Глебовича неудачно пыталось помочь городу). После падения Чернигова монголы не пошли на север, а занялись грабежом и разорением на востоке. Даниил Галицкий захватил в Киеве попытавшегося занять великое княжение смоленского князя Ростислава Мстиславича и посадил в городе своего тысяцкого Дмитра, вернул Михаилу жену (свою сестру), захваченную Ярославом на пути в Венгрию. Юго-Западная Русь (Галицко-Волынское княжество). 5 сентября 1240 года монгольское войско во главе с Батыем и другими чингизидами осадило Киев и только 19 ноября (по другим данным, 6 декабря; возможно, именно 6 декабря пал последний оплот защитников — Десятинная церковь) взяло его. Владевший в это время Киевом Даниил Галицкий находился в Венгрии, пытаясь — как и Михаил Всеволодович годом раньше — заключить династический брак с королём Венгрии Белой IV, и также безуспешно (бракосочетание Льва Даниловича и Констанции в ознаменование галицко-венгерского союза состоится лишь в 1247 году). Обороной «матери городов русских» руководил тысяцкий Дмитр. Взятие Владимира-Волынского ознаменовалось важным событием во внутримонгольской политике — от Батыя в Монголию ушли Гуюк и Мунке. Уход туменов самых влиятельных (после Батыя) чингизидов, несомненно, уменьшил силы монгольской армии. В связи с этим исследователи считают, что дальнейшее движение на запад было предпринято Батыем по собственной инициативе. Ипатьевская летопись под 1241 годом упоминает князей Понизья (болоховских), согласившихся платить дань монголам зерном и тем самым избежавших разорения своих земель, их поход вместе с князем Ростиславом Михайловичем на город Бакоту и удачный карательный поход Романовичей; под 1243 годом — поход двух военачальников Батыя на Волынь вплоть до города Володавы в среднем течении Западного Буга. Историческое значение. В результате нашествия погибло около половины населения. Киев, Владимир, Суздаль, Рязань и т.д. Южные русские земли потеряли почти всё осёдлое население. Уцелевшее население уходило на лесной северо-восток, концентрируясь в междуречье Северной Волги и Оки.</w:t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27:00Z</dcterms:created>
  <dc:creator>XTreme</dc:creator>
  <dc:description/>
  <cp:keywords/>
  <dc:language>en-US</dc:language>
  <cp:lastModifiedBy>XTreme</cp:lastModifiedBy>
  <dcterms:modified xsi:type="dcterms:W3CDTF">2010-06-02T19:43:00Z</dcterms:modified>
  <cp:revision>2</cp:revision>
  <dc:subject/>
  <dc:title/>
</cp:coreProperties>
</file>