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7. Эволюция государственного управления России в 17 веке.</w:t>
      </w:r>
    </w:p>
    <w:p>
      <w:pPr>
        <w:pStyle w:val="Normal"/>
        <w:spacing w:lineRule="auto" w:line="240" w:before="0" w:after="0"/>
        <w:jc w:val="both"/>
        <w:rPr/>
      </w:pPr>
      <w:r>
        <w:rPr>
          <w:rFonts w:cs="Times New Roman" w:ascii="Times New Roman" w:hAnsi="Times New Roman"/>
          <w:sz w:val="16"/>
          <w:szCs w:val="16"/>
        </w:rPr>
        <w:t>XVII в. — одно из наиболее бурных столетий не только в истории России, но и многих западных и восточных государств. В России оно носило переходный характер, когда прежняя система управления сословной монархии и ее институты переживают расцвет, но со второй половины века отмирают и начинается процесс формирования абсолютной монархии. Проблемы перерастания самодержавия в абсолютизм, эволюция Земских соборов, боярской Думы, приказной системы, местного управления и самоуправления, формирования служилой бюрократии всегда привлекали внимание как крупнейших дореволюционных (Б.Н. Чичерин, В.О. Ключевский, А.Е. Пресняков, Н.П. Лихачев и др.), так и советских историков (М.Н. Тихомиров, С.Б. Веселовский, Н.П. Ерошкин, Н.Ф. Демидова, A.M. Сахаров и др.). Духовно-религиозные основы государственности России этого периода наиболее полно рассмотрены в работах Л.А. Тихомирова, М.В. Зызыкина и митрополита Иоанна (Снычева). Основными источниками по теме являются Соборное уложение 1649 г., законодательные акты, разрядные книги и служебные списки, присяги и др. Ценный материал содержится в трудах иностранных авторов — Адама Олеария, И. Стрейса, С. Коллинса и др. Смутное время и распад российской Государственности. На рубеже XVI — XVII вв. Московское царство поразил системный кризис, который был вызван и развивался в результате сложного взаимодействия разновекторных противоречий во всех сферах жизни российского общества. 7 января 1598 г. со смертью бездетного царя Федора Ивановича пресеклась многовековая династия Рюриковичей. После кратковременного правления патриарха Иова и боярской Думы и пострижения в монахини царицы Ирины, соперничества различных претендентов на Земском соборе 18—21 февраля по инициативе патриарха Иова царем был избран брат царицы и фактический правитель России Борис Годунов. Избрание было абсолютно легитимным, но сам процесс становления авторитета нового царя у знати, приказных людей и широких слоев русского общества, легитимация династии требовали значительного времени. Первоначально ситуация развивалась благоприятно для Бориса Годунова. Тяжелый хозяйственный кризис 60—80 гг. XVI в. сменился частичной, но очевидной стабилизацией экономики в 90-е гг. и первые два года XVII в. Успешными оказались внешнеполитические акции царя (отвоевание в 1590—1593 гг. у Швеции городов на Прибалтийском побережье), а властная элита и дворянство в целом консолидировались вокруг монарха, оппозиционные боярские клики были разгромлены и нейтрализованы. Это позволило провести меры по смягчению карательной политики и либерализации режима (амнистии, ограничение казней, уступки почти всем социальным слоям; и т.п.). Но в 1601—1603 гг. большую часть России поразили неурожаи, вызванные затяжными дождями, и невиданный голод, унесший сотни тысяч жизней. Следствием стал крах экономики и взрыв латентно развивающихся социальных и политических противоречий. Ответственность за бедствия, обрушившиеся на страну, в массовом сознании возлагались на царя и объяснялись Божьим наказанием за его неправедность. Возобновились слухи о виновности Бориса Годунова в смерти младшего сына Ивана Грозного — царевича Дмитрия, а также в поджоге Москвы, отравлении царя Федора и его дочери и сомнения в истинности соборного решения об избрании царя; и т. п. Появившиеся сомнения относительно законности новой династии подрывали авторитет царской власти и всего государственного механизма России. Начинается борьба за власть в правящей элите между различными аристократическими и дворянскими группировками, что усугубляет кризис всей системы управления. Он развивается в условиях обострения сословной и классовой борьбы. Крепостническое законодательство конца XVI в. (введение в 1581 г. «заповедных лет», а в 1597 г. «урочных лет» — 5-летнего сыска беглых) не только ухудшает положение крестьянства, но и ориентирует социальный протест с владельцев непосредственно на государственную власть. Тяжелый налоговый гнет и административный произвол вызвали недовольство горожан. Укрепление власти Москвы на окраинах России, стремление поставить под контроль непрогнозируемые действия казачества привели также к резкому обострению отношений с донским казачеством. Крайняя социальная и политическая неустойчивость русского общества, растущее противостояние сословий и многочисленных социальных групп, интриги папства, вмешательство в дела Московского царства католической Речи Посполитой, протестантской Швеции и мусульманского Крымского ханства стали катализатором неизбежного социального взрыва, который вылился в Великую Смуту. Отдельные разбойные выступления 1602 г. переросли летом 1603 г. в крупное восстание при участии боевых холопов под руководством Хлопка. Оно с трудом было подавлено московскими стрельцами во главе с И.Ф. Басмановым. Обеспокоенный судьбой династии, Борис Годунов попытался подавить недовольство открытым террором и усилением политического сыска, опираясь на широкие слои дворянства. Эта политика напоминала времена Ивана Грозного, страну захлестнули доносительство и сведение личных счетов. Ни один социальный слой не имел правовых гарантий своей безопасности. К тому же по всей стране не прекращались нападения разбойных шаек. В этих условиях появление самозванца — чудом спасшегося царевича Дмитрия (вероятнее всего, беглый монах Григорий Отрепьев, выходец из провинциального дворянского рода) — подорвало процесс легитимации новой династии, и началась Смута — борьба за власть в Московском царстве между различными сословными группами. Лжедмитрий, объявившийся в Речи Посполитой летом 1603 г., выступил с широкой демагогической программой, обещая удовлетворить все, часто взаимоисключающие, требования недовольных политикой царя Бориса, а также передачу Польше западных русских территорий и распространение католицизма. Тайный переход Лжедмитрия в католичество способствовал признанию его царевичем и укрепил поддержку авантюры папством, скрытое поощрение польским королем Сигизмундом III участия в ней польских магнатов. Появление разношерстного войска самозванца, основу которого составляли донские и запорожские казаки и польские наемники, в русских приграничных районах повлекло переход на его сторону местного населения и сдачу южных крепостей и городов (Чернигов, Путивль, Рыльск и др.). Здесь он создает параллельную систему власти (боярская Дума, приказы, воеводы и т.п.). Московские войска находились в состоянии растерянности, но после неудач в январе 1605 г. князь Ф.И. Милославский разгромил под Добрыничами отряды Лжедмитрия. Московские воеводы попытались внесудебным террором подавить измену целых регионов страны. Репрессии не учитывали ни пол, ни возраст, носили подчеркнуто мучительный характер и сочетались с церковными проклятиями. Но это только укрепляло у крестьян и горожан популярность Лжедмитрия, желание видеть в нем доброго и справедливого царя-избавителя. Падение правительственного престижа порождало нигилистические тенденции в отношении монархии, всей системы государственного управления и правопорядка. Смерть Бориса Годунова приводит к признанию самозванца ведущими боярскими родами и переходу на его сторону правительственных войск. Эмиссары Лжедмитрия в Москве смогли добиться сначала низложения царя Федора Борисовича, а затем убийства его и матери, ссылки патриарха Иова и всей родни бывшего царя. 20 июня 1605 г. восторженно встреченный Лжедмитрий вступает в Москву. Позиции самозванца укрепляет его «признание» матерью Дмитрия Марфой Нагой, и 30 июля происходит коронация царя Дмитрия Ивановича в Успенском соборе, восстановившая «законную» династию. Не отказываясь открыто от своих обещаний, Лжедмитрий фактически ничего из них не выполнил за свое годичное царствование. Попытки Лжедмитрия I консолидировать русское общество и властную элиту путем компромиссов успеха не имели. Наглое и высокомерное поведение польских шляхтичей, особенно во время свадьбы Лжедмитрия с Мариной Мнишек, вызвало всеобщее возмущение москвичей и русской знати. На фоне роста антипольских настроений В.И. Шуйскому, поддержанному дворянами, удалось осуществить заговор, в ходе которого царь-самозванец был убит 17 мая 1606 г., свергнут марионеточный патриарх грек Игнатий, многие дворы, особенно иноземцев, были разграблены. 19 мая 1606 г. царем был «выкрикнут» на Красной площади В.И. Шуйский, хотя, возможно, его избрание было санкционировано Земским собором, но представлявшим Москву, а не «все великие государства Российского царствия». В присяге Василий Шуйский ограничивал свою власть в пользу боярской Думы. Бурные события расшатывали в массовом сознании сакральные, религиозные основы легитимации царской власти. Убийства Федора Годунова, Лжедмитрия подрывали веру в неподсудность монарха человеческому суду, усиливали правовой и духовно-нравственный кризис элиты и народа, что проявлялось в росте анархии, всеобщем насилии и моральном разложении, усилении в общественном сознании эсхатологических мотивов. Юго-запад России отказался признать установление олигархического боярского правления во главе с Василием Шуйским. Брожение по разным мотивам и с неоднородным составом участников охватило многие местности. Слухи о новом чудесном спасении «царя Дмитрия» расшатывали легитимность власти Шуйского. Антиправительственные выступления приобрели массовый народный характер. Во главе движения от имени «истинного царя Дмитрия» стояли князь Г. Шаховской, сосланный Шуйским на воеводство в Путивль, и И.И. Болотников — бывший беглый холоп князя Телятевского. Восстание, называемое иногда крестьянской войной под руководством И.И. Болотникова (1606—1607 гг.), было апогеем гражданской войны в России. Восставшие, в состав которых входили крестьяне, рязанские и нижегородские дворяне, служилые люди по прибору, беглые холопы, одержав победы над войсками Шуйского под Кромами, Ельцом и с. Троицким, в октябре 1606 г. начали осаду Москвы. Обе стороны были беспощадны к своим противникам, изменившим «законному» государю, прибегали не только к жестоким, но и изощренным, позорящим способам казней, которые символически; должны привести к гибели души. Переход на сторону Василия Шуйского дворянских отрядов П. Ляпунова и И. Пашкова, обеспокоенных погромами дворянских поместий, привели в ноябре 1606 г. к поражению Болотникова. Помощь со стороны казачьих отрядов самозванца «царевича Петра» (Илейки из Мурома) позволила восставшим отразить натиск царских войск и отступить в Тулу. В июне 1607 г. город был осажден, и через 4 месяца восставшие сдались на почетных условиях. Расправившись с предводителями восставших, Шуйский отказался от крупномасштабных репрессий, пытался в своих указах призвать все сословия к восстановлению законности, но страна находилась в состоянии хаоса, разгула массового террора, голода и эпидемий. В конце лета 1607 г. в г. Стародубе объявляется Лжедмитрий II (личность которого не поддается установлению). Он объединил разбитые отряды Болотникова, усилил их польскими наемниками, казаками И.М. Заруцкого и, разбив царского брата воеводу князя Д.И. Шуйского, подошел к Москве и расположился в Тушино (отсюда его прозвище — «Тушинский вор»). Вновь образовались две параллельные системы власти — в Москве и Тушино, контролировавшие разные регионы страны. Оказавшись в сложном военном и финансовом положении, Василий Шуйский заключил мир со Швецией, который предусматривал предоставление России шведских наемников в обмен на крепость Корелу с округой. М.В. Скопин-Шуйский, опираясь на помощь шведов, к апрелю 1610 г. разгромил и отбросил от Москвы отряды Лжедмитрия II. Но еще в сентябре 1609 г. под предлогом заключения Россией союза с врагом Польши — протестантской Швецией Сигизмунд III переходит к прямой агрессии — осаде Смоленска. Часть поляков оставила Лжедмитрия и ушла к своему королю. Сюда же приходят видные представители русских тушинцев (Салтыковы, князья Масальский, Хворостинин и др.), которые заключают в феврале 1610 г. договор о предварительном избрании царем королевича Владислава — сына польского короля при условии сохранения самостоятельности Московского царства и православия. Появление третьего властного центра окончательно расшатывает российскую государственность. После поражения в июне 1610 г., нанесенного царским войскам поляками гетмана Жолкевского, боярская Дума вынудила Василия Шуйского отказаться от престола, а затем постричься в монахи. «Семибоярщина» не обладала реальной силой, и, несмотря на возражения патриарха Гермогена, в августе 1610 г. она призывает на русский престол Владислава. Сигизмунд, недовольный некоторыми статьями договора, не отпускает сына в Москву, но вводит в нее свои войска во главе с Гонсевским. Патриарх Гермоген, призвавший к изгнанию поляков, был заключен в Чудов монастырь, где и погиб. Зверства поляков на время укрепляют позиции Лжедмитрия. Шведы устанавливают контроль над Новгородом. В декабре 1610 г. Лжедмитрий II погибает, но в Калуге под опекой войск Заруцкого находился родившийся «царевич Иван» — сын самозванца и Марины Мнишек. Многие регионы не признают власть ни поляков, ни кого бы то ни было, но и не проявляют сепаратистских настроений. Русская государственность фактически распадается. Весной 1611 г. оформляется первое ополчение из разных концов русской земли. Во главе стоял совет ополчения, выполнявший роль Земского собора, в руках которого была законодательная, судебная и частично исполнительная власть. Исполнительную власть возглавили П. Ляпунов, Д. Трубецкой и И. Заруцкий и начали воссоздавать приказы. Внутренний конфликт общеземского ополчения с казаками, убийство последними Ляпунова и неудачное восстание в Москве привели к распаду ополчения. В этой, казалось бы, безвыходной ситуации под влиянием грамот патриарха Гермогена и обращений монахов Троице-Сергиевского монастыря в Нижнем Новгороде земский староста К. Минин и князь Дмитрий Пожарский осенью 1611 г. создают второе ополчение с целью освободить Москву и созвать Земский собор для избрания нового царя, восстановления национальной монархии. В условиях безвластия второе ополчение берет на себя функции государственного управления, создает в Ярославле Совет всей земли, в который входили выборные от духовенства, дворянства, служилых людей по прибору, горожан, дворцовых и черносошных крестьян, формирует приказы. В августе 1612 г. ополчение, поддержанное в критический момент казаками Трубецкого, взяло верх над армией гетмана К. Ходкевича, а в октябре вынудило сдаться польский гарнизон Москвы. Уже в ноябре Пожарский созвал грамотами представителей городов и сословных групп, включая казаков и черносошных крестьян, на Земский собор для избрания царя. В январе—феврале 1613 г. состоялся один из самых представительных в истории России Земских соборов, на котором после длительных споров царем единогласно сословными делегациями был избран Михаил Романов.</w:t>
      </w:r>
    </w:p>
    <w:sectPr>
      <w:type w:val="nextPage"/>
      <w:pgSz w:w="11906" w:h="16838"/>
      <w:pgMar w:left="284"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0:51:00Z</dcterms:created>
  <dc:creator>XTreme</dc:creator>
  <dc:description/>
  <cp:keywords/>
  <dc:language>en-US</dc:language>
  <cp:lastModifiedBy>Raksha</cp:lastModifiedBy>
  <cp:lastPrinted>2010-06-06T21:22:00Z</cp:lastPrinted>
  <dcterms:modified xsi:type="dcterms:W3CDTF">2010-06-06T17:23:00Z</dcterms:modified>
  <cp:revision>4</cp:revision>
  <dc:subject/>
  <dc:title/>
</cp:coreProperties>
</file>