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внешней политики Советская внешнеполитическая концепция строилась в соответствие с двумя противоречивыми целями: подготовка мировой пролетарской революции и установление мирных отношений с капиталистическими государствами. Была поставлена задача превратить завоеванную мирную передышку в длительный мир, вывести страну из состояния внешнеполитической и экономической изоляции, в том числе путем привлечения иностранного капитала. СССР стремился преодолеть состояние дипломатической изоляции. Однако решение этой задачи затруднялось рядом факторов таких, как неприятие советского строя и большевистского лозунга мировой революции странами Антанты; претензии к России по царским долгам и недовольство капиталистических держав монополией внешней торговли; а также курсом России на поддержку революционных организаций в Европе и Америке и национально-освободительного движения в колониальных странах. С конца 20-х - 30-е гг. советская внешняя политика осуществлялась в сложной и быстро меняющейся обстановке. Ее определял главный внешнеполитический принцип о враждебности империалистических держав к СССР и необходимости использования их взаимных противоречий. Подобная политика баланса сил подтолкнула СССР сначала к созданию союза с Германией против британской угрозы, а затем заставила советскую дипломатию стремиться к сотрудничеству с Англией и Францией против гораздо более опасного "третьего рейха". Основные направления внешней политики. В первой половине 20-х годов была нарушена экономическая блокада России капиталистическими странами. В 1920 г., после падения советской власти в республиках Прибалтики, правительство РСФСР заключило Договоры о мире с новыми правительствами Эстонии, Литвы, Латвии, признав их независимость и самостоятельность. С 1921 г. началось установление торговых отношений РСФСР с Англией, Германией, Австрией, Норвегией, Данией, Италией, Чехословакией. Переговорный политический процесс с Англией и Францией зашел в тупик. Используя противоречия ведущих европейских держав с Германией, советские представители в местечке Рапалло (недалеко от Генуи) заключили договор с ней. Договор возобновлял дипломатические и консульские отношения между странами и тем самым выводил Россию из дипломатической изоляции. В 1926 г. был заключен Берлинский договор о дружбе и военном нейтралитете. Германия, таким образом, стала основным торговым и военным партнером СССР, что внесло существенные коррективы в характер международных отношений на последующие годы. К 1924 году Россию в Европе де-юре признали: Великобритания, Франция, Италия, Норвегия, Австрия, Греция, Швеция, в Азии - Япония, Китай, в Латинской Америке - Мексика и Уругвай. США оттягивали признание до 1933 года. Всего за 1921-1925 гг. Россией было заключено 40 соглашений и договоров. При этом советско-британские и советско-французские отношения носили нестабильный характер. В 1927 г. произошел разрыв в дипломатических отношений с Англией. В 1924 г. были установлены дипломатические и консульские отношения с Китаем, в 1925 г. - с Японией (Япония получила право на эксплуатацию 50% площади нефтяных месторождений на Северном Сахалине). России удалось заключить серию равноправных договоров со странами Востока. В 1921 г. был заключен советско-иранский договор, советско-афганский договор и договор с Турцией. В конце 1920-х гг. с преимущественного развития советско-германских отношений усилия советской дипломатии были направлены на расширение контактов с другими странами. В 1929 г. восстановлены дипломатические отношения с Англией. 1933 г. стал годом признания СССР Соединенными Штатами Америки, в 1933-1935 г. - Чехословакией, Испанской республикой, Румынией и др. В 1934 г. Советский Союз был принят в Лигу Наций , что означало его возвращение в мировое сообщество. СССР подписал серию пактов о ненападении с Финляндией, Латвией, Эстонией, Польшей, Румынией, Ираном. Франко-советское соглашение о ненападении (1932 г.) было дополнено договором о взаимопомощи в случае любой агрессии в Европе. В 1933-1938 гг. наметился новый курс советской дипломатии, основными принципами которого стали ненападение и соблюдение нейтралитета в любом конфликте; политика умиротворения в отношении Германии и Японии; усилия по созданию системы коллективной безопасности. Летом 1935 г. VII конгресс Коминтерна выступил с новой программой действий. Был выдвинут лозунг создания Народного фронта как широкой коалиции политических сил, выступавших против фашизма и войны, подчеркивалась связь между наступлением фашизма и подготовкой новой империалистической войны. Центральное место во внешнеполитической доктрине СССР заняли вопросы разоружения. Позитивным результатами переговоров по созданию системы коллективной безопасности в Европе стало заключение в 1935 г. советско-французского и советско-чехословацкого договоров о взаимной помощи (но без соглашения о военном сотрудничестве). В годы гражданской войной в Испании в 1936-1939 гг . СССР оказал испанскому республиканскому правительству значительную помощь - экономическую, политическую, военную, включая посылку трех тысяч советских военных - летчиков, танкистов и др. под видом советников-добровольцев. Летом 1938 г. Япония активизировала свои действия на советско-маньчжурской границе. В августе 1938 г. произошло сражение Красной Армии (командующий войсками В.К. Блюхер ) с японскими войсками в Восточной Сибири, в районе озера Хасан . В августе 1939 г. имело место столкновение на маньчжурско-монгольской границе в районе р. Халхин-Гол , где войсками Красной Армии командовал Г.К. Жуков . В результате военных конфликтов Красной Армии удалось значительно улучшить свое положение на этих рубежах. В апреле 1941 г. между СССР и Японией был подписан пакт о нейтралитете сроком на 4 года. Западные страны предпочли курс на провоцирование германской агрессии в восточном направлении. С апреля 1939 г. начались контакты экспертов трех стран по вопросам взаимопомощи в случае возможной германской агрессии, однако к лету 1939 г. переговорный процесс зашел в тупик. Одновременно с началом переговоров с Англией и Францией, с весны 1939г. СССР приступил к контактам с германской дипломатией о возможном сближении двух стран. Предварительные секретные переговоры с Германией завершились 23 августа 1939 г. подписанием министрами иностранных дел Германии ( Риббентропом ) и СССР (В.М. Молотовым ) пакта о ненападении сроком на 10 лет. Договор содержал также дополнительный секретный протокол о разграничении сфер влияния Германии и СССР в Восточной Европе. Заключение советско-германского пакта прервало дипломатические контакты СССР с Англией и Францией, вслед за тем последовал отказ от антифашизма, что дезориентировало мировое коммунистическое движение. В соответствии с секретными статьями советско-германского пакта советское руководство приступило к расширению границ СССР. К СССР были присоединены Западная Украина и Западная Белоруссия, захваченные Польшей в 1920 г. 30 ноября 1939 г. СССР начал войну с Финляндией. Советско-финская война, к которой Красная Армия оказалась плохо подготовленной и понесла большие потери, завершилась подписанием мирного договора (от 12 марта 1940 г.), по которому к СССР отошли Карельский перешеек и ряд островов в Финском заливе. Совет Лиги Наций осудил действия Советского Союза, направленные против Финляндии и принял резолюцию об его исключении из состава организации. В июне 1940 г. (одновременно с наступлением германских войск во Франции) после предъявления ультиматумов правительствам Литвы, Латвии и Эстонии, на территорию прибалтийских государств были введены дополнительные войска. Использование силового давления способствовало формированию здесь правительств просоветской ориентации. С августа 1940 г. прибалтийские (теперь уже советские республики) вошли в состав СССР. Вслед за этим районы Бессарабии и Северной Буковины, оккупированные Румынией в 1918 г., также были присоединены к СССР. Внешнеполитические меры, предпринятые советским руководством, отодвинули, но не предотвратили войну. Заключение советско-германского пакта привело к прекращению всех дипломатических контактов между СССР, Англией и Францией. В результате нацистской дипломатии удалось не допустить создания единого антигитлеровского блока и заставить Сталина в обстановке развернувшейся мировой войны проводить политику умиротворения Германии, приняв участие в боевых действиях и выполняя все условия догов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25:00Z</dcterms:created>
  <dc:creator>XTreme</dc:creator>
  <dc:description/>
  <cp:keywords/>
  <dc:language>en-US</dc:language>
  <cp:lastModifiedBy>XTreme</cp:lastModifiedBy>
  <dcterms:modified xsi:type="dcterms:W3CDTF">2010-06-04T11:28:00Z</dcterms:modified>
  <cp:revision>2</cp:revision>
  <dc:subject/>
  <dc:title/>
</cp:coreProperties>
</file>