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 w:leader="none"/>
        </w:tabs>
        <w:jc w:val="both"/>
        <w:rPr/>
      </w:pPr>
      <w:r>
        <w:rPr>
          <w:sz w:val="24"/>
          <w:szCs w:val="24"/>
        </w:rPr>
        <w:t>19 февраля 1861 года царь Александр 2 подписал манифест об отмене крепостного права и «Положение» о новом устройстве крестьян. По «Положению 19 февраля» крестьяне объявлялись лично свободными. Помещики больше не могли их продавать, покупать, дарить, обменивать и закладывать. Крестьяне получили право владеть движимым и недвижимым имуществом, заниматься торговлей и промыслами, наниматься на работу, переходить в другие сословия. Но крестьяне получили неполные гражданские права. Они зачислялись в разряд так называемых «податных сословий» и были обязаны платить подушную подать, введенную еще Петром 1, нести рекрутскую повинность и т.д. Для крестьян сохранялись телесные наказания. Главный вопрос реформы – вопрос о земле – был решен крепостнически. Вся земля, которую крестьяне обрабатывали веками, была объявлена собственностью помещиков. Крестьяне могли получить земельный надел только в «постоянное пользование»  за повинности. Для определения размера земельного надела по «Положению 19 февраля» великорусские и часть украинских и белорусских губерний были разделены на три полосы: нечерноземную, черноземную и степную. В каждой из них устанавливались особые нормы надела. В черноземной полосе, где земля была особенно плодородной, крестьяне получили ее значительно меньше, чем имели до реформы. Отнятые у крестьян земли назывались отрезками. К помещикам отошли лучшие земли. В крестьянские наделы включались «песочки», болота, овраги, кустарники и т.п. Помещичьи земли обычно вклинивались полосами в крестьянские и разрезали их на части. Отрезки и чересполосицу  помещики использовали для закабаления крестьян. Реформа допускала и безземельное освобождение крестьян. Совершенно не получили наделов дворовые люди, крестьяне, принадлежащие беспоместным дворянам, и часть крестьян из мелкопоместных имений. Бывшие крепостные рабочие вотчинных фабрик, мастеровые казенных горных заводов и приписанные к частным заводам на посессионном праве либо совсем не получили земли, либо получили ее в самом ничтожном количестве. За свои урезанные наделы крестьяне обязаны были по- прежнему платить помещику оброк или отбывать барщину. Кроме того, была установлена так называемая «градация» оброка, по которой на первую десятину крестьянского надела падала половина всего оброка. Поэтому, чем меньше крестьяне получали земли, тем дороже она им обходилась. Крестьяне, оставшиеся на барщине, ежегодно отрабатывали помещику за каждый душевой надел 40 дней мужских и 30 женских. При этом они были обязаны являться на работу со своим инвентарем. За исправное отбывание повинностей крестьяне отвечали «круговой порукой», то есть всем обществом. Повинности крестьян после реформы мало чем отличались от повинностей крепостных и по-прежнему носили феодальный характер. Освободиться от повинностей крестьяне могли путем заключения выкупной сделки с помещиком. До перехода на выкуп они считались «временнообязанными». Выкупные сделки заключались только с согласия помещиков. Лишь через 20 лет после реформы, в конце 1881 года, был издан закон о прекращении  с 1883 года «временнообязанных» отношений и переходе на выкуп всех крестьян. С 1863 года было издано особое «Положение», которое распространяло реформу на удельных и дворцовых крестьян, эксплуатировавшихся непосредственно царской фамилией. В 1866 году реформа была распространена на государственных крестьян. Они сразу же зачислялись в разряд крестьян-собственников. За наделы они платили в казну не выкуп, а оброчную подать, размеры которой повышались. Таким образом, в результате реформы были ограблены все крестьяне. Падение крепостного права в России  было эпизодом смены феодально-крепостнического строя капиталистическим. Историческое значение реформы состояло в том, что она ускорила вступление России в эпоху промышленного капитализма. Наиболее буржуазную сторону реформы составляло личное освобождение крестьян. Крестьянин попал в экономическую зависимость от своего помещика.Реформа была вынужденной уступкой со стороны царизма и явилась побочным продуктом революционной борьбы, которую вели крестьянские массы и русская революционная демократия. Царизм и помещики смогли добиться обезземеливания крестьян, сохранить многочисленные остатки крепостничества – крупное феодальное землевладение, полуфеодальные методы эксплуатации, царскую монархию, униженность и сословное неполноправие крестьянских масс. Поэтому отмена крепостного права не решила исхода борьбы за тот или иной путь развития капитализма в сельском хозяйстве России.Уже непосредственно после объявления реформы борьба крестьян за революционное решение аграрного вопроса развернулась с новой силой.</w:t>
      </w:r>
    </w:p>
    <w:sectPr>
      <w:type w:val="nextPage"/>
      <w:pgSz w:w="11906" w:h="16838"/>
      <w:pgMar w:left="85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6:14:00Z</dcterms:created>
  <dc:creator>XTreme</dc:creator>
  <dc:description/>
  <cp:keywords/>
  <dc:language>en-US</dc:language>
  <cp:lastModifiedBy>XTreme</cp:lastModifiedBy>
  <dcterms:modified xsi:type="dcterms:W3CDTF">2010-06-03T16:23:00Z</dcterms:modified>
  <cp:revision>2</cp:revision>
  <dc:subject/>
  <dc:title/>
</cp:coreProperties>
</file>