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pPr>
      <w:r>
        <w:rPr>
          <w:rFonts w:cs="Times New Roman" w:ascii="Times New Roman" w:hAnsi="Times New Roman"/>
          <w:sz w:val="20"/>
          <w:szCs w:val="20"/>
        </w:rPr>
        <w:t>Древнерусское государство можно охарактеризовать как раннефеодальную монархию. Во главе государства стоял великий князь киевский. Его братья, сыновья и дружинники осуществляли управление страной, суд, сбор дани и пошлин. Доходы князей и их приближенных тогда еще во многом определялись данью с подчиненных племен, возможностью ее вывоза в другие страны для продажи. Перед молодым государством стояли крупные внешнеполитические задачи, связанные с защитой его границ: отражение набегов кочевников-печенегов, борьба с экспансией Византии, Хазарского каганата,Волжской Болгарии. Именно с этих позиций следует рассматривать внутреннюю и внешнюю политику киевских великих князей.История Киевской Руси, хронологические рамки которой большинство историков определяют как IX - начало XII в., условно может быть разделена на три больших периода. Первый (IX - середина Х в.) -время первых киевских князей. Второй (вторая половина Х - первая половина XI в.) - время Владимира I и Ярослава Мудрого), эпоха расцвета Киевской державы; третий период - вторая половина XI - начало XII в., переход к территориально-политической раздробленности. Земля была в те времена главным богатством, основным средством производства. Распространенной формой организации производства стала феодальная вотчина, или отчина, т.е. отцовское владение, передававшееся от отца к сыну по наследству. Владельцем вотчины был князь или боярин. В Киевской Руси наряду с княжескими и боярскими вотчинами было значительное число крестьян-общинников, еще не подвластных частным феодалам. Такие независимые от бояр крестьянские общины платили дань в пользу государства великому князю.Все свободное население Киевской Руси носило название "люди". Отсюда термин, означающий сбор дани, - "полюдье". Основная масса сельского населения, зависимого от князя, называлась "смердами". Они могли жить как в крестьянских общинах, которые несли повинности в пользу государства, так и в вотчинах. Те смерды, которые жили в вотчинах, находились в более тяжелой форме зависимости и теряли личную свободу. Одним из путей закабаления свободного населения было закупничество. Разорившиеся или обедневшие крестьяне брали у феодалов в долг "купу" - часть урожая, скота, деньги. Отсюда название этой категорий населения - закупы. Закуп должен был работать на своего кредитора и подчиняться ему, пока не вернет долг. Кроме смердов и закупов в княжеской и боярской вотчине были рабы, называемые холопами или челядью, которые пополнялись и из числа пленников, и из числа разорившихся соплеменников. Рабовладельческий уклад, как и пережитки первобытного строя, имели довольно широкое распространение в Киевской Руси. Однако господствующей системой производственных отношений был феодализм. ."Русская Правда". Традиция связывает составление "Русской Правды" с именем Ярослава Мудрого. Это сложный юридический памятник, опиравшийся на нормы обычного права и на прежнее законодательство. Для того времени важнейшим признаком силы документа были узаконенный прецедент и ссыпка на древность. Хотя "Русская Правда" приписывается Ярославу Мудрому, многие ее статьи и разделы были приняты позже, уже после его смерти. Ярославу принадлежат только первые 17 статей "Русской Правды" ("Древнейшая Правда" или "Правда Ярослава"),"Правда Ярослава" ограничивала кровную месть кругом ближайших родственников. Это говорит о том, что нормы первобытного строя существовали при Ярославе Мудром уже как пережитки. Законы Ярослава разбирали споры между свободными людьми, прежде всего в среде княжеской дружины. "Русская Правда" была дополнена рядом статей, получивших название "Правды Ярославичей" (в отличие от первой части кодекса - "Правды Ярослава"). Смысл дополнений - защитить имущество феодала и его вотчину. Из "Правды Ярославичей" мы узнаем об устройстве вотчины. Центром ее был княжеский или боярский двор. На нем располагались хоромы князя или боярина, дома его приближенных, конюшни, скотный двор. Во главе управления вотчиной стоял княжеский дворецкий - огнищанин (от слова "огнище" - дом). Кроме него существовал княжеский подъездной, назначаемый для сбора налогов. Богатство вотчины составляла земля, поэтому княжеская межа охранялась чрезвычайно высоким штрафом. На этой земле работали зависимые смерды и рабы (холопы, челядь). Руководили работами ратайные (полевые) старосты, которым подчинялись рабы, и сельские старосты, следившие за выполнением работ смердами. В вотчине имелись также ремесленники и ремесленницы. "Правда Ярославичей" отменила кровную месть и усилила разницу в плате за убийство различных категорий населения, отразив заботу государства о защите собственности, жизни и имущества феодалов.</w:t>
      </w:r>
    </w:p>
    <w:sectPr>
      <w:type w:val="nextPage"/>
      <w:pgSz w:w="11906" w:h="16838"/>
      <w:pgMar w:left="567"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8:03:00Z</dcterms:created>
  <dc:creator>XTreme</dc:creator>
  <dc:description/>
  <cp:keywords/>
  <dc:language>en-US</dc:language>
  <cp:lastModifiedBy>XTreme</cp:lastModifiedBy>
  <dcterms:modified xsi:type="dcterms:W3CDTF">2010-06-02T18:39:00Z</dcterms:modified>
  <cp:revision>2</cp:revision>
  <dc:subject/>
  <dc:title/>
</cp:coreProperties>
</file>