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 xml:space="preserve">Вре́менное прави́тельство (2 (15) марта 1917 — 26 октября (8 ноября) 1917) — высший законодательный и исполнительный орган государственной власти в России в период между Февральской и Октябрьской революциями. В декларации Временного правительства от 3 марта 1917 г. были провозглашены гражданские свободы, распространенные и на военнослужащих, амнистия осужденным, по политическим делам, отмена национальных и религиозных ограничений и др. Одновременно был санкционирован арест Николая </w:t>
      </w:r>
      <w:r>
        <w:rPr>
          <w:rFonts w:cs="Times New Roman" w:ascii="Times New Roman" w:hAnsi="Times New Roman"/>
          <w:sz w:val="24"/>
          <w:szCs w:val="24"/>
          <w:lang w:val="en-US"/>
        </w:rPr>
        <w:t>II</w:t>
      </w:r>
      <w:r>
        <w:rPr>
          <w:rFonts w:cs="Times New Roman" w:ascii="Times New Roman" w:hAnsi="Times New Roman"/>
          <w:sz w:val="24"/>
          <w:szCs w:val="24"/>
        </w:rPr>
        <w:t xml:space="preserve">, ряда высших чиновников и генералов. Для расследования их действий 4 марта учреждается Чрезвычайная следственная комиссия.По соглашению с Петроградским Советом была проведена радикальная демократизация армии. Она осуществлялась на основе приказа № 1 Петроградского Совета от 1 марта 1917 г. по гарнизону Петроградского военного округа. Петросовет постановил во всех подразделениях, частях и на кораблях выбрать солдатские комитеты, избрать по одному представителю от рот в Совет рабочих депутатов, подчеркнул, что воинские части во всех своих политических выступлениях подчиняются Совету и своим комитетам, а все Приказы военной комиссии Государственной думы подлежали исполнению лишь в том случае, если они не противоречили приказам и постановлениям Совета. От солдат требовалось в строю и при "отправлении служебных обязанностей" соблюдать строжайшую воинскую дисциплину, а вне службы и строя они не могли быть "умалены в тех правах, коими пользуются все граждане". Приказ № 1 отменял титулование офицеров, которым не разрешалось выдавать оружие, находившееся в распоряжении и под контролем ротных и батальонных комитетов. Один из членов Пет-росовета, И. Гольденберг, впоследствии признал, что приказ № 1 "не ошибка, а необходимость", так как "мы поняли, что если не развалить старую армию, она раздавит революцию".Несмотря на то что действие приказа распространялось только на войска Петроградского гарнизона, он получил повсеместное распространение в действующей армии и в тылу, вызвав разложение войск и падение их боеспособности. В армии были упразднены военно-полевые суды, введен институт комиссаров для контроля за деятельностью офицеров, уволено в резерв около 150 высших чинов, в том числе 70 начальников дивизий. Указом от 12 марта правительство отменило смертную казнь, а также учредило военно-революционные суды.Временное правительство считало, что проведение кардинальных реформ во всех областях жизни страны возможно только после избрания Учредительного собрания. Поэтому оно ограничивалось принятием временных законов, придерживаясь идеи "непредрешения" воли Учредительного собрания.17 марта была опубликована Декларация правительства о его согласии на создание в будущем независимой Польши с включением в ее состав германских и австро-венгерских польских земель при условии, что она будет находиться в "свободном военном союзе" с Россией.7 марта Временное правительство восстановило автономию Финляндии, но выступило против ее полной самостоятельности. Однако 5 июля сейм Финляндии принял "Закон о власти", который ограничивал компетенцию Временного правительства вопросами военной и внешней политики. Этот закон был принят в соответствии с резолюцией </w:t>
      </w:r>
      <w:r>
        <w:rPr>
          <w:rFonts w:cs="Times New Roman" w:ascii="Times New Roman" w:hAnsi="Times New Roman"/>
          <w:sz w:val="24"/>
          <w:szCs w:val="24"/>
          <w:lang w:val="en-US"/>
        </w:rPr>
        <w:t>I</w:t>
      </w:r>
      <w:r>
        <w:rPr>
          <w:rFonts w:cs="Times New Roman" w:ascii="Times New Roman" w:hAnsi="Times New Roman"/>
          <w:sz w:val="24"/>
          <w:szCs w:val="24"/>
        </w:rPr>
        <w:t xml:space="preserve"> Всероссийского съезда Советов, но Временное правительство ответило на него роспуском сейма.8 мае-июне велась острая ,борьба между российским правительством и Центральнрй Радой Украины, созданной 4 марта в Киеве. В первом универсале Центральной Рады от 10 июня, вопреки желанию Временного правительства, была провозглашена автономия Украины. После переговоров министров А. Ф. Керенского, М. И. Терещенко и И. Г. Церетели с Центральной Радой Временное правительство 2 июля приняло Декларацию, в которой признавалась с некоторыми оговорками автономия Украины.С февраля по октябрь 1917 г. социально-экономические проблемы решались весьма осторожно, особенно вопрос о земле. Большинство общественных организаций были едины в том, что земля должна перейти в руки трудящихся, а законодательно вопрос о земельном переустройстве должно решить Учредительное собрание. Однако при определении самой сути земельной реформы возникли непримиримые противоречия: либеральные круги отстаивали частную собственность на землю, а радикалы требовали передачи всей земли в общее народное достояние для уравнительного пользования без всякого выкупа.В марте Временное правительство передало государству кабинетские и удельные земли, а в апреле учредило земельные -комитеты для проведения земельной реформы. Кроме того, были изданы акты, направленные против самочинных захватов помещичьих земель, которые приобрели значительные масштабы.В стране продолжал углубляться продовольственный кризис, возникший еще в 1915 г. В январе-феврале 1917 г. население России получило всего около 25% намеченного количества продовольствия, а армия - не более 43%. Для преодоления продовольственного кризиса Временное правительство образовало в марте продовольственные комитеты, а 25 марта ввело хлебную монополию и карточную систему на продовольственные продукты (1 фунт в день). Весь хлеб, за исключением запаса, необходимого для продовольственных и хозяйственных нужд владельца, подлежал продаже по твердым ценам государству. Для того чтобы заинтересовать крестьянство в сдаче хлеба, Временное правительство 7 июня приняло постановление "О приступе к организации снабжения населения тканями, обувью, керосином, мылом и другими продуктами и изделиями первой необходимости". Однако наладить снабжение деревни промышленными товарами не удалось. В августе у Министерства продовольствия имелись запасы объемом в 26 млн пудов, которых могло хватить только на один месяц при норме 0,75 фунта в день. Поэтому правительство повысило цены на хлеб вдвое, но и это не помогло. Из 3502,8 млн пудов хлеба, собранного в 1917 г., государство получило по разверстке всего 280 млн пудов.Положение в промышленности было не менее тяжелым. Первая мировая война легла тяжелым бременем на экономику, так как армия поглощала 40-50% всех материальных ценностей, создаваемых Россией. Еще более развал промышленности усугубился после Февральской революции, когда была нарушена структура управления в связи с массовым изгнанием технического и административного персонала. На его место фабзавкомы назначали лиц, не имевших специальной подготовки, явочным порядком вводили 8-часовой рабочий день, сковывали инициативу оставшейся части руководителей и специалистов, завышали заработную плату по сравнению с 1914 г. Все это вело к падению производства, закрытию предприятий, увольнению рабочих. Несмотря на это, армия и флот обладали достаточными материальными средствами в основном за счет старых запасов.В сложном положении находился и транспорт, где широко насаждались выборные советы и комитеты. Циркуляром Министерства путей сообщения от 27 мая им были предоставлены полномочия по общественному контролю. Наблюдению и отдаче указаний железнодорожным органам, что дезорганизовало управление железными дорогами. Всероссийский исполнительный комитет железнодорожного профсоюза, созданный на </w:t>
      </w:r>
      <w:r>
        <w:rPr>
          <w:rFonts w:cs="Times New Roman" w:ascii="Times New Roman" w:hAnsi="Times New Roman"/>
          <w:sz w:val="24"/>
          <w:szCs w:val="24"/>
          <w:lang w:val="en-US"/>
        </w:rPr>
        <w:t>I</w:t>
      </w:r>
      <w:r>
        <w:rPr>
          <w:rFonts w:cs="Times New Roman" w:ascii="Times New Roman" w:hAnsi="Times New Roman"/>
          <w:sz w:val="24"/>
          <w:szCs w:val="24"/>
        </w:rPr>
        <w:t xml:space="preserve"> Всероссийском учредительном съезде железнодорожников (15 июля - 25 августа 1917 г.), настаивал на том, что "железнодорожный союз должен быть вполне автономным".Первая мировая война привела к огромному росту государственных расходов с 5 млрд руб. за вторую половину 1914 г. до 18 млрд в 1916 г. После Февральской революции расходы за семь месяцев 1917 г. достигли 18 млрд руб. Этот рост был обусловлен многими причинами, в том числе уменьшением валового продукта, чрезмерным повышением заработной платы, субсидированием предприятий, снижением поступлений от земельного налога, налога на городское недвижимое имущество. Все это вело к падению курса рубля. С целью переустройства финансовой системы на демократических началах вводилось прямое обложение имущих классов, а в августе усилилось косвенное обложение и была введена монополия на чай, сахар, спички. Кредитные операции дали за первую половину 1917 г. 9,5 млрд руб., а обыкновенные доходы предполагались на уровне не более 5,8 млрд, что не покрывало расходы. Поэтому правительство увеличило выпуск кредитных билетов. Если в 1916 г. их было выпущено на сумму почти в 3,5 млрд.руб., то за шесть месяцев -1917 г. эмиссия составила почти 4 млрд руб.Одной из сложных проблем, которую пришлось решать Временному правительству и Петроградскому Совету, был вопрос об участии России в мировой войне. 14 марта 1917 г. Петроградский Совет принял манифест "К народам всего мира", в котором было заявлено об отказе от захватнических целей в войне, от аннексий и контрибуций, но признавалась революционная война с Германией. В обращении Временного правительства к гражданам России от 27 марта отмечалось, что оно будет полностью соблюдать обязательства в отношении союзников, вести оборону от вторгнувшегося в пределы России врага, добиваться прочного мира на основе самоопределения народов.</w:t>
      </w:r>
    </w:p>
    <w:sectPr>
      <w:type w:val="nextPage"/>
      <w:pgSz w:w="11906" w:h="16838"/>
      <w:pgMar w:left="85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29:00Z</dcterms:created>
  <dc:creator>XTreme</dc:creator>
  <dc:description/>
  <cp:keywords/>
  <dc:language>en-US</dc:language>
  <cp:lastModifiedBy>XTreme</cp:lastModifiedBy>
  <dcterms:modified xsi:type="dcterms:W3CDTF">2010-06-04T09:37:00Z</dcterms:modified>
  <cp:revision>2</cp:revision>
  <dc:subject/>
  <dc:title/>
</cp:coreProperties>
</file>