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отличие от современной, древнерусская общественная мысль была не аналитической. Ей была свойственна образно-художественная форма. 9–13 вв. этот промежуток в истории в особый период «Домонгольской» Руси, характеризующийся культурным единством и определенной устойчивостью социальных и этнических процессов. Общественно-политическая мысль – структурная единица, характеризующаяся несколькими особенностями. Во-первых, серьезностью, во-вторых, историко-религиозной направленностью. Отсюда и религиозная терминология, и символика, на которую часто обращают внимание. Основным источником для изучения общественно-политической мысли остаются произведения письменности. Так как литература не была развлекательной, то наиболее значимыми жанрами были жанры церковные: жития, хождения, слова, летописи. Вопрос о степени влияния византийской общественной мысли и идеологии – один из важнейших. Русская церковь стремилась к правовой и идеологической /автономии от церкви византийской. С тех пор как в 1051 г. митрополитом был поставлен русский: духовник Ярослава Мудрого – Иларион, все более возрастал авторитет русских монастырей, и, прежде всего Киево-Печерского. Русской церкви было чрезвычайно важно добиться канонизации и собственных, русских святых, непременным условием которой было наличие жития. Таковы были внелитературные причины возникновения на Руси оригинальных житий. Но, несомненно, немалую роль играли и причины литературно-эстетические: знакомство с переводными, византийскими житиями и патериковыми легендами также могло пробудить у русских книжников стремление попробовать свои силы в этом жанре. Литература была посвящена в основном мировоззренческим вопросам. Древнерусскую литературу можно рассматривать как литературу одной темы и одного сюжета. Этот сюжет – мировая история, и эта тема – смысл человеческой жизни так в вкратце сформулировал характерные черты литературы древнейшего периода русской литературы Д.С.Лихачев. На Руси широкое распространение получили сочинения Иоанна Златоуста, византийского проповедника. В своих «словах» и проповедях Златоуст наставлял верующих в христианских добродетелях, ярко и темпераментно обличал пороки, Обсуждая порой и важнейшие общественные проблемы. Культура Древней Руси (или Культура Средневековой Руси) — культура восточнославянских княжеств (позже — единого Московского царства) с момента первичного зарождения государственности в IX веке до XVII века включительно. Современное понимание культуры Древней Руси опирается, главным образом, на памятники архитектуры, литературы, иконописи, а также предметы археологических исследований. В данный период истории происходит яркое выражение славянского языка, закрепления в виде глаголицы, а в дальнейшем и кириллицы. Под культурой мы понимаем совокупность материальных и духовных ценностей, создаваемых человечеством в процессе его общественно-трудовой практики. Говоря о материальной культуре, мы имеем в виду развитие орудий труда, техники, машин, строительства и т.д. К духовной культуре относятся наука , образование, идеология, литература, искусство. Влияние на не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оказывали кочевые народы, варяги. Большое влияние на культуру Древней Руси оказало принятие христианства, а также Византия, страны Западной Европы. От XI - XII вв. до нас дошли 80 книг, 7 из которых имеют точную дату написания. Древнейшая из них - «Остромирово евангелие», она была переписана в 1056-1057 гг. для новгородского посадника Остромира. В этот период был создан целый ряд выдающихся произведений. Среди них: «Повесть временных лет», «Поучения Владимира Мономаха», «Моления Даниила Заточника» и др. В период феодальной раздробленности ведущей идеей в литературе была идея единства Русской земли. Описаниями княжеских междоусобиц, идеей единой сильной великокняжеской власти полны «Псковская», «Новгородская», «Ипатьевская», «Лаврентьевская» и другие летописи. Особое место среди произведений этого периода занимает «Слово о полку Игореве». Наряду с письменной литературой широкое распространение имело устное народное творчество, прежде всего былины, повествующие о ратном и созидательном труде. До конца X в. на Руси не было монументального каменного зодчества. Постройки были деревянными. Одним из первых каменных сооружений была двадцатипятиглавая церковь в честь Богородицы в Киеве (Десятинная церковь), возведенная греческими мастерами в конце X в. В середине XI в. при Ярославе Мудром был сооружен Софийский собор с 13 куполами и Золотые ворота в Киеве. Затем Софийские соборы были сооружены в Новгороде и Полоцке. На территории Руси известно 15 каменных храмов XI - начале XII вв. подобного стиля. В период феодальной раздробленности складывались различные архитектурные стили. Большинство храмов одноглавые. Мозаичные изображения уступают место фрескам.</w:t>
      </w:r>
    </w:p>
    <w:sectPr>
      <w:type w:val="nextPage"/>
      <w:pgSz w:w="11906" w:h="16838"/>
      <w:pgMar w:left="99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6:10:00Z</dcterms:created>
  <dc:creator>XTreme</dc:creator>
  <dc:description/>
  <cp:keywords/>
  <dc:language>en-US</dc:language>
  <cp:lastModifiedBy>XTreme</cp:lastModifiedBy>
  <dcterms:modified xsi:type="dcterms:W3CDTF">2010-06-03T08:29:00Z</dcterms:modified>
  <cp:revision>2</cp:revision>
  <dc:subject/>
  <dc:title/>
</cp:coreProperties>
</file>