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обенности развития сельского хозяйства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ост с\х производства (экспорт хлеба вырос в 3 раза, 1 место в мире) на экстенсивной основ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ложились районы с\х специализации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нтрально-черноземные губернии, Заволжье, Поволжье – зерновые район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балтика, Север России – молочного производств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еверо-запад России, Украина – технических культур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Основными производителями товарного хлеба являлись </w:t>
      </w:r>
      <w:r>
        <w:rPr>
          <w:sz w:val="20"/>
          <w:szCs w:val="20"/>
          <w:u w:val="single"/>
        </w:rPr>
        <w:t>помещичьи хозяйства</w:t>
      </w:r>
      <w:r>
        <w:rPr>
          <w:sz w:val="20"/>
          <w:szCs w:val="20"/>
        </w:rPr>
        <w:t>, перешедшие на отработочную систему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) Помещики сдавали большую часть земли в аренду крестьянам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Б)  Формы оплаты крестьянами арендованной земли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тработки – крестьянин за полученную в аренду землю отрабатывал на барской земле своим инвентарем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спольщина – крестьянин отдавал за аренду земли половину урожая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дольщина – крестьянин отдавал за аренду земли долю урожая (1\3 – 2\3).</w:t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) Существовало небольшое количество помещичьих хозяйств «прусского типа». Чаще в России встречались поместья смешанного типа, в которых уживались капиталистические и полукрепостнические отношения.</w:t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.      После 1861 г. в России по-прежнему сохранялось </w:t>
      </w:r>
      <w:r>
        <w:rPr>
          <w:sz w:val="20"/>
          <w:szCs w:val="20"/>
          <w:u w:val="single"/>
        </w:rPr>
        <w:t>общинное землевладение</w:t>
      </w:r>
      <w:r>
        <w:rPr>
          <w:sz w:val="20"/>
          <w:szCs w:val="20"/>
        </w:rPr>
        <w:t>: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А) община распределяла земельные наделы (переделы, чересполосица), собирала налоги (круговая порука), следила за порядком.</w:t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Б) Преобладало крестьянское трудовое хозяйство (80% - середняки), цель которого – обеспечение существования семьи, не использовали наемный труд.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) 1,4% - кулацкие хозяйства, основанные на батрацком труде.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) усилился процесс расслоения деревни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- богатые (больше 4 лошадей в хозяйстве)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- середняки (2-3 лошади в хозяйстве)</w:t>
      </w:r>
    </w:p>
    <w:p>
      <w:pPr>
        <w:pStyle w:val="Normal"/>
        <w:ind w:left="720" w:hanging="720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- бедняки (1 лошадь в хозяйстве и безлошадные)</w:t>
      </w:r>
    </w:p>
    <w:p>
      <w:pPr>
        <w:pStyle w:val="Normal"/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9565</wp:posOffset>
                </wp:positionH>
                <wp:positionV relativeFrom="paragraph">
                  <wp:posOffset>129540</wp:posOffset>
                </wp:positionV>
                <wp:extent cx="342265" cy="228600"/>
                <wp:effectExtent l="0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0.2pt" to="152.85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65pt" to="215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батраки                   отходники («раскрестьянивание») 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Вывод: </w:t>
      </w:r>
      <w:r>
        <w:rPr>
          <w:i/>
          <w:sz w:val="20"/>
          <w:szCs w:val="20"/>
        </w:rPr>
        <w:t>Аграрный переворот в России начался только в 1861 году. Развитие капитализма в сельском хозяйстве шло в основном по прусскому пути (медленно, с сохранением крупного помещичьего землевладения и других феодальных пережитков). Американский путь (создание фермерских хозяйств, где используется труд батраков) был характерен для районов, где отсутствовало помещичье землевладение: Заволжье, Сибирь, Северный Кавказ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обенности промышленного развития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Бурное железнодорожное строительство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едущая отрасль промышленности – текстильная; значительный рост в пищевой (особенно сахарной)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Трудности в развитии металлургии и машиностроении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Сформировались основные промышленные районы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- Московский (текстильный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- Петербургский (металлообработка и машиностроение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- Уральский (металлургический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- Южный (металлургический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   Очаговый уровень развития крупной промышленности , большое значение мелкой, кустарной промышленн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   Промышленный переворот (30 – 80-е гг.) шел очень медленн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7.    Бурное развитие предпринимательства (Бахрушин, Путилов и др.)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.    Развитее городов, рост доли городского населения (13,5% горожан)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9.    Возникновение первых монополий в 60-е гг.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 из-за узости внутреннего рын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вод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собенности индустриализации в России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0"/>
          <w:szCs w:val="20"/>
        </w:rPr>
        <w:t xml:space="preserve">Промышленный переворот в России не был полностью завершен, т.к. ручной труд не был вытеснен машинным, а буржуазия и пролетариат не стали основными классами общества, 3\4 населения занимались сельским хозяйством. 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0"/>
          <w:szCs w:val="20"/>
        </w:rPr>
        <w:t>Узость рынка рабочей силы (потомственных квалифицированных рабочих мало, большое число временных, сезонных рабочих)</w:t>
      </w:r>
    </w:p>
    <w:p>
      <w:pPr>
        <w:pStyle w:val="Normal"/>
        <w:numPr>
          <w:ilvl w:val="0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зкий квалификационный уровень российских рабочих.</w:t>
      </w:r>
    </w:p>
    <w:p>
      <w:pPr>
        <w:pStyle w:val="Normal"/>
        <w:numPr>
          <w:ilvl w:val="0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хническая отсталость России.</w:t>
      </w:r>
    </w:p>
    <w:p>
      <w:pPr>
        <w:pStyle w:val="Normal"/>
        <w:numPr>
          <w:ilvl w:val="0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ложение нескольких стадий развития друг на друга, что порождало массу противоречий.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оссийская экономика в пореформенный период в целом развивалась по пути капитализма. Однако, темпы и степень этого развития  в разных отраслях были неодинаковыми. Капиталистическое переустройство шло очень медленно, сохранялись многочисленные крепостнические пережитки. Перед Россией стояла задача взять барьер индустриализации.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26:00Z</dcterms:created>
  <dc:creator>XTreme</dc:creator>
  <dc:description/>
  <cp:keywords/>
  <dc:language>en-US</dc:language>
  <cp:lastModifiedBy>XTreme</cp:lastModifiedBy>
  <dcterms:modified xsi:type="dcterms:W3CDTF">2010-06-03T17:26:00Z</dcterms:modified>
  <cp:revision>2</cp:revision>
  <dc:subject/>
  <dc:title/>
</cp:coreProperties>
</file>