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ормирование общероссийского представительства относится к началу XX в, драматическому времени в истории России: поражение в русско-японской войне, расстрел 9 января 1905 г. в Санкт-Петербурге мирной демонстрации рабочих (кровавое воскресенье), восстание на броненосце «Потемкин», всероссийская политическая стачка, декабрьское (1905г.) вооруженное восстание в Москве. В эти дни, в разгар вооруженных столкновений 11 декабря 1905 г. принимается закон о выборах первой Государственной Думы. Согласно закону образовывались четыре избирательные курии: землевладельческая, городская, крестьянская и рабочая. Выборы не были всеобщими. Избирательным правом не обладали женщины, молодежь до 25 лет, военнослужащие, кочевые народы, значительная часть рабочих. В выборах рабочей курии участвовали лишь те рабочие, которые трудились на предприятиях с числом работающих не менее пятидесяти человек. Выборы были не равные. В землевладельческой курии один выборщик избирался от 2 тысяч ее избирателей, в городской — от 4 тысяч, в крестьянской — от 30, в рабочей — от 90 тысяч. Стало быть, один голос помещика приравнивался к 15 голосам крестьян и 45 голосам рабочих. Выборы были многостепенными. Для рабочих была установлена трехстепенная, для крестьян — четырехстепенная, для остальных — двухстепенная подача голосов. Дума просуществовала 72 дня. Она была распущена царем за попытку наделить крестьян землей. Думский кризис. 13 мая 1906 года глава правительства И. Л. Горемыкин выступил с декларацией, в которой в резкой и оскорбительной форме отказал Думе в праве подобным образом разрешать аграрный вопрос. Думе было отказано также в расширении избирательных прав, в ответственном перед Думой министерстве, в упразднении Госсовета, в политической амнистии. Дума негодовала. Это был сокрушительный удар по иллюзии "народного представительства". Кадеты предупреждали, что появление министерства переносит центр тяжести народного сочувствия от партии "народной свободы" к партиям революционным. Дума выразила правительству недоверие, но уйти в отставку последнее не могло (так как было ответственно перед царем) и не хотело. В стране возник думский кризис. Часть министров высказались за вхождение кадетов в правительство. Милюков поставил вопрос о чисто кадетском правительстве, всеобщей политической амнистии, отмене смертной казни, ликвидации Госсовета, всеобщем избирательном праве, принудительном отчуждении части помещичьих земель и др. Даже Трепов согласился почти на все условия, кроме амнистии, но царь поступил иначе. Горемыкин подписал указ о роспуске Думы и сразу же ушел в отставку. Его преемник П.А. Столыпин расставил близ Таврического дворца солдат, повесил большой замок на двери, а по стенам расклеил царский манифест о роспуске Думы. В ответ на это около 200 депутатов подписали в Выборге обращение к народу, где призвали его к пассивному сопротивлению властям: "... ни копейки в казну, ни одного солдата в армию". За это они были приговорены к 3 месяцам тюрьмы и лишению права быть, куда либо, избранными. Вторая Ду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грарный вопрос в Думе. 20 февраля 1907 года открылась Вторая Дума. С начала 1907 года наметился небольшой рост стачечного и крестьянского движения. Социал-демократы и эсеры отказались от тактики бойкота, использовали предвыборную кампанию для пропаганды своих идей. В Думу пришли 65 социал-демократов, 104 трудовика, 37 эсеров, представители других левых партий и сочувствующие им беспартийные - всего 222 человека. Вместе с тем в Думу было избрано 54 черносотенца и октябриста, а кадеты потеряли 80 депутатских мест. Таким образом, Вторая Дума оказалась еще более левой, чем Первая Дума, но здесь заметнее было и политическое размежевание. Центральным вопросом в Думе остался крестьянский. Трудовики и другие левые группы предложили 3 законопроекта, суть которых сводилась к развитию свободного фермерского хозяйства на свободной земле. Социал-демократы поддержали законопроект трудовиков. Кроме того, они предлагали резолюции в защиту рабочих, пострадавших от безработицы. Социал-демократы возглавили в Думе “левый блок”. Кадеты находились в Думе в изоляции, равно опасаясь и “правых”, и “левых”. Они меняют тактику, стремясь “беречь Думу во то бы то ни стало” . На практике это значило не обострять отношений с правительством, не выдвигать острых законопроектов. Председателем Думы был избран кадет Ф. А. Головин. Кадеты пересмотрели свою аграрную программу, убрали пункт о государственном земельном фонде и переложили половину выкупа за землю на крестьян, которые желали ее приобрести в частную собственность. Разгон Второй Думы. Конец революции. 1 июня 1907 года Столыпин, используя фальшивку, решил избавиться от сильного левого крыла и обвинил социал-демократов в “заговоре” с целью установления республики. Однако Дума не только не выдала социал-демократическую фракцию, но даже создала комиссию для расследования всех обстоятельств. Комиссия пришла к выводу, что обвинение является сплошным подлогом. Видя такие настроения среди депутатов, 3 июня 1907 года царь подписал манифест о роспуске Думы и об изменении избирательного закона. В тот же день были арестованы некоторые члены социал-демократической фракции. Председатель Думы Ф.А. Головин дал действиям Столыпина следующую оценку: это “был действительно заговор, но не заговор 55 членов Думы против государства, как утверждается в манифесте, а заговор Столыпина и К° против народного представительства и основных государственных законов”. Государственный переворот 3 июня 1907 года означал конец револю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8:24:00Z</dcterms:created>
  <dc:creator>XTreme</dc:creator>
  <dc:description/>
  <cp:keywords/>
  <dc:language>en-US</dc:language>
  <cp:lastModifiedBy>XTreme</cp:lastModifiedBy>
  <dcterms:modified xsi:type="dcterms:W3CDTF">2010-06-04T18:35:00Z</dcterms:modified>
  <cp:revision>2</cp:revision>
  <dc:subject/>
  <dc:title/>
</cp:coreProperties>
</file>