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ереход экономики на мирные рельсы. За годы Великой Отечественной войны наша страна понесла не только огромные людские потери, но и колоссальный материальный урон, который исчислялся астрономической суммой - около 3 триллионов рублей. В 1945 г. перед страной с населением в 160 млн человек встала небывало сложная задача: в кратчайшие сроки восстановить разрушенное войной хозяйство, возродить экономику ранее оккупированных территорий, быстрыми темпами перевести промышленные предприятия на мирные рельсы. .Прежде всего необходимо, было провести демобилизацию огромной армии, которая к концу войны насчитывала 11,4 млн человек. 23 июня 1945 г. был принят Закон о демобилизации тринадцати возрастов личного состава советских Вооруженных Сил. Процесс демобилизации завершился в основном лишь в 1948 г. Всего из армии было уволено 8,5 млн человек. Одновременно проводилась репатриация советских граждан, оказавшихся в фашистском плену или угнанных на работу в Германию. К концу 1945 г. в СССР возвратилось свыше 5,2 млн человек, многие из которых стали так называемыми спецпереселенцами или "пораженными в правах". 4 сентября 1945 г. в стране было отменено чрезвычайное военное положение, возобновлены отпуска, восстановлен 8-часовой рабочий день. Большинство демобилизованных военнослужащих направлялись на восстановление крупнейших промышленных объектов, а также в сельское хозяйство - колхозы, совхозы и МТС. Процесс перехода от военной экономики к мирной был чрезвычайно сложным. Он требовал определения новых народнохозяйственных пропорций, перевода предприятий на выпуск продукции народного потребления, который был совершенно свернут в годы войны, перераспределения ' материальных, ' финансовых и людских ресурсов между отраслями хозяйства и экономическими районами с учетом возникновения в период войны совершенно новых промышленных районов на Урале, в Сибири и Средней Азии. Исходя из сложившихся новых условий, первая сессия Верховного Совета СССР 18 марта 1946 г. утвердила план четвертой пятилетки (1946-1950 гг.). Уменьшилась количественно и предельно износилась сельскохозяйственная техника. Крупнейшие заводы сельскохозяйственного машиностроения - Сталинградский и Харьковский тракторные, Ростсельмаш и другие оказались почти полностью разрушенными. Итоги четвертой пятилетки. В годы четвертой пятилетки было восстановлено и построено вновь около 6200 крупных промышленных предприятий. Одновременно происходило техническое перевооружение восстанавливаемых предприятий, в основном за счет трофейного оборудования и оборудования, полученного из Германии по репарациям (на общую сумму 4,3 млрд долл.). В результате достаточно быстро была восстановлена металлургическая и топливно-энергетическая база страны. Задача восстановления разрушенных в годы войны предприятий была в основном решена к 1951 г. В 1949 г. мощность тракторного парка сельского хозяйства превзошла довоенный уровень. Частично к концу четвертой пятилетки были преодолены тяжелые последствия войны и в сельском хозяйстве. Однако главная часть государственных вложений приходилась на восстановление промышленности. Помощь государства колхозникам выражалась лишь в поставках сельскохозяйственной техники, за которую они расплачивались сельскохозяйственной продукцией. Кроме того, крестьянство было обложено непосильными денежными и натуральными налогами, а плановые государственные закупки производились по крайне низким ценам, значительно ниже себестоимости. Таким образом, подъем сельскохозяйственного производства был достигнут в значительной степени за счет очередного ограбления крестьянства. К 1950 г. в основном был восстановлен железнодорожный транспорт, но сооружение новых железнодорожных магистралей, в том числе такой крупной, как Южносибирская, шло очень медленно. В послевоенные годы несколько вырос уровень жизни советских людей в городах. В декабре 1947 г. была отменена карточная система распределения продовольственных и промышленных товаров. Одновременно была проведена денежная реформа, произведен обмен старых денег на новые из расчета 10 руб. старых денег на 1 руб. новых. Реформа оздоровила финансовую систему, но отрицательно сказалась на благосостоянии широких слоев населения. После 1947 г. происходило понижение розничных цен в городах. Росли и общественные фонды потребления, в том числе суммы отчислений на социальное страхование, пособия одиноким и многодетным матерям, стипендии учащимся. Однако все это достигалось в основном за счет выкачивания все новых и новых средств из деревни, которая влачила жалкое существование. Временное показное увеличение благосостояния жителей городов было достигнуто за счет разорения деревни, где в 1946- 1949 гг. к колхозам было прирезано 10,6 млн га приусадебных участков, после чего сельскохозяйственные кризисы в СССР приобрели перманентный характер. Развитие экономики в 1951-1955 гг. В пятой пятилетке (1951-1955) рост промышленного производства определялся на 70% больше по сравнению с уровнем 1950 г. Развертывалось новое крупное промышленное строительство, особенно на востоке страны, в Прибалтике, Поволжье, Закавказье. Вырос объем капиталовложений. После сентябрьского (1953) пленума ЦК КПСС была несколько уменьшена централизация промышленности, расширены права союзных республик и местных органов в управлении ею. В годы пятой пятилетки был осуществлен ряд мероприятий по совершенствованию системы оплаты и нормирования труда, что обеспечило преимущественное развитие тяжелой промышленности. Одновременно продолжала развиваться легкая промышленность, и особенно производство предметов культурно-бытового назначения. 1953 г. на сентябрьском пленуме ЦК КПСС был выработан новый курс на развитие сельского хозяйства, которое к этому времени находилось на уровне 1926- 1929 гг., при том что население страны значительно выросло, а около 57% жителей продолжало оставаться сельчанами. Были сделаны определённые шаги для повышения материальной заинтересованности колхозников в сельскохозяйственном производстве, в частности повышены закупочные и заготовительные цены, снижены нормы обязательных государственных поставок, капитальные вложения в сельскохозяйственное машиностроение увеличены в 1,5-2 раза. Но сельское хозяйство было уже настолько подорвано, что эти меры не могли вывести его из состояния глубочайшего кризиса. Как попытка выхода из него было принято решение начать освоение целинных и залежных земель, прежде всего в Казахстане. Эта программа начала осуществляться с 1954 г.В первой половине 50-х гг. происходило определенное повышение материального благосостояния населения, причем как в городе, так и в деревне. В городе основной упор был сделан на усиление роли денежной заработной платы в общем росте реальных доходов. В деревне доходы крестьян росли за счет увеличения выплат по трудодням и снижения налогов на приусадебное хозяйство. Объем товаров широкого потребления в целом соответствовал фонду заработной платы, и рынок был сбалансирован.</w:t>
      </w:r>
    </w:p>
    <w:sectPr>
      <w:type w:val="nextPage"/>
      <w:pgSz w:w="11906" w:h="16838"/>
      <w:pgMar w:left="85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2:27:00Z</dcterms:created>
  <dc:creator>XTreme</dc:creator>
  <dc:description/>
  <cp:keywords/>
  <dc:language>en-US</dc:language>
  <cp:lastModifiedBy>XTreme</cp:lastModifiedBy>
  <dcterms:modified xsi:type="dcterms:W3CDTF">2010-06-04T12:37:00Z</dcterms:modified>
  <cp:revision>2</cp:revision>
  <dc:subject/>
  <dc:title/>
</cp:coreProperties>
</file>