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0"/>
          <w:szCs w:val="20"/>
        </w:rPr>
        <w:t xml:space="preserve">Московский   комитет   грамотности, возникший еще  в  1845  г.,  впервые  поднял  вопрос  о  введении  всеобщего начального образования. В 1861 г. при  Вольном  экономическом  обществе  был создан Петербургский комитет грамотности. Основоположником народной школы, а также научной педагогики в  России по праву считается К.  Д.  Ушинский  (1824-1870/71). В  изданном  в  1864  г. «Положении о начальных народных училищах»   декларировалась   бессословность   школы,  предоставлялось  право  открытия   начальных   школ   общественным организациям (земствам, органам  местного  городского  управления);  женщины получили возможность преподавать в школах. Однако  все  училища  подчинялись Министерству  народного   просвещения. Земская трехгодичная школа по сравнению с другими начальными школами, существовавшими в то время в  России  (министерскими,  церковноприходскими), отличалась лучшей  постановкой  обучения;  помимо  чтения,  письма,  четырех правил  арифметики  и  закон;  божьего  здесь   преподавались   элементарные сведения  по  природоведению,  географии,  истории.  Земские  учителя,   как правило, принадлежали к передовой русской интеллигенции.  Земства  открывали на  свои  средств;  специальные  учительские  семинарии,   оплачивали   труд учителей, занимались комплектованием народных библиотек. Их  деятельность  в области народного образования и просвещения несомненно носила  прогрессивный характер.       Создание начальной народной школы  в  основном  силами  земства  было серьезным   достижением   общественно-культурного   развития   пореформенной России. В  системе  начального  обучения  по  уставу  1864  года  сохранялись церковноприходские   школы,   находившиеся   теперь   в   ведении    Синода. Элементарное образование в этих школах, включавшее помимо  чтения  и  письма закон божий, церковнославянское чтение и церковное пение,  было  значительно ниже,  чем  в  земской  школе.   Правительство   оказывало   покровительство церковноприходским школам, стремясь с их помощью воспитать учащихся  в  духе религиозности и политической благонадежности.       Гимназия,  основная  форма  средней  школы,  в  60-е  годы  считалась бессословным общеобразовательным учебным заведением. В  это  время  возникли разные типы гимназий — реальные и классические. Однако самого начала они  не были полностью уравнены в правах, а  после  1866  г.  классическая  гимназия стала  практически  основной  формой  среднего  образования;   реальная   же гимназия была  преобразована  в  шестислассное  училище  без  права  для  ее выпускников поступления в университет. Рост   технической   оснащенности   промышленности   и    транспорта, совершенствование  технологии  производства   требовали   повышения   уровня специального образования. Возможность  получения  образования  для   женщин,   участие   их   в общественно полезном труде —  один из показателей демократизации культуры.       В период революционной ситуации женщины были допущены в  университеты на  правах  вольнослушательниц.  Однако  по  Уставу   1863   г.   доступ   в университеты женщинам не был разрешен. Поэтому  многие  уезжали  учиться  за границу. В 70-е годы в Цюрихском университете русские  составляли  80%  всех иностранных студенток. В пореформенное  время  повысился  уровень  грамотности. Общие  условия  социально-экономического  и  общественного  развития, подъем умственной  и  духовной  жизни,  некоторое  смягчение  цензуры,  рост грамотности способствовали увеличению выпуска книг, журналов и газет.  Большое  развитие по сравнению  с  предшествующей  эпохой  получили различные формы  культурно-просветительных  учреждений  (библиотеки,  музеи, выставки). Во второй половине XIX в. при участии общественности  в  России  было организовано  много  разнообразных   по   профилю   музеев:   исторических, естественнонаучных,  художественных,  промышленных,  сельско-хозяйствецных. Впервые появились краеведческие, мемориальные музеи. Общее число  музеев  в стране выросло до 80. Особенностью их стала общедоступность.  В 1872 г. в Москве по инициативе Общества  любителей  естествознания, антропологии и этнографии был организован Политехнический музей,  сыгравший важную роль в культурно-просветительном  движении  пореформенного  времени. Коллекции  одного  из  его  разделов   послужили   основой   для   создания Исторического музея (открыт в 1883 г.). Общедоступность   многих   музеев,   развитие    выставочного    дела свидетельствовали о  демократизации  культуры.  Во второй половине XIX в. идейно-художественное  развитие  во  многом определяла  революционно-демократическая  эстетика,  основы  которой   были заложены еще Белинским. Дальнейшее ее развитие было связано с именем Н.  Г. Чернышевского. В  литературном процессе тех лет ведущее место  принадлежало  очерку,  в  котором  ставились острые социальные проблемы,  коренные  вопросы  жизни  и  быта  крестьянства (очерки Н. В. Успенского, В. А. Слепцова, Г. И. Успенского и др.) 6O-70-е годы —  время  расцвета  и  наибольших  достижений  русского  классического романа и повести. Огромный вклад в  отечественную  и  мировую  культуру внесли И. С. Тургенев (1818-1883) и  Ф.  М.  Достоевский  (1821  —  1881). В романе Тургенева «Отцы и дети», опубликованном  в  1862  г.,  и  в  других его произведениях созданы образы новых героев эпохи — разночинцев  и  демократов. Состояние  театра  в  пореформенную   эпоху   определялось   успехами отечественной драматургии. Teaтральная общественность привлекала внимание к животрепещущим  вопросам  развития  театра:   улучшение   профессионального актерского образования, расширение сети театров за  счет  создания  частных антреприз. Монополия казенных театров под влиянием требований прогрессивной общественности в 1882 г. была отменена. Однако еще  раньше  частные  театры стали возникать под видом «домашних спектаклей», «семейных вечеров» и т. д. Так, появились в Москве Артистический кружок  —  общественно-художественная организация (1865-1883), созданная по инициативе А. Н. Островского,  Н.  Г. Рубинштейна, В. Ф. Одоевского  первый  народный  театр  на  Политехнической выставке (1872). Во второй половине  XIX  в.  огромную  роль  в  развитии  музыкальной культуры сыграло творческое объединение композиторов «могучая кучка» [М.  А. Балакирев (1836/37-1910), М. П. Мусоргский (1839-1881),  Ц.  А.  Кюи  (1835- 1918), А. П. Бородин (1833-1887), Н. А. Римский-Корсаков  (1844-1908)].  Это название дал ему  музыкальный  критик  и  его  идейный  руководитель  В.  В. Стасов. Идейно-нравственные  взгляды  этого  содружества  формировались  под воздействием передовых идей 60 —70-х годов. Одной из основных черт  эстетики и музыкального  творчества  композиторов  «могучей  кучки»  было  стремление передать  в  музыке  «правду  жизни»,  национальный  характер. Передвижничество  —  ведущее  направление  в  национальном  искусстве второй  половины  XIX  в.,  идейно  противостоявшее  академизму.   Положения революционно-демократической эстетики  определили  программность  творчества передвижников: гражданственность, сознание  общественных  и  психологических проблем своего времени, интерес к облику современника.       Работая в разных жанрах (бытовой жанр, пейзаж, портрет,  историческая живопись), художники-передвижники внесли в каждый из них новые, существенно- важные моменты. Большое место они уделяли крестьянской теме, впервые  на  их полотнах были запечатлены образы прогрессивной  интеллигенции,  рабочих  [Н. А. Ярошенко (1846—1898) — «Курсистка», «Студент», «Кочегар»]. Излюбленной темой ряда передвижников была родная  природа. Заметные изменения происходили в системе образования. Всерьез обсуждалась задача ликвидации неграмотности, введения всеобщего начального образования (в 1915 г. в России было в четыре раза больше начальных учебных заведений, чем в 1894 г.). Наряду с государственными и земскими училищами, гимназиями и прогимназиями действовали содержащиеся на частные и общественные средства воскресные школы, рабочие курсы, народные дома и даже университеты (наиболее известен открытый в 1908г. в Москве университет </w:t>
      </w:r>
      <w:r>
        <w:rPr>
          <w:rFonts w:cs="Times New Roman" w:ascii="Times New Roman" w:hAnsi="Times New Roman"/>
          <w:sz w:val="20"/>
          <w:szCs w:val="20"/>
          <w:lang w:val="en-US"/>
        </w:rPr>
        <w:t>A</w:t>
      </w:r>
      <w:r>
        <w:rPr>
          <w:rFonts w:cs="Times New Roman" w:ascii="Times New Roman" w:hAnsi="Times New Roman"/>
          <w:sz w:val="20"/>
          <w:szCs w:val="20"/>
        </w:rPr>
        <w:t xml:space="preserve">. Л. Шанявского). Потребности в высшем образовании обеспечивали университеты, технические и сельскохозяйственные институты, женские курсы. Сословные ограничения на получение образования были практически сняты. Важную просветительскую роль играла периодическая печать и книгоиздательское дело (достойное место в истории России занимают книгоиздатели А. Ф. Маркс, А. С. Суво-рин, И. Д. Сытин, братья Сабашниковы, приступившие к изданию «народных библиотек», «общедоступных книг для народа»). Открытия русских ученых имели мировое значение. В области точных и естественных наук необходимо отметить исследования П. Н. Лебедева, подтвердившего электромагнитную теорию света, его однофамильца химика С. В. Лебедева, получившего синтетический каучук, лауреатов Нобелевской премии физиологов И. П. Павлова (теория высшей нервной деятельности и условных рефлексов) и И. И. Мечникова (работы по иммунологии), математика Н. Е. Жуковского (самолетостроение), создателя теории реактивного движения, отца современной космонавтики К. Э. Циолковского. Даже на этом блестящем фоне выделяется научная деятельность </w:t>
      </w:r>
      <w:r>
        <w:rPr>
          <w:rFonts w:cs="Times New Roman" w:ascii="Times New Roman" w:hAnsi="Times New Roman"/>
          <w:sz w:val="20"/>
          <w:szCs w:val="20"/>
          <w:lang w:val="en-US"/>
        </w:rPr>
        <w:t>B</w:t>
      </w:r>
      <w:r>
        <w:rPr>
          <w:rFonts w:cs="Times New Roman" w:ascii="Times New Roman" w:hAnsi="Times New Roman"/>
          <w:sz w:val="20"/>
          <w:szCs w:val="20"/>
        </w:rPr>
        <w:t>. И. Вернадского, внесшего вклад в развитие геохимии, биохимии, радиологии, создавшего учение о ноосфере. В области гуманитарных наук работают выдающиеся историки В. О. Ключевский, А. А. Шахматов, С. Ф. Платонов, П. Г. Виноградов, Ф. И. Успенский, Л. П. Карсавин, А. Н. Савин, социолог М. М. Ковалевский, экономист М. И. Туган-Барановский, языковед И. А. Бодуэн де Куртенэ и др. В художественной культуре начала XX века — буйное разнообразие стилей, направлений, идей, методов. Золотой век русской культуры, пережитый в XIX в., сменяется ее серебряным веком, новым и прихотливым расцветом. Почитают реалистов И. Е. Репина, В. И. Сурикова, братьев Васнецовых, но охотно посещают кажущиеся едва ли не скандальными выставки «Мира искусства» (А. Н. Бенуа, Е. Е. Лансере, М. В. Добужинский, К. А. Коровин), «Голубой розы» (М. С. Сарьян, П. В. Кузнецов) и «Бубнового валета» (П. П. Конча-ловский, А. В. Лентулов, Р. Р. Фальк). Архитектура, пережив эпоху подражания классицизму и псевдоготике, находит себя в великолепных постройках в стиле модерн. Использование новых материалов (железобетон, сталь, стекло), отказ от симметрии, богатый декор характерны для зданий, построенных в Москве по проектам В. О. Шехтеля (здание Московского Художественного театра, особняк фабриканта Рябушинского и др.). Музыка: продолжает работать Н. А. Римский-Корсаков (оперы «Сказка о царе Салтане», «Золотой петушок»), учивший А. К. Глазунова и И. Ф. Стравинского (балеты «Весна священная», «Петрушка»); новые художественные открытия являют России музыка молодого С. В. Рахманинова (Второй концерт для фортепиано с оркестром) и экспериментальные опусы А. Н. Скрябина («Поэма экстаза», «Божественная поэма»). Переживает расцвет русский реалистический театр. Всемирную славу получает система К. С. Станиславского, создавшего вместе с В. И. Немировичем-Данченко Московский Художественный театр (славу ему принесла постановка «Чайки» А. П. Чехова). Вместе с тем на сцену приходят великие театральные реформаторы В. Э. Мейерхольд и Е. Б. Вахтангов. Императорские Мариинский и Большой театры борются за зрителя, который нередко отдает предпочтение спектаклям Оперного театра, открытого меценатом С. И. Мамонтовым, и частной Опере Зимина. Блистают певцы Ф. И. Шаляпин, Л. В. Собинов, А. В. Нежданова, артисты балета А. П. Павлова, Т. П. Карсавина, М. Ф. Кшесинская, В. Ф. Ни-жинский. В первых немых кинофильмах снимаются Вера Холодная, Иван Мозжухин, Алиса Коонен, Витольд Полонский.</w:t>
      </w:r>
    </w:p>
    <w:sectPr>
      <w:type w:val="nextPage"/>
      <w:pgSz w:w="11906" w:h="16838"/>
      <w:pgMar w:left="709"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8:37:00Z</dcterms:created>
  <dc:creator>XTreme</dc:creator>
  <dc:description/>
  <cp:keywords/>
  <dc:language>en-US</dc:language>
  <cp:lastModifiedBy>XTreme</cp:lastModifiedBy>
  <dcterms:modified xsi:type="dcterms:W3CDTF">2010-06-03T19:37:00Z</dcterms:modified>
  <cp:revision>3</cp:revision>
  <dc:subject/>
  <dc:title/>
</cp:coreProperties>
</file>