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́нская война́ в Росси́и (1917—1923) — цепь вооружённых конфликтов между различными политическими, этническими и социальными группами на территории бывшей Российской империи. Из наиболее важных причин Гражданской войны в современной историографии принято выделять сохранявшиеся в России и после Февральской революции социальные, политические и национально-этнические противоречия. Прежде всего, к октябрю 1917 года оставались нерешёнными такие насущные вопросы, как вопрос окончания войны и аграрный вопрос.Пролетарская революция рассматривалась лидерами большевиков как «разрыв гражданского мира» и в этом смысле приравнивалась к гражданской войне. Готовность лидеров большевиков инициировать гражданскую войну подтверждает ленинский тезис 1914 года, оформленный позднее в статью для социал-демократической печати: «Превратим империалистическую войну в гражданскую!» В 1917 году этот тезис претерпел кардинальные изменения и, как отмечает доктор исторических наук Б. И. Колоницкий, Ленин снял лозунг о гражданской войне, однако, как пишет историк, культурно и психологически большевики и после снятия данного тезиса готовы были начать гражданскую войну ради превращения мировой войны в мировую революцию. Стремление большевиков любыми средствами, прежде всего насильственными, удержаться у власти, установить диктатуру партии и строить новое общество исходя из своих теоретических установок сделало гражданскую войну неизбежной. В период после Октябрьской революции до начала периода активных боевых действий в Гражданской войне (май 1918 года) руководство советского государства предприняло ряд политических шагов, которые часть исследователей относят к причинам Гражданской войны: сопротивление ранее господствовавших классов, которые лишились власти и собственности (национализация промышленности и банков и решение аграрного вопроса в соответствии с программой партии эсеров, вопреки интересам помещиков); разгон Учредительного собрания; выход из войны путём подписания разорительного Брестского мира с Германией; деятельность большевистских продотрядов и комбедов в деревне, которая привела к резкому обострению отношений между Советской властью и крестьянством; Гражданская война сопровождалась широким вмешательством иностранных государств во внутренние дела России. Иностранные государства поддерживали сепаратистские движения с целью распространения своего влияния на национальные окраины бывшей Российской империи. Вмешательство государств Антанты во внутриполитическую ситуацию в России путём иностранной интервенции против большевиков было обусловлено стремлением вернуть Россию в войну (Россия была союзником стран Антанты в Первой мировой войне). При этом иностранные государства стремились получить возможности для эксплуатации ресурсов России, поражённой гражданским конфликтом, под видом препятствования распространению мировой революции, которая была одной из целей большевиков. Последствия. К 1921 Россия буквально лежала в руинах. От бывшей Российской империи отошли территории Польши, Финляндии, Латвии, Эстонии, Литвы, Западной Украины, Белоруссии, Карской области (в Армении) и Бессарабии. По подсчётам специалистов, численность населения на оставшихся территориях едва дотягивала до 135 миллионов человек. Потери на этих территориях в результате войн, эпидемий, эмиграции, сокращения рождаемости составили с 1914 г. не менее 25 миллионов человек. Во время военных действий особенно пострадали Донбасс, Бакинский нефтяной район, Урал и Сибирь, были разрушены многие шахты и рудники. Из-за нехватки топлива и сырья останавливались заводы. Рабочие были вынуждены покидать города и уезжать в деревню. В общем, уровень промышленности сократился в 5 раз. Оборудование давно не обновлялось. Металлургия производила столько металла, сколько его выплавляли при Петре I. Сельское производство сократилось на 40 %. Почти вся имперская интеллигенция была уничтожена. Оставшиеся в срочном порядке эмигрировали, чтобы избежать этой участи. В ходе Гражданской войны от голода, болезней, террора и в боях погибло (по различным данным) от 8 до 13 млн человек, в том числе около 1 млн бойцов Красной Армии. Эмигрировало из страны до 2 млн человек. Резко увеличилось число беспризорных детей после Первой мировой войны и Гражданской войны. По одним данным в 1921 году в России насчитывалось 4,5 млн беспризорников, по другим — в 1922 году было 7 млн беспризорников. Ущерб народному хозяйству составил около 50 млрд золотых руб., промышленное производство упало до 4—20 % от уровня 1913.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1:00Z</dcterms:created>
  <dc:creator>XTreme</dc:creator>
  <dc:description/>
  <cp:keywords/>
  <dc:language>en-US</dc:language>
  <cp:lastModifiedBy>XTreme</cp:lastModifiedBy>
  <dcterms:modified xsi:type="dcterms:W3CDTF">2010-06-04T09:51:00Z</dcterms:modified>
  <cp:revision>2</cp:revision>
  <dc:subject/>
  <dc:title/>
</cp:coreProperties>
</file>