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 xml:space="preserve">Начало XIX века - время культурного и духовного подъёма России. Отечественная война 1812 года ускорила рост национального самосознания русского народа, его консолидацию. </w:t>
      </w:r>
    </w:p>
    <w:p>
      <w:pPr>
        <w:pStyle w:val="Normal"/>
        <w:jc w:val="both"/>
        <w:rPr/>
      </w:pPr>
      <w:r>
        <w:rPr>
          <w:sz w:val="20"/>
          <w:szCs w:val="20"/>
        </w:rPr>
        <w:t>Общая тенденция этого периода – растущая демократизация культуры, охват просвещением все более широких слоев народа. Разночинные слои общества не только приобщаются к культуре, вырабатываемой русским дворянством, но и становятся творцами русской культуры, задавая ее новые мотивы и тенденции. Церковь, подчиненная государству и воспринявшая формы западной учености, являет образцы подвижничества, утверждающего православную традицию. Вполне освоившись в пределах европейской образованности, русская культура напряженно ищет образ национально-культурной самобытности, вырабатывая национальные формы бытия в современной цивилизации. Просвещение. В 1802 г. создано Министерство Народного просвещения, в 1804 принят Устав учебных заведений. То есть в годы царствования Александра I была создана система образования. Дети недворянского происхождения получали начальное образование в приходских училищах. Для детей дворян и чиновников создавались гимназии, они давали право поступления в университет. В первой половине XIX века в России было образовано семь университетов. Кроме действовавшего Московского были учреждены Дерптский, Виленский, Казанский, Харьковский, Петербургский и Киевский университеты. Наряду с ними существовали и сословные дворянские учебные заведения - лицеи, самым известным из которых был Царскосельский лицей. Военное образование дети дворян получали в кадетских корпусах. В эти годы образование в России сделало существенный шаг вперед. Если в XVIII в, оно оставалось привилегией высших дворянских кругов, то уже в первой четверти XIX в. получило широкое распространение в дворянской среде, а позднее и среди купечества, мещанства, ремесленник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ложительную роль в культурной жизни страны играли публичные библиотеки, среди которых появилось много частных, и музеи. </w:t>
      </w:r>
    </w:p>
    <w:p>
      <w:pPr>
        <w:pStyle w:val="Normal"/>
        <w:jc w:val="both"/>
        <w:rPr/>
      </w:pPr>
      <w:r>
        <w:rPr>
          <w:sz w:val="20"/>
          <w:szCs w:val="20"/>
        </w:rPr>
        <w:t>Первая публичная библиотека была открыта в Петербурге в 1814 году (ныне Государственная Национальная библиотека). Правда, в то время её богатейшее книжное собрание оставалось недоступным массовому читателю.  Все больший интерес у читающей публики стали вызывать газеты и журналы, издание которых заметно расширилось ("Северная пчела", "Губернские ведомости", "Вестник Европы", "Сын отечества" и др.). В 1813 году в стране было 55 казённых типографий. Наука и техника. Успешно изучалась русская история. Впервые образованный читатель получил обширную, написанную литературным языком 12-томную "Историю государства Российского", созданную в 1816-1829 гг. Н.М. Карамзиным. Заметный вклад в отечественную медиевистику внес Т.Н. Грановский, лекции которого в Московском университете имели большой общественный резонанс. В первой половине XIX в. русские моряки совершили около 40 кругосветных путешествий, начало которым положили экспедиции И.Ф. Крузенштерна и Ю.Ф. Лисянского на парусниках "Надежда" и "Нева" (1803-1806). Предпринятая в 1819-1821 гг. Ф.Ф. Беллинсгаузеном и М.П. Лазаревым экспедиция к Южному полюсу на шлюпах "Восток" и "Мирный" открыла Антарктиду. Исследуется Сибирь (А.Ф. Миддендорф, 1842-45), Дальний Восток (Г.И. Невельской, 1848-55), Арктика и Аляска, Алтай (П.А. Чихачев, 1842), Аральское и Каспийское моря. Мировую известность получили работы отечественных математиков: В.Я. Буняковского, М.В. Остроградского. Существенным вкладом в развитие математики было создание Н.И. Лобачевским так называемой неевклидовой геометрии. Русские медики начали использовать наркоз при операциях (Н.И.Пирогов применил обезболивающие средства и антисептики в полевых условиях), работали в области переливания крови (А.М. Филомафитский). Значительными были достижения и в области техники. Ее развитие способствовало промышленному перевороту в России. В 1834 г. на Урале, крепостные механики отец и сын Е.А. и М.Е.Черепановы построили одну из первых в мире железных дорог, а уже в 1837 г. первые составы пошли по железной дороге Петербург - Царское Село. Первые пароходы на Неве появились в 1815 г., а в 1817-1821 гг. они стали плавать по Каме и Волге. Литература. Учреждается Московское общество истории и древностей Российских (1804). Развивается всеобщая история, изучение истории как западных, так и восточных стран: европейская медиевистика (Т.Н. Грановский, Московский университет), славяноведение (В.И. Ламанский), китаеведение (иер. Иакинф (Н.Я. Бичурин)), монголоведение (И.Н. Березин, Казань). На рубеже XVIII-XIX вв. постепенно вытеснялся новым литературным течением - сентиментализмом. Отечественная война 1812 г., порожденный ею подъем национального самосознания вызвал к жизни такое литературное течение как романтизм. Русская литература первой половины XIX в. необычайно богата яркими именами. Величайшим проявлением народного гения стала поэзия и проза А.С. Пушкина. Н.В. Гоголя. Его творчество наложило огромный отпечаток на дальнейшее развитие отечественной литературы. Сильное влияние Н.В. Гоголя испытали начавшие свою литературную деятельность в 40-е годы XIX в. Ф.М. Достоевский, М.Е. Салтыков-Щедрин, Н.А. Некрасов, И.С. Тургенев, И.А. Гончаров, чьи имена являются гордостью отечественной и мировой культуры. Театр. Значительным явлением культурной жизни России первой половины XIX в. стал театр. Популярность театрального искусства росла. Крепостной театр сменялся "вольным" - государственным и частным. С большим успехом шли на сцене такие драматические произведения как "Горе от ума" А.С. Грибоедова, "Ревизор" Н.В. Гоголя и др. В начале 50-х годов XIX в. появились первые пьесы А.Н. Островского. Многие талантливые русские артисты вышли из крепостных, например, М.С. Щепкин до 33-х лет был крепостным. Музыка. Первая половина XIX в. стала временем формирования в России национальной музыкальной школы. В этот же период создается русская национальная опера. Огромный вклад в развитие музыкального искусства внесло творчество М.И. Глинки. Созданные им оперы "Жизнь за царя" (у нас она по понятным причинам долгое время именовалась "Иван Сусанин"), "Руслан и Людмила" поставили М.И. Глинку в один ряд с крупнейшими композиторами мира. В своем оперном и симфоническом творчестве М.И.Глинка явился основоположником русской классической музыки. К числу талантливейших композиторов первой половины XIX в. относились А.А. Алябьев - автор более чем 200 романсов и песен. Живопись. Романтическое направление живописи воплотилось в творчестве К.П.Брюллова - пожалуй, наиболее известного русского художника первой половины XIX в. Его картина "Последний день Помпеи" вызвала восторг современников и принесла К.П. Брюллову европейскую славу. 30-40-е годы XIX в. стали временем зарождения в русской живописи нового направления - реализма. Одним из его основоположников стал П.А.Федотов. Выдающийся маринист И.К.Айвазовск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55:00Z</dcterms:created>
  <dc:creator>XTreme</dc:creator>
  <dc:description/>
  <cp:keywords/>
  <dc:language>en-US</dc:language>
  <cp:lastModifiedBy>XTreme</cp:lastModifiedBy>
  <dcterms:modified xsi:type="dcterms:W3CDTF">2010-06-03T16:12:00Z</dcterms:modified>
  <cp:revision>2</cp:revision>
  <dc:subject/>
  <dc:title/>
</cp:coreProperties>
</file>