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24"/>
          <w:szCs w:val="24"/>
        </w:rPr>
        <w:t>Новая экономическая политика — экономическая политика, проводившаяся в Советской России начиная с 1921 года. Была принята 21 марта 1921 года X съездом ВКП(б), сменив политику «военного коммунизма», проводившуюся в ходе Гражданской войны. Новая экономическая политика имела целью восстановление народного хозяйства и последующий переход к социализму. Главное содержание НЭП — замена продразвёрстки продналогом в деревне (при продразвёрстке изымали до 70% зерна, при продналоге - около 30%), использование рынка и различных форм собственности, привлечение иностранного капитала в форме концессий, проведение денежной реформы (1922—1924), в результате которой рубль стал конвертируемой валютой.Перед советским государством стояли проблемы стабилизации денег, а, значит, дефляции и достижения сбалансированного государственного бюджета. Стратегия государства, нацеленная на выживание в условиях кредитной блокады, определила первенство СССР в составлении балансов производства и распределении продуктов. Новая экономическая политика предполагала государственное регулирование смешанной экономики с использованием плановых и рыночных механизмов. Государство, сохранившее командные высоты в экономике, применяло директивные и косвенные методы государственного регулирования, исходя из необходимости реализации приоритетов предтечи стратегического плана — ГОЭЛРО. В основе НЭП лежали идеи работ В. И. Ленина, дискуссий о теории воспроизводства и денег, принципах ценообразования, финансов и кредита. НЭП позволила быстро восстановить народное хозяйство, разрушенное Первой мировой и Гражданской войнами. Со второй половины 1920-х годов начались первые попытки свёртывания НЭПа. Ликвидировались синдикаты в промышленности, из которой административно вытеснялся частный капитал, создавалась жёсткая централизованная система управления экономикой (хозяйственные наркоматы). Сталин и его окружение взяли курс на коллективизацию деревни. Проводились репрессии против управленческих кадров (Шахтинское дело, процесс Промпартии и др.). К началу 1930-х годов НЭП был фактически свёрнут. Предпосылки для НЭПа. К 1921 Россия буквально лежала в руинах. От бывшей Российской империи отошли территории Польши, Финляндии, Латвии, Эстонии, Литвы, Западной Белоруссии, Западной Украины, Карской области Армении и Бессарабии. Объём сельскохозяйственного производства сократился на 40 % в связи с обесценением денег и дефицитом промышленных товаров. Общество деградировало, его интеллектуальный потенциал значительно ослаб. Большая часть российской интеллигенции была уничтожена или покинула страну. Таким образом, главная задача внутренней политики РКП(б) и Советского государства состояла в восстановлении разрушенного хозяйства, создании материально-технической и социально-культурной основы для построения социализма, обещанного большевиками народу. Крестьяне, возмущённые действиями продотрядов, не только отказывались сдавать хлеб, но и поднялись на вооружённую борьбу. Недовольство перебросилось и на армию. 1 марта 1921 года моряки и красноармейцы Кронштадтского гарнизона под лозунгом «За Советы без коммунистов!» потребовали освобождения из заключения всех представителей социалистических партий, проведения перевыборов Советов и, как следует из лозунга, исключения из них всех коммунистов, предоставления свободы слова, собраний и союзов всем партиям, обеспечения свободы торговли, разрешения крестьянам свободно пользоваться своей землёй и распоряжаться продуктами своего хозяйства, то есть ликвидации продразвёрстки. Убедившись в невозможности договориться с восставшими, власти предприняли штурм Кронштадта. Чередуя артиллерийский обстрел и действия пехоты, к 18 марта Кронштадт удалось взять; часть восставших погибла, остальные ушли в Финляндию или сдались. В общем, НЭП благотворно сказался на состоянии деревни. Во-первых, у крестьян появился стимул работать. Во-вторых (по сравнению с дореволюционным временем) у многих увеличился земельный надел — основное средство производства. Радикальные преобразования произошли и в промышленности. Главки были упразднены, а вместо них созданы тресты — объединения однородных или взаимосвязанных между собой предприятий, получившие полную хозяйственную и финансовую независимость, вплоть до права выпуска долгосрочных облигационных займов. В промышленности и других отраслях была восстановлена денежная оплата труда, введены тарифы, зарплаты, исключающие уравниловку, и сняты ограничения для увеличения заработков при росте выработки. Были ликвидированы трудовые армии, отменены обязательная трудовая повинность и основные ограничения на перемену работы. Организация труда строилась на принципах материального стимулирования, пришедших на смену внеэкономическому принуждению «военного коммунизма». Самым важным итогом НЭПа стало то, что впечатляющие хозяйственные успехи были достигнуты на основе принципиально новых, неизвестных дотоле истории общественных отношений. В промышленности ключевые позиции занимали государственные тресты, в кредитно-финансовой сфере — государственные и кооперативные банки, в сельском хозяйстве — мелкие крестьянские хозяйства, охваченные простейшими видами кооперации. Совершенно новыми оказались в условиях нэпа и экономические функции государства; коренным образом изменились цели, принципы и методы правительственной экономической политики. Если ранее центр прямо устанавливал в приказном порядке натуральные, технологические пропорции воспроизводства, то теперь он перешёл к регулированию цен, пытаясь косвенными, экономическими методами обеспечить сбалансированный рост. Политика. Пока Ленин находился у руля, можно было говорить о «коллективной диктатуре»; лидером он был исключительно за счет авторитета, однако с 1917 г. и эту роль ему приходилось делить с Л. Троцким: верховный правитель в то время именовался «Ленин и Троцкий», оба портрета украшали не только государственные учреждения, но порою и крестьянские избы. Однако с началом внутрипартийной борьбы в конце 1922 г. соперники Троцкого — Зиновьев, Каменев и Сталин, — не обладая его авторитетом, противопоставили ему авторитет Ленина и в короткий срок раздули его до настоящего культа, — дабы обрести возможность гордо именоваться «верными ленинцами» и «защитниками ленинизма». В том же 1922 году за границу выслали более двухсот крупнейших представителей российской философской мысли лишь за то, что они не скрывали своего несогласия с советским строем — эта мера вошла в историю под названием «Философский пароход». Следствием однопартийности стало сращивание партии и правительства. Одни и те же люди занимали главные должности и в партийных (Политбюро), и в государственных органах (СНК, ВЦИК и т. д.). При этом личный авторитет народных комиссаров и необходимость в условиях Гражданской войны принимать срочные, неотложные решения привели к тому, что центр власти сосредоточился не в законодательном органе (ВЦИК), а в правительстве — Совнаркоме. Свёртывание НЭПа. С октября 1928 года началось осуществление первого пятилетнего плана развития народного хозяйства. При этом в качестве плана на первую пятилетку был принят не проект, разработанный Госпланом СССР, а завышенный вариант, составленный ВСНХ не столько с учётом объективных возможностей, сколько под давлением партийных лозунгов. В июне 1929 года началась массовая коллективизация (противоречившая даже плану ВСНХ) — она проводилась с широким применением принудительных мер. Осенью она дополнилась насильственными хлебозаготовками. В результате этих мер объединение в колхозы действительно приобрело массовый характер, что дало повод Сталину в ноябре того же 1929 года выступить с заявлением о том, что середняк пошёл в колхозы. Статья Сталина так и называлась — «Великий перелом». Сразу после этой статьи очередной пленум ЦК одобрил новые, повышенные и ускоренные, планы коллективизации и индустриализации. Выводы и заключения. Несомненным успехом НЭПа было восстановление разрушенной экономики, причём, если учесть, что после революции Россия лишилась высококвалифицированных кадров (экономистов, управленцев, производственников), то успех новой власти становится «победой над разрухой». В то же время, отсутствие тех самых высококвалифицированных кадров стало причиной просчётов и ошибок. Значительные темпы роста экономики, однако, были достигнуты лишь засчёт возвращения в строй довоенных мощностей, ведь Россия лишь к 1926/1927 году достигла экономических показателей довоенных лет. Потенциал для дальнейшего роста экономики оказался крайне низким. Частный сектор не допускался на «командные высоты в экономике», иностранные инвестиции не приветствовались, да и сами инвесторы особо не спешили в Россию из-за сохраняющейся нестабильности и угрозы национализации капиталов. Государство же было неспособно только из своих средств производить долгосрочные капиталоёмкие инвестиции. Также противоречивой была ситуация и в деревне, где явно притеснялись «кулаки» — наиболее решительные и эффективные хозяева. У них отсутствовал стимул работать лучше.</w:t>
      </w:r>
    </w:p>
    <w:sectPr>
      <w:type w:val="nextPage"/>
      <w:pgSz w:w="11906" w:h="16838"/>
      <w:pgMar w:left="709" w:right="424"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9:54:00Z</dcterms:created>
  <dc:creator>XTreme</dc:creator>
  <dc:description/>
  <cp:keywords/>
  <dc:language>en-US</dc:language>
  <cp:lastModifiedBy>XTreme</cp:lastModifiedBy>
  <dcterms:modified xsi:type="dcterms:W3CDTF">2010-06-04T10:35:00Z</dcterms:modified>
  <cp:revision>2</cp:revision>
  <dc:subject/>
  <dc:title/>
</cp:coreProperties>
</file>