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1. Преобразования Александра Первого в 1801-1812.</w:t>
      </w:r>
    </w:p>
    <w:p>
      <w:pPr>
        <w:pStyle w:val="Normal"/>
        <w:spacing w:lineRule="auto" w:line="240" w:before="0" w:after="0"/>
        <w:jc w:val="both"/>
        <w:rPr/>
      </w:pPr>
      <w:r>
        <w:rPr>
          <w:rFonts w:cs="Times New Roman" w:ascii="Times New Roman" w:hAnsi="Times New Roman"/>
          <w:sz w:val="16"/>
          <w:szCs w:val="16"/>
        </w:rPr>
        <w:t>Алекса́ндр I (Благослове́нный), Алекса́ндр Па́влович (12 (23) декабря 1777, С.-Петербург — 19 ноября (1 декабря) 1825, Таганрог) — император Всероссийский с 11 (24) марта 1801 по 19 ноября (1 декабря) 1825, старший сын императора Павла I и Марии Фёдоровны. Внутренняя политика Александра I. Реформа высших органов управления. Негласный комитет. Граф П. А. Строганов, граф В. П. Кочубей, князь А. Чарторыйский и Н. Н. Новосильцев. Эти люди составили так называемый «Негласный комитет», собиравшийся в течение 1801—1803 гг. в укромной комнате императора и вместе с ним вырабатывавший план необходимых преобразований. «Негласный комитет», функционировавший до 9 ноября 1803 г., за два с половиной года рассмотрел вопросы осуществления сенатской и министерской реформы, деятельности «Непременного совета», крестьянский вопрос, коронационные проекты 1801 г. и ряд внешнеполитических мероприятий. Государственный совет. Начали с центрального управления. Собиравшийся по личному усмотрению императрицы Екатерины Государственный совет 30 марта (11 апреля) 1801 года был заменён постоянным учреждением, получившим название «Непременного совета», для рассмотрения и обсуждения государственных дел и постановлений. Он состоял из 12 высших сановников без разделения на департаменты. 1 января 1810 года (по проекту М. М. Сперанского) Непременный совет был преобразован в Государственный совет. Он состоял из Общего собрания и четырёх департаментов — законов, военного, гражданских и духовных дел, государственной экономии (позже временно существовал и 5-й — по делам царства Польского). Для организации деятельности Государственного совета была создана Государственная канцелярия, и её государственным секретарем был назначен Сперанский. При Государственном совете учреждались Комиссия составления законов и Комиссия прошений. Сенат. 8 сентября 1802 г. был издан именной указ о правах и обязанностях Сената. Указ этот определил как саму организацию Сената, так и его отношение к другим высшим учреждениям. Сенат объявлялся верховным органом в империи, сосредотачивающим в себе высшую административную, судебную и контролирующую власть. Ему предоставлялось право делать представления по поводу издаваемых указов, если они противоречили другим законам. В силу целого ряда условий эти вновь дарованные Сенату права не могли сколько-нибудь поднять его значение. По составу своему Сенат остался собранием далеко не первых сановников империи. Непосредственных сношений Сената с верховною властью не было создано, и это предопределило характер отношений Сената к Государственному совету, министрам и Комитету министров. Председателем Государственного совета являлся Александр I один из его членов по назначению императора. В состав Государственного совета входили все министры, а также лица из высших сановников, назначаемые императором. Государственный совет не издавал законы, а служил совещательным органом при разработке законов. Его задача — централизовать законодательное дело, обеспечить единообразие юридических норм, не допускать противоречий в законах. Святейший Синод. Изменениям подвергся и Святейший Синод, членами которого были высшие духовные иерархи — митрополиты и архиереи, но во главе Синода стоял гражданский чиновник в звании обер-прокурора. При Александре I представители высшего духовенства уже не собирались, а вызывались на заседания Синода по выбору обер-прокурора, права которого были значительно расширены. С 1803 по 1824 г. должность обер-прокурора исполнял князь А. Н. Голицын, бывший с 1816 г. также и министром народного просвещения. Министерская реформ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 сентября 1802 года Манифестом «Об учреждении министерств» была начата министерская реформа — было утверждено 8 министерств, заменявших петровские коллегии (ликвидированные Екатериной II и восстановленные Павлом I), — иностранных дел, военных сухопутных сил, морских сил, внутренних дел, финансов, юстиции, коммерции и народного просвещения. Дела теперь решались единолично министром, отчётным перед императором. Каждый министр имел заместителя (товарища министра) и канцелярию. Министерства подразделялись на департаменты, возглавляемые директорами; департаменты — на отделения во главе с начальниками отделений; отделения — на столы во главе со столоначальниками. Для совместного обсуждения дел учреждался Комитет министров. 12 июля 1810 г. вышел подготовленный М. М. Сперанским Манифест «О разделении государственных дел на особые управления», 25 июня 1811 г. — «Общее учреждение министерст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Манифест от 25 июля 1810 г. разделял все государственные дела «в порядке исполнительном» на пять главных частей: внешние отношения, которые находились в ведении министерства иностранных дел; устройство внешней безопасности, которое поручалось военному и морскому министерствам; государственная экономия, которой ведали министерства внутренних дел, просвещения, финансов, Государственный казначей, Главное управление ревизии государственных счетов, Главное управление путей сообщения; устройство суда гражданского и уголовного, которое поручалось министерству юстиции; устройство внутренней безопасности, вошедшее в компетенцию министерства полиции. Манифестом провозглашалось создание новых центральных органов государственного управления - министерства полиции и Главного управления духовных дел разных исповеданий. Число министерств и приравненных к ним Главных управлений, таким образом, достигло двенадцати. Началось составление единого государственного бюджета. Реформа в области образования. В 1803 г. было издано новое положение об устройстве учебных заведений, внесшее новые принципы в систему образования: бессословность учебных заведений; бесплатность обучения на низших его ступенях; преемственность учебных программ. Уровни системы образования: университет, гимназия в губернском городе, уездные училища, одноклассное приходское училище. Всей системой образования ведало Главное управление училищ. Образовано 6 учебных округов, возглавляемых попечителями. Над попечителями были учёные советы при университетах. Основаны пять университетов: в 1802 г. — Дерптский, в 1803 г. — Виленский, в 1804 г. — Харьковский и Казанский. Открытый в 1804 г. Петербургский Педагогический институт был преобразован в 1819 г. в университет. 1804 г. — Университетский устав предоставлял университетам значительную автономию: выборность ректора и профессуры, собственный суд, невмешательство высшей администрации в дела университетов, право университетов назначать учителей в гимназии и училища своего учебного округа. 1804 г. — первый цензурный устав. При университетах из профессоров и магистров были созданы цензурные комитеты, подчинявшиеся Министерству народного просвещения. Были основаны привилегированные средние учебные заведения — лицеи: в 1811 г. — Царскосельский, в 1817 г. — Ришельевский в Одессе, в 1820 — Нежинский. В 1817 г. Министерство народного просвещения было преобразовано в Министерство духовных дел и народного просвещения. В 1820 г. направляется в университеты инструкция о «правильной» организации учебного процесса. В 1821 г. начинается проверка выполнения инструкции 1820 г., проводившаяся очень жестко, необъективно, что особенно наблюдалось в Казанском и Петербургском университетах. Попытки решения крестьянского вопроса. При вступлении на престол Александр I торжественно заявил, что отныне прекращается раздача казенных крестьян. 12 декабря 1801 г. — указ о праве покупки земли купцами, мещанами, государственными и удельными крестьянами вне городов (помещичьи крестьяне получают это право только в 1848 г.) 20 февраля 1803 г. — указ о «вольных хлебопашцах» (Указ о вольных хлебопашцах (Указ об отпуске помещиками своих крестьян на волю по заключении условий, на обоюдном согласии основанных) от 20 февраля 1803 года — законодательный акт российского императора Александра I, по которому помещики получили право освобождать крепостных крестьян поодиночке и селениями с обязательным наделением землей. За свою волю, крестьяне выплачивали выкуп или исполняли повинности. Если оговорённые обязательства не выполнялись, крестьяне возвращались к помещику). 1804—1805 гг. — первый этап реформы в Прибалтике. 10 марта 1809 г. — указ отменял право помещиков ссылать своих крестьян в Сибирь за маловажные проступки. Подтверждалось правило: если крестьянин единожды получил свободу, то он не мог быть вновь укреплен за помещиком. Получали свободу выходец из плена или из-за границы, а также взятый по рекрутскому набору. Помещику предписывалось кормить крестьян в голодные годы. С дозволения помещика крестьяне могли торговать, брать векселя, заниматься подрядами. С 1810 г. начинается практика организации военных поселений. За 1810—1811 гг. в связи с тяжелым финансовым положением казны было продано частным лицам свыше 10 000 казенных крестьян. В ноябре 1815 г. Александр I даровал конституцию Царству Польскому. В ноябре 1815 г. российским крестьянам запрещено «отыскивать вольность». В 1816 г. новые правила организации военных поселений. В 1816—1819 гг. завершается крестьянская реформа в Прибалтике. В 1818 г. Александр I поручил министру юстиции Новосильцеву подготовить Государственную Уставную грамоту для России. В 1818 г. несколько царских сановников получили секретные поручения разработать проекты отмены крепостного права. В 1822 г. было возобновлено право помещиков ссылать крестьян в Сибирь. В 1823 г. — указ подтверждал право потомственных дворян владеть крепостными крестьянами. </w:t>
      </w:r>
    </w:p>
    <w:sectPr>
      <w:type w:val="nextPage"/>
      <w:pgSz w:w="11906" w:h="16838"/>
      <w:pgMar w:left="284" w:right="282" w:gutter="0" w:header="0" w:top="426" w:footer="0" w:bottom="28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21:00Z</dcterms:created>
  <dc:creator>XTreme</dc:creator>
  <dc:description/>
  <cp:keywords/>
  <dc:language>en-US</dc:language>
  <cp:lastModifiedBy>Raksha</cp:lastModifiedBy>
  <cp:lastPrinted>2010-06-06T22:46:00Z</cp:lastPrinted>
  <dcterms:modified xsi:type="dcterms:W3CDTF">2010-06-06T18:48:00Z</dcterms:modified>
  <cp:revision>3</cp:revision>
  <dc:subject/>
  <dc:title/>
</cp:coreProperties>
</file>