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0"/>
          <w:szCs w:val="20"/>
        </w:rPr>
        <w:t xml:space="preserve">Причины. Французы ущемляли интересы русских в Европе, грозили восстановлением независимой Польши. Наполеон требовал от царя Александра I ужесточить блокаду Англии. Российская империя не соблюдала континентальную блокаду и обложила французские товары пошлиной. Россия требовала вывести французские войска из Пруссии, размещённые там в нарушение Тильзитского договора. Наступление Наполеона (июнь—сентябрь 1812 г.). В 6 часов утра 24 июня (12 июня по старому стилю) 1812 года авангард французских войск вошёл в российский Ковно (совр. Каунас в Литве), форсировав Неман. Император Александр I узнал о начале вторжения поздно вечером 24 июня в Вильно (совр. Вильнюс в Литве). А уже 28 июня в Вильно вошли французы. Только 16 июля Наполеон, устроив государственные дела в оккупированной Литве, покинул город вслед за своими войсками. От Немана до Смоленска (июль—август 1812 г.) Северное направление. На север Российской империи Наполеон направил 10-й корпус маршала Макдональда, состоявший из 32 тысяч пруссаков и немцев. Его целью было взятие Риги, а потом, соединившись со 2-м корпусом маршала Удино (28 тыс.), ударить на Петербург. Удино, заняв Полоцк, решил обойти с севера отдельный корпус Витгенштейна (25 тысяч), выделенный 1-й армией Барклая при отступлении через Полоцк, и отрезать его от тыла. Опасаясь соединения Удино с Макдональдом, Витгенштейн 30 июля атаковал не ожидавший нападения и ослабленный маршем на 2/3 корпус Удино в бою при Клястицах и отбросил его обратно к Полоцку. Победа позволила Витгенштейну атаковать Полоцк 17—18 августа, однако корпус Сен-Сира, своевременно направленный Наполеоном в поддержку корпусу Удино, помог отбить атаку и восстановил равновесие. Удино и Макдональд завязли в вялотекущих боевых действиях, оставаясь на месте. Московское направление. Части 1-й армии Барклая были раскиданы от Балтики до Лиды, в Вильно находился штаб. Ввиду стремительного наступления Наполеона у разделённых русских корпусов появилась угроза быть разбитыми по частям. Корпус Дохтурова оказался в оперативном окружении, но смог вырваться и прибыть в сборный пункт Свенцяны. При этом конный отряд Дорохова оказался отрезанным от корпуса и соединился с армией Багратиона. После того, как 1-я армия соединилась, Барклай де Толли начал постепенно отступать к Вильно и далее к Дриссе. 26 июня армия Барклая вышла из Вильно и 10 июля прибыла в Дрисский укреплённый лагерь на Западной Двине (на севере Белоруссии), где император Александр I планировал отбиваться от наполеоновских войск. Генералам удалось убедить императора во вздорности этой идеи, выдвинутой военным теоретиком Пфулем (или Фулем). 16 июля русская армия продолжила отступление через Полоцк на Витебск, оставив для защиты Петербурга 1-й корпус генерал-лейтенанта Витгенштейна. В Полоцке Александр I покинул армию, убеждённый к отъезду настойчивыми просьбами сановников и семьи. Исполнительный генерал и осторожный стратег Барклай отступал под натиском превосходящих сил почти всей Европы, и этим сильно раздражал Наполеона, заинтересованного в скорейшем генеральном сражении. 2-я русская армия (до 45 тысяч) под командованием Багратиона в начале вторжения располагалась под Гродно на западе Белоруссии примерно за 150 километров от 1-й армии Барклая. Сначала Багратион двинулся на соединение с основной 1-й армией, но когда он достиг Лиды (100 км от Вильно), было поздно. Ему пришлось уходить от французов на юг. Чтобы отрезать Багратиона от основных сил и уничтожить, Наполеон послал наперерез Багратиону маршала Даву с силами до 50 тысяч солдат. Даву двинулся из Вильно на Минск, который занял 8 июля. С другой стороны, с запада, на Багратиона наступал Жером Бонапарт с 4-мя корпусами, перешедшими Неман под Гродно. Наполеон стремился не допустить соединения русских армий, с тем, чтобы разбить их по частям. Багратион стремительными маршами и успешными арьергардными боями оторвался от войск Жерома, теперь его основным противником стал маршал Даву. Схема соединения русских армий под Смоленском в начале августа 1812 года. 19 июля Багратион находился в Бобруйске на Березине, в то время как Даву 21 июля занял передовыми частями Могилёв на Днепре, то есть французы опережали Багратиона, будучи на северо-востоке от 2-й армии русских. Багратион, подойдя к Днепру 60 км ниже Могилёва, послал 23 июля корпус генерала Раевского против Даву с целью отбросить французов от Могилёва и выйти на прямую дорогу в Витебск, где по планам должны были соединиться русские армии. В результате боя под Салтановкой Раевский задержал продвижение Даву на восток к Смоленску, но путь на Витебск оказался заперт. Багратион смог без помех 25 июля форсировать Днепр в местечке Новое Быхово и направился к Смоленску. Даву не имел уже сил преследовать 2-ю армию русских, а войска Жерома Бонапарта, безнадёжно отстав, всё ещё преодолевали лесисто-болотистую территорию Белоруссии. Армия Барклая 23 июля пришла в Витебск, где Барклай хотел подождать Багратиона. Чтобы воспрепятствовать продвижению французов, он выслал 4-й корпус Остермана-Толстого навстречу авангарду противника. 25 июля в 26 верстах от Витебска произошёл бой при Островно, который продолжился и 26 июля. 27 июля Барклай отступил из Витебска к Смоленску, узнав о приближении Наполеона с основными силами и невозможности для Багратиона прорваться к Витебску. 3 августа русские 1-я и 2-я армии соединились под Смоленском, достигнув таким образом первого стратегического успеха. В войне наступила небольшая передышка, обе стороны приводили в порядок войска, утомлённые беспрерывными маршами. По достижении Витебска Наполеон сделал остановку, чтобы дать отдых войскам, расстроенным после 400 км наступления в отсутствии баз снабжения. Только 12 августа, после долгих колебаний, Наполеон выступил из Витебска на Смоленск. Южное направление. 7-й саксонский корпус под командованием Ренье (17-22 тыс.) должен был прикрывать левый фланг главных сил Наполеона от 3-й русской армии под командованием Тормасова (25 тыс. под ружьём). Ренье занял кордонное расположение по линии Брест—Кобрин—Пинск, распылив на протяжении 170 км и так небольшой корпус. 27 июля Тормасов окружил Кобрин, саксонский гарнизон под командованием Кленгеля (до 5 тыс.) был полностью разбит. Также были очищены от французских гарнизонов Брест и Пинск. От Смоленска до Бородина (август—сентябрь 1812 г.). После соединения русских армий генералитет стал настойчиво требовать от Барклая генерального сражения. Воспользовавшись разбросанным положением французских корпусов, Барклай решил разбить их по одиночке и выступил 8 августа на Рудню, где квартировала кавалерия Мюрата. Продолжая в общем стратегическую линию своего предшественника, Кутузов не мог избежать генерального сражения по политическим и моральным соображениям. Сражения требовало русское общество, хоть оно и являлось излишним с военной точки зрения. К 3 сентября русская армия отступила к деревне Бородино, дальнейшее отступление подразумевало сдачу Москвы. Кутузов решился дать генеральное сражение, так как баланс сил сместился в русскую сторону. Если в начале вторжения Наполеон имел троекратное превосходство в количестве солдат над противостоящей русской армией, то теперь численности армий были сравнимы — 135 тысяч у Наполеона против 110—130 тысяч у Кутузова. 7 сентября (26 августа по ст. стилю) у села Бородино (в 124 км западнее Москвы) произошло крупнейшее сражение Отечественной войны 1812 г. между русской и французской армиями. После почти двухдневной битвы, представлявшей собой штурм французскими войсками укреплённой линии русских. Русская армия понесла тяжёлые потери, и Кутузов приказал 8 сентября отступить на Можайск с твёрдым намерением сохранить армию. 14 сентября русская армия прошла через Москву и вышла на Рязанскую дорогу (юго-восток от Москвы). Ближе к вечеру в опустевшую Москву вступил Наполеон. Захват Москвы (сентябрь 1812 г.) 14 сентября Наполеон занял Москву без боя, а уже ночью того же дня город был охвачен пожаром, который к ночи 15 сентября усилился настолько, что Наполеон был вынужден покинуть Кремль. Пожар бушевал до 18 сентября и уничтожил большую часть Москвы. Отступление Наполеона (октябрь—декабрь 1812 г.). Главная армия Наполеона глубоко врезалась в Россию подобно клину. В то время, когда Наполеон входил в Москву, над его левым флангом на севере в районе Полоцка висела армия Витгенштейна, удерживаемая французскими корпусами Сен-Сира и Удино. Правый фланг Наполеона топтался близ границ Российской империи в Белоруссии. Армия Тормасова связала своим присутствием австрийский корпус Шварценберга и 7-й корпус Ренье. Французские гарнизоны вдоль Смоленской дороги охраняли коммуникационную линию и тыл Наполеона. Южное направление (октябрь—декабрь 1812 г.) 18 сентября адмирал Чичагов с армией (38 тыс.) подошёл с Дуная на малоподвижный южный фронт в районе Луцка. Соединённые силы Чичагова и Тормасова (65 тыс.) атаковали Шварценберга (40 тыс.), заставив последнего в середине октября уйти в Польшу. Чичагов, принявший главное командование после отзыва Тормасова, дал войскам 2-х недельный отдых, после чего 27 октября из Брест-Литовска двинулся на Минск с 24 тыс. солдат, оставив против австрийцев Шварценберга генерала Сакена с 27-тысячным корпусом. Шварценберг погнался за Чичаговым, обойдя позиции Сакена и прикрываясь от его войск саксонским корпусом Ренье. Ренье не сумел удержать превосходящие силы Сакена, и Шварценберг был вынужден повернуть на русских из Слонима. Совместными силами Ренье и Шварценберг отогнали Сакена южнее Брест-Литовска, тем не менее в результате армия Чичагова прорвалась в тылы Наполеона и 16 ноября заняла Минск, а 21 ноября подошла к Борисову на Березине, где отступающий Наполеон планировал переправиться. 27 ноября Шварценберг по приказу Наполеона двинулся на Минск, но остановился в Слониме, откуда 14 декабря отступил через Белосток в Польшу. Итог. Русская кампания (в западном именовании) получила в России название Отечественной, именно этим объясняя разгром Наполеона. К его поражению привела совокупность факторов: всенародное участие в войне, массовый героизм солдат и офицеров, полководческое дарование Кутузова и других генералов, умелое использование природных факторов. Победа в Отечественной войне вызвала не только подъём национального духа, но и стремление к модернизации страны, приведшее в конечном итоге к восстанию декабристов в 1825 году. Отечественная война в январе 1813 перешла в «Заграничный поход русской армии»: боевые действия переместились на территорию Германии и Франции. В октябре 1813 Наполеон был разгромлен в битве под Лейпцигом и в апреле 1814 отрёкся от трона Франции. </w:t>
      </w:r>
    </w:p>
    <w:sectPr>
      <w:type w:val="nextPage"/>
      <w:pgSz w:w="11906" w:h="16838"/>
      <w:pgMar w:left="709"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00:00Z</dcterms:created>
  <dc:creator>XTreme</dc:creator>
  <dc:description/>
  <cp:keywords/>
  <dc:language>en-US</dc:language>
  <cp:lastModifiedBy>XTreme</cp:lastModifiedBy>
  <dcterms:modified xsi:type="dcterms:W3CDTF">2010-06-03T15:52:00Z</dcterms:modified>
  <cp:revision>2</cp:revision>
  <dc:subject/>
  <dc:title/>
</cp:coreProperties>
</file>