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4"/>
          <w:szCs w:val="24"/>
        </w:rPr>
        <w:t xml:space="preserve">Образование. 1.Расширение сети уч. заведений. 2.Появление в 1876 г. «Устава народных училищ». Учебники: азбука, арифметика (Магнитского). Срок обучения от 3 до 5 лет. Солдатские школы, для солдатских детей. Закрепляется принцип сословного образования (расширяется сеть уч. Заведений для дворян). 2-й типа школ-закрытые дворянские уч. заведения. 3-й тип-духовные семинарии. 4-й тип Академия художеств. Подготовка спец. Велась через универы:Академичсекий (1725) при Ак.наук и сущ.до 1765. МОСК.УНИВЕР. (1755). Наука. Как  и  во  второй  четверти  XVIII  века,  основным  центром  научной деятельности оставалась Академия наук. К  ней  прибавился  новый  учебный  и научный центр – Московский университет, а также Горное училище в  Петербурге (1773) и Российская Академия (1783), занимавшаяся изучением  русского  языка и грамматики. В развитии отечественной науки выдающееся место  занимал  М.В. Ломоносов, а среди иностранных ученых  –  крупнейший  математик  XVIII  века Леонард Эйлер (1707-1783  гг.),  вырастивший  ученых  из  русских  учеников. Среди них С.К. Котельников, разработавший вопросы теоретической  механики  и математической  физики,  С.Я.  Разумовский  –  основоположник  отечественной астрономии Именно в Академии наук развернулась деятельность  Михаила  Васильевича Ломоносова.   Ломоносовский   период   —   ярчайшая   страница   в   истории Петербургской Академии наук. 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Это способствовало развитию промышленности, сельского хозяйства, сельского хозяйства,  промыслов,  путей сообщения и т. д. Заметные успехи прослеживаются в развитии медицины.  Если  во  времена Петра 1 в России существовало единственное медицинское училище, то  к  концу столетия  их  стало  три.  Кроме  того,  в  столице  была  открыта   Медико- хирургическая  академия,  а  при  Московском  университете   –   медицинский факультет. Вторая половина XVIII века примечательна небывалым взлетом технической мысли.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ека: А. Нартова, И. Ползунова, И.  Кулибина, Фроловых и многих других. В 60-е гг. развернулась деятельность  великого  русского  изобретателя И,И. Ползунова, прославившегося изобретением в 1764-1765  гг.  универсальной паровой машины, которой можно было  приводить  в  действие  любые  заводские механизмы. Литература (антикрепостническая). Литература второй  половины  XVIII  века  оставалась  по  преимуществу дворянской. Среди низов городского населения и  в  крестьянской  среде  были распространены устные  сочинения  народной  поэзии,  а  также  разнообразные повести, входившие в  состав  рукописных  книг.  Жизнь  крепостных  крестьян отразил «Плач холопов», появившийся среди крепостных  крестьян  в  1767-1768 гг.  т.е.  накануне  крестьянской  войны.  В  сочинение  описано   бесправие крепостного крестьянина, глумление над ним барина; жалобы  на  неправый  суд завершаются  угрозой  «злых  господ  под  корень   переводить».   Появляется множество  сатирических  повестей,  пародирующих  царский  суд,   солдатскую службу, волокиту в правительственных инстанциях. Печатная литература второй  половины  XVIII  века  представлена  тремя направлениями. Первое из них  –  классицизм  воплотился  в  творчестве  А.П. Сумарокова, он по   своим   идейно-политическим   взглядам   примыкал   к консервативному лагерю. Он  считал  дворянство  первенствующим  сословием  в государстве, а крепостное  право  незыблемым  институтов  в  русской  жизни. Вместе с тем  он  выступал  против  церковного  суеверия  и  домостроевского уклада семейной жизни,  был  сторонником  женского  образования.  Свой  долг писателя он видел в просвещении дворянства. Другим направлением в русской литературе было начинавшееся оформляться художественно-реалистическое.  Здесь  самый  крупный   след   оставил   Д.И. Фонвизин – автор комедий «Бригадир» и бессмертного «Недоросля». Третье направление известно  под  именем  сентиментализма.  Приверженцы сентиментализма  показывают  чувства  рядового  человека,  иногда  ничем  не выделяющегося.  В  психологических  романах   и   повестях   сентименталисты изображают интимную жизнь, семейный быт. В их произведениях герои уходят  от общественной действительности, уединяются на лоне природы. Самым крупным представителем этого направления был  Н.М.  Карамзин, а самым значительным его произведением «Бедная Лиза». Художники. Творчество Ф.  С.  Рокотова  (1735-1808). В XVIII веке в России происходил  небывалый  размах  развития  ваяния появления новой, западноевропейского типа скульптуры,  какой  еще  не  знала Россия. Музыка, театр. Богатые помещики создавали в своих имениях театры,  в  которых  играли крепостные актеры. Прекрасный театр был у графа  Шереметева  в  подмосковном дворце Останкино. И строителями дворца и актёрами  театра  были  крепостные. Их высокое искусство поражало современников. В середине XVIII в. был основан первый  русский  постоянный  публичный театр. Его создание связано с  именем  выдающегося  русского  актера  Федора Григорьевича  Волкова  (1729—  1763).  которого  называют «отцом   русского театра». </w:t>
      </w:r>
    </w:p>
    <w:sectPr>
      <w:type w:val="nextPage"/>
      <w:pgSz w:w="11906" w:h="16838"/>
      <w:pgMar w:left="567" w:right="42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3:16:00Z</dcterms:created>
  <dc:creator>XTreme</dc:creator>
  <dc:description/>
  <cp:keywords/>
  <dc:language>en-US</dc:language>
  <cp:lastModifiedBy>XTreme</cp:lastModifiedBy>
  <dcterms:modified xsi:type="dcterms:W3CDTF">2010-06-03T14:16:00Z</dcterms:modified>
  <cp:revision>3</cp:revision>
  <dc:subject/>
  <dc:title/>
</cp:coreProperties>
</file>