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16"/>
          <w:szCs w:val="16"/>
        </w:rPr>
        <w:t>Второе народное (нижегородское) ополчение, второе земское ополчение — ополчение, возникшее в сентябре 1611 года в Нижнем Новгороде для борьбы с польскими интервентами. Продолжало активно формироваться во время пути из Нижнего Новгорода в Москву, в основном в Ярославле в апреле — июле 1612 года. Состояло из отрядов горожан, крестьян центральных и северных районов России, нерусских народностей Поволжья. Руководители — Кузьма Минин и князь Дмитрий Пожарский. В августе 1612 года с частью сил, оставшихся под Москвой от Первого ополчения, разбило польскую армию под Москвой, а в октябре 1612 года — полностью освободило столицу. Инициатива организации Второго народного ополчения исходила от ремесленно-торговых людей Нижнего Новгорода, важного хозяйственного и административного центра на Средней Волге. После убийства в мае 1606 года Лжедмитрия I и воцарения Василия Шуйского по России пошли гулять новые слухи о скором пришествии второго самозванца, якобы спасшегося Лжедмитрия I. В конце 1606 года в Нижегородском уезде и смежных с ним уездах появились крупные шайки, которые занимались грабежами и бесчинствами: жгли селения, деревни, грабили жителей и насильно угоняли их в свои таборы. Эта так называемая «вольница» зимой 1607 года заняла Алатырь, утопив в реке Суре алатырского воеводу Сабурова, и Арзамас, устроив в нём свою базу. Узнав о бедственном положении в Нижегородском крае, царь Василий Шуйский направил для освобождения Арзамаса и других городов, занятых мятежниками, своих воевод с войсками. Один из них, князь И. М. Воротынский, разбил отряды мятежников около Арзамаса, взял город и очистил прилегающие к Арзамасу районы от скопищ вольницы. С приходом на русскую землю Лжедмитрия II поутихшая вольница опять активизировалась, тем более что на сторону нового самозванца перешла часть бояр московского и уездного дворянства и детей боярских. Взбунтовались мордва, чуваши и черемисы. Многие города тоже перешли на сторону самозванца и пытались склонить к этому и Нижний Новгород. Но Нижний твёрдо стоял на стороне царя Шуйского и своей присяге ему не изменил. Более того, когда в конце 1608 года жители города Балахны, изменив присяге царю Шуйскому, напали на Нижний Новгород (2 декабря), воевода А. С. Алябьев по приговору нижегородцев ударил по балахонцам, отогнал их от города и 3 декабря после ожесточённого боя занял Балахну. В начале января 1609 года на Нижний напали войска Лжедмитрия II под начальством воевод князя С. Ю. Вяземского и Тимофея Лазарева. Вяземский послал нижегородцам письмо, в котором писал, что если город не сдаётся, то все горожане будут истреблены, а город сожжён дотла. Нижегородцы ответа не дали, а решились сделать вылазку, несмотря на то, что у Вяземского войск было больше. Благодаря внезапности нападения войска Вяземского и Лазарева были разбиты, а сами они были взяты в плен и приговорены к повешению. Затем Алябьев освободил от мятежников Муром, где остался в качестве царского воеводы, и Владимир. Подъём национально-освободительного движения в 1611 году вылился в создание первого народного ополчения, его действия и мартовское восстание москвичей, возглавленное зарайским воеводой князем Дмитрием Михайловичем Пожарским. Неудача первого ополчения не ослабила этот подъём, а наоборот, усилила его. Летом 1611 года в стране царила неразбериха. В Москве всеми делами вершили поляки, а бояре — правители из «Семибоярщины», рассылали в города, уезды и волости грамоты с призывами о присяге польскому королевичу Владиславу. Патриарх Гермоген, будучи в заключении, выступал за объединение освободительных сил страны, наказывая не подчиняться распоряжениям военачальников подмосковных казацких полков князя Д. Т. Трубецкого и атамана И. М. Заруцкого. Архимандрит Троице-Сергиева монастыря Дионисий, наоборот, призывал всех объединяться вокруг Трубецкого и Заруцкого. Вот в это время в Нижнем Новгороде и возник новый подъём патриотического движения, имевшего уже свою традицию и снова нашедшего опору в посадских и служилых людях и местном крестьянстве. Мощным импульсом этому народному движению послужила грамота патриарха Гермогена, полученная нижегородцами 25 августа 1611 года. Выдающуюся роль в организации этого движения сыграл нижегородский земский староста Кузьма Минин, избранный на эту должность в начале сентября 1611 года. «Выборный человек» Кузьма Минин в своём призыве поставил вопрос и о выборе военачальника будущего ополчения. На очередном сходе нижегородцы постановили просить возглавить народное ополчение князя Пожарского. Пожарский прибыл в Нижний Новгород 28 октября 1611 года и сразу же вместе с Мининым начал организацию ополчения. Второе ополчение выступило на Москву из Нижнего Новгорода в конце февраля — начале марта 1612 года. В Ярославле ополченское правительство продолжало замирение городов и уездов, освобождение их от польско-литовских отрядов, от казаков Заруцкого, лишая последних материальной и военной помощи из восточных, северо-восточных и северных областей. Второе народное ополчение выступило из Ярославля на Москву 28 июля 1612 года. Московская битва (1612). Однако не вся Москва была освобождена от захватчиков. Оставались ещё польские отряды полковников Струся и Будилы, засевшие в Китай-городе и Кремле. В Кремле укрылись и изменники бояре со своими семьями. Находился в Кремле и мало кому ещё известный в то время будущий российский государь Михаил Романов со своею матерью, инокиней Марфой Ивановной. Зная, что осаждённые поляки терпят страшный голод, Пожарский в конце сентября 1612 года направил им письмо, в котором предлагал польскому рыцарству сдаться. «Ваши головы и жизнь будут сохранены вам, — писал он, — я возьму это на свою душу и упрошу согласия на это всех ратных людей». На что от польских полковников последовал высокомерный и хвастливый ответ с отказом на предложение Пожарского.22 октября 1612 года Китай-город был взят приступом русскими войсками, но оставались ещё поляки, засевшие в Кремле. Голод там усилился до такой степени, что из Кремля стали выпроваживать боярские семьи и всех гражданских обитателей, а сами поляки дошли до того, что начали есть человечину. Пожарский предлагал осажденным свободный выход со знаменами и оружием, но без награбленных сокровищ. Они предпочли питаться пленными и друг другом, но с деньгами расставаться не желали. Пожарский с полком встал на Каменном мосту у Троицких ворот Кремля, чтобы встретить боярские семьи и защитить их от казаков. 26 октября поляки сдались и покинули Кремль. Будило и его полк попали в стан Пожарского, и все остались живы. Позднее они были высланы в Нижний Новгород. Струсь с полком попал к Трубецкому, и всех поляков казаки истребили. 27 октября был назначен торжественный вход в Кремль войск князей Пожарского и Трубецкого. Когда войска собрались у Лобного места, архимандрит Троице-Сергиевого монастыря Дионисий совершил торжественный молебен в честь победы ополченцев. После чего под звон колоколов победители в сопровождении народа вступили в Кремль со знамёнами и хоругвями. Так завершилось очищение Москвы и Московского государства от иноземных захватчиков.</w:t>
      </w:r>
    </w:p>
    <w:sectPr>
      <w:type w:val="nextPage"/>
      <w:pgSz w:w="11906" w:h="16838"/>
      <w:pgMar w:left="567" w:right="42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49:00Z</dcterms:created>
  <dc:creator>XTreme</dc:creator>
  <dc:description/>
  <cp:keywords/>
  <dc:language>en-US</dc:language>
  <cp:lastModifiedBy>Raksha</cp:lastModifiedBy>
  <dcterms:modified xsi:type="dcterms:W3CDTF">2010-06-06T17:00:00Z</dcterms:modified>
  <cp:revision>4</cp:revision>
  <dc:subject/>
  <dc:title/>
</cp:coreProperties>
</file>