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Отмена крепостного права в России вызвала необходимость проведения других буржуазных реформ – в области местного управления, суда, образования, финансов, в военном деле. Они преследовали цель приспособить самодержавный политический строй России к потребностям капиталистического развития, сохранив его классовую, дворянско-помещичью сущность. Для  буржуазных реформ 1863-1874 г. характерны их незавершенность, непоследовательность и узость. Далеко не все, что проектировалось в обстановке общественно-демократического подъема, получило впоследствии свое воплощение в соответствующих законах. </w:t>
      </w:r>
      <w:r>
        <w:rPr>
          <w:b/>
          <w:sz w:val="20"/>
          <w:szCs w:val="20"/>
        </w:rPr>
        <w:t xml:space="preserve">Реформы в области местного самоуправления. </w:t>
      </w:r>
      <w:r>
        <w:rPr>
          <w:sz w:val="20"/>
          <w:szCs w:val="20"/>
        </w:rPr>
        <w:t xml:space="preserve">В марте 1859г. при Министерстве внутренних дел под председательством Н. А. Милютина была создана комиссия для разработки закона «О хозяйственно-распорядительном управлении в уезде». Уже заранее предусматривалось, чтобы вновь создаваемые органы местного управления не выходили за рамки чисто хозяйственных вопросов местного значения. В апреле 1861г. под давлением реакционных придворных кругов Н. А. Милютина и министерства внутренних дел С. С. Ланского как «либералов» уволили в отставку. Новым министром внутренних дел был назначен П. А. Валуев. Им была изменена система выборов в проектируемые земские учреждения, которая ограничивала представительство основной массы населения страны – крестьянства, совсем исключала представительство рабочих и ремесленников и давала преимущества дворянам-землевладельцам и крупной буржуазии. К марту 1863 г. был выработан проект «Положения о губернских и уездных земских учреждениях», который после обсуждения его в Государственном совете 1 января 1864 г. был утверждён Александром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и получил силу закона. По этому закону создаваемые земские учреждения состояли из распорядительных органов – уездных и губернских земских собраний, и исполнительных – уездных и губернских земских управ. Те и другие избирались на трёхлетний срок. Члены земских собраний назывались гласными (имевшими право голоса). Выборы в уездные земские собрания проводились на трёх избирательных съездах (по куриям). Все избиратели делились на 3 курии: 1) уездных землевладельцев, 2) городских избирателей и 3) выборных от сельских обществ. В первую курию входили преимущественно землевладельцы-дворяне и отчасти крупная торгово-промышленная буржуазия. Вторую курию составляли крупной городской буржуазией, а также дворянами. Третья курия состояла из представителей сельских обществ, главным образом крестьян. Однако по этой курии могли баллотироваться также и местные дворяне и духовенство. Если по первым двум куриям выборы были прямыми, то по третьей – многостепенными: сначала сельский сход выбирал представителей на волостной сход, на котором выбирались выборщики, а затем уже уездный съезд выборщиков избирал гласных в уездное земское собрание. Многостепенность выборов по третьей курии преследовала цель провести в земства наиболее состоятельных  и «благонадёжных» гласных из крестьян и ограничить самостоятельность сельских сходов при выборе представителей в земства из своей среды. Председателями уездного и губернского земских собраний являлись уездный и губернский представители дворянства. Председатели управ избирались на земских собраниях, при этом председателя уездной сельской управы утверждал губернатор, а губернской управы – министр внутренних дел. Гласные земских собраний никакого вознаграждения за службу в земстве не получали. Земства получали право содержать на своём жаловании (по найму) земских врачей, учителей, статистиков и прочих земских служащих (которые составляли так называемый третий элемент в земстве). На содержание земских учреждений собирались сельские сборы с населения. Земства лишены были каких бы то ни было политических функций.  Сфера деятельности земств ограничивалась исключительно хозяйственными вопросами местного значения. Земства находились под контролем местной и центральной власти – губернатора и министра внутренних дел, которые имели право приостановить любое постановление земского собрания. Сами земства не обладали исполнительной властью. Для выполнения своих постановлений  земства вынуждены были обращаться за содействием к местной полиции, которая не зависела от земств. Уже в 1866 г. последовала серия циркуляров и «разъяснений» Министерства внутренних дел и Сената, которые предоставляли губернатору право отказывать в утверждении всякого избранного земством должностного лица, ставили земских служащих в полную зависимость от правительственных учреждений, ограничивали возможности земств облагать сборами торговые и промышленные заведения. (что существенно подрывало их финансовые возможности). В 1867 г. последовали запреты земствам разных губерний сносится друг с другом и сообщать друг другу свои решения. В 1862 г. началась подготовка реформы городского самоуправления. Министерство внутренних дел составило сводку материалов этих комиссий и на основании её к 1864 г. выработало проект «Городового положения». В марте 1866 г. проект был внесён на обсуждение Государственного совета. Подготовка городской реформы  проходила в условиях усиления реакционного курса самодержавия. Лишь 16 июня 1870 г. изменённый проект «Городового положения» был утверждён Александром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и стал законо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этому закону в 509 городах России вводились новые, формально бессословные, органы городского самоуправления - городские думы, избираемые на 4 года. Городская дума избирала свой постоянно действующий исполнительный орган – городскую управу, состоявшую из городского головы и двух или более её членов. Городской голова одновременно являлся председателем думы и городской управы. Право избирать и быть избранным получали лишь обладавшие определённым имущественным цензом плательщики городских налогов. По размерам уплачиваемого ими городу налога они разделялись на три избирательных собрания: в первом участвовали наиболее крупные плательщики, уплачивающие треть общей суммы городских налогов, во втором – средние налогоплательщики, уплачивающие также треть городских налогов, и в третьем – мелкие налогоплательщики, уплачивающие остальную треть общей суммы городских налогов. Несмотря на ограниченность реформы городского самоуправления, она явмлась всё же крупным шагом вперёд, поскольку заменила прежние, феодальные, сословно-бюрократические органы управления городом новыми, основанными на буржуазном принципе имущественного ценза. Новые органы городского самоуправления сыграли немалую роль в хозяйственно-культурном развитии пореформенного города. </w:t>
      </w:r>
      <w:r>
        <w:rPr>
          <w:b/>
          <w:sz w:val="20"/>
          <w:szCs w:val="20"/>
        </w:rPr>
        <w:t xml:space="preserve">Судебная реформа. </w:t>
      </w:r>
      <w:r>
        <w:rPr>
          <w:sz w:val="20"/>
          <w:szCs w:val="20"/>
        </w:rPr>
        <w:t xml:space="preserve">В 1861 г. государственной канцелярии было поручено начать разработку «Основных положений преобразования судебной части в России». Видную роль здесь играл известный юрист статс-секретарь Государственного совета С. И. Зарудный, под руководством которого к 1862 г. были выработаны основные начала нового судоустройства и судопроизводства. Разработанный проект судебных уставов предусматривал бессословность суда и его независимость от административной власти, несменяемость судей и судебных следователей, равенство всех сословий перед законом, устный характер, состязательность и гласность судебного процесса с участием в нём присяжных заседателей и адвокатов (присяжных поверенных). Это являлось значительным шагом вперёд по сравнению с феодально-сословным судом, с его безгласностью и канцелярской тайной, отсутствием защиты и бюрократической волокитой. 20 ноября 1864 г. Александр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утвердил судебные уставы. Они вводили коронный и мировой суды. Коронный суд имел две инстанции: первой являлся окружной суд, второй – судебная палата, объединявшая несколько судебных округов. Выборные присяжные заседатели устанавливали лишь виновность или невиновность подсудимого; меру наказания определяли судьи и два члена суда. Решения, принятые окружным судом с участием присяжных заседателей, считались окончательными, а без их участия могли быть обжалованы в судебной палате. Решения окружных судов и судебных палат могли быть обжалованы только в случае нарушения законного порядка судопроизводства. Апелляции на эти решения рассматривал Сенат, который являлся высшей кассационной инстанцией, имевшей право кассации (пересмотра и отмены) судебных решений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ля разбора мелких проступков и гражданских дел с иском до 500 рублей в уездах и городах учреждался мировой суд с упрощённым судопроизводством. </w:t>
      </w:r>
    </w:p>
    <w:p>
      <w:pPr>
        <w:pStyle w:val="Normal"/>
        <w:jc w:val="both"/>
        <w:rPr/>
      </w:pPr>
      <w:r>
        <w:rPr>
          <w:sz w:val="20"/>
          <w:szCs w:val="20"/>
        </w:rPr>
        <w:t>Судебные уставы 1864 г. вводили институт присяжных поверенных – адвокатуру, а также институт судебных следователей – особых чиновников судебного ведомства, которым передавалось изымаемое из ведения полиции производство предварительного следствия по уголовным делам. Председатели и члены окружных судов и судебных палат, присяжные поверенные и судебные следователи должны были иметь высшее юридическое образование, а присяжный поверенный и его помощник сверх того пятилетний стаж судебной практики. Мировой судьёй могло быть избрано лицо, обладавшее образовательным цензом не ниже среднего и прослужившее не менее трёх лет на государственной службе.</w:t>
      </w:r>
    </w:p>
    <w:p>
      <w:pPr>
        <w:pStyle w:val="Normal"/>
        <w:jc w:val="both"/>
        <w:rPr/>
      </w:pPr>
      <w:r>
        <w:rPr>
          <w:sz w:val="20"/>
          <w:szCs w:val="20"/>
        </w:rPr>
        <w:t>Надзор за законностью действий судебных учреждений осуществлялся обер-прокурором Сената, прокурорами судебных палат и окружных судов. Они подчинялись непосредственно министру юстиций. Хотя судебная реформа была наиболее последовательной из буржуазных реформ, однако и она сохраняла немало черт сословно-феодальной политической системы, последующие указания вносили в судебную реформу еще большее отступление от принципов буржуазного суда. Сохранялись духовный суд (консистория) по делам духовным и военные суды для военных. Высшие царские сановники – члены государственного совета, Сенаторы, министры, генералы – судились особым Верховным уголовным судом. В 1866 г. судебные чиновники фактически ставились в зависимость от губернаторов: они обязаны были являться к губернатору по первому вызову и «подчиняться его законным требованиям». В 1872 г. было создано Особое присутствие правительствующего Сената специально для рассмотрения дел по политическим преступлениям. Закон 1872 г. ограничивал публичность судебных заседаний и освещение их в печати. В 1889 г. был ликвидирован мировой суд (восстановлен в 1912 г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 воздействием общественного демократического подъёма в годы революционной ситуации самодержавие вынуждено было пойти и на отмену телесных наказаний. Изданный 17 апреля 1863 г. закон отменял публичные наказания по приговорам гражданских и военных судов. Однако и эта мера была непоследовательной и носила сословный характер. Полностью телесные наказания не отменялись. </w:t>
      </w:r>
      <w:r>
        <w:rPr>
          <w:b/>
          <w:sz w:val="20"/>
          <w:szCs w:val="20"/>
        </w:rPr>
        <w:t xml:space="preserve">Финансовые реформы. </w:t>
      </w:r>
      <w:r>
        <w:rPr>
          <w:sz w:val="20"/>
          <w:szCs w:val="20"/>
        </w:rPr>
        <w:t xml:space="preserve">Указом 1860г. был учрежден Государственный банк, который заменил собой прежние кредитные учреждения – земский и коммерческий банки, сохраняя казну и приказы общественного призрения. </w:t>
      </w:r>
      <w:r>
        <w:rPr>
          <w:b/>
          <w:sz w:val="20"/>
          <w:szCs w:val="20"/>
        </w:rPr>
        <w:t xml:space="preserve">Военная реформа. </w:t>
      </w:r>
      <w:r>
        <w:rPr>
          <w:sz w:val="20"/>
          <w:szCs w:val="20"/>
        </w:rPr>
        <w:t xml:space="preserve">Необходимо было создать армию, обладающую обученным запасом личного состава, современным оружием и хорошо подготовленными офицерскими кадрами. Ключевым элементом реформы стал закон 1874г. о всесловной воинской повинности мужчин, достигших 20 лет. Срок действительной службы устанавливался в сухопутных войсках до 6, на флоте – до 7 лет. Сроки действительной службы в значительной степени сокращались в зависимости от образовательного ценза. Лица, имевшие высшее образование служили всего полгода. Для подготовки офицерских кадров создавались военные гимназии, специализированные юнкерские училища и академии – Генерального штаба, Артиллерийская, Инженерная и д.р. Улучшилась система управления вооружёнными силами. </w:t>
      </w:r>
      <w:r>
        <w:rPr>
          <w:b/>
          <w:sz w:val="20"/>
          <w:szCs w:val="20"/>
        </w:rPr>
        <w:t xml:space="preserve">Реформы в области народного образования и печати. </w:t>
      </w:r>
      <w:r>
        <w:rPr>
          <w:sz w:val="20"/>
          <w:szCs w:val="20"/>
        </w:rPr>
        <w:t xml:space="preserve">В 1864 г. был утверждён новый «Устав гимназии» и «Положение о народных училищах, регламентировавшие начальное и среднее образование. Главное заключалось в том, что фактически было введено всесословное образование. Наряду с государственными возникли земские, церковно-приходские, воскресные и частные школы. Гимназии были разделены на классические и реальные. В них принимались дети всех сословий, способных внести плату за обучение, главным образом это были дети дворян и буржуазии. В 70-х гг. было положено начало высшему женскому образованию. В 1863 г. новый Устав вернул автономию университетам, ликвидированную Николаем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 1835 г. В них восстанавливались самостоятельность решения административно-финансовых и научно-педагогических вопрос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6:27:00Z</dcterms:created>
  <dc:creator>XTreme</dc:creator>
  <dc:description/>
  <cp:keywords/>
  <dc:language>en-US</dc:language>
  <cp:lastModifiedBy>XTreme</cp:lastModifiedBy>
  <dcterms:modified xsi:type="dcterms:W3CDTF">2010-06-03T17:13:00Z</dcterms:modified>
  <cp:revision>2</cp:revision>
  <dc:subject/>
  <dc:title/>
</cp:coreProperties>
</file>