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ервые дни войны поставил перед советским правительством в тылу две основные задачи - организацию эвакуации из оккупированной зоны и прифронтовой полосы и перестройку экономики  на военный лад. 24 июня 1941 г. был создан Совет по эвакуации, председателем которого назначен Н.М. Шверник. Второй орган, ответственный за эвакуацию - Военные Советы фронтов им передавались все функции органов государственной власти в местностях, объявленных на военном положении. Военные советы были ответственны перед ЦК ВКП (б) и правительством. Эвакуации в первую очередь подлежали: промышленные ценности (оборудование - важнейшие станки и машины), ценные сырьевые ресурсы продовольствие (цветные металлы, горючее, хлеб). Отправлялись в тыл квалифицированные рабочие, инженеры, служащие, население, в первую очередь молодежь, годная для военной службы, ответственные советские и партийные работники. Все ценное имущество, сырьевые и продовольственные запасы,  которые  невозможно было вывезти, уничтожались советскими войсками. Порядок эвакуации определялся постановлениями Совета Народных Комисаров СССР от 27 июля 1941 г. Эвакуация проходила в два этапа: лето-осень 1941г. и лето-осень1942. наиболее трудным был первый этап: из-за наступления войск противника в Белоруссии, в сентябре - из Ленинграда и области. Всего на первом этапе эвакуировано 7 млн. человек, 293 крупных предприятия. 30 июня был создан Государственный Комитет Обороны (ГКО), который осуществлял всю полноту власти в стране и возглавил перестройку экономики на военный лад. 29 июня 1941г. в Директиве ЦК ВКП (б) партийным и советским организациям прифронтовых областей был сформулирован лозунг «Все для фронта, все для победы». Были намечены основные направления перестройки экономики:</w:t>
      </w:r>
    </w:p>
    <w:p>
      <w:pPr>
        <w:pStyle w:val="Normal"/>
        <w:jc w:val="both"/>
        <w:rPr/>
      </w:pPr>
      <w:r>
        <w:rPr/>
        <w:t>1.эвакуация из прифронтовой полосы на восток промышленных предприятий, материальных ценностей и людей.</w:t>
      </w:r>
    </w:p>
    <w:p>
      <w:pPr>
        <w:pStyle w:val="Normal"/>
        <w:jc w:val="both"/>
        <w:rPr/>
      </w:pPr>
      <w:r>
        <w:rPr/>
        <w:t xml:space="preserve">2.переход большинства  заводов и фабрик на выпуск боевой техники. (Например, Ленинградский завод имени Кирова и Харьковский завод по производству дизелей были слиты с Челябинским тракторным заводом для выпуска  танков). </w:t>
      </w:r>
    </w:p>
    <w:p>
      <w:pPr>
        <w:pStyle w:val="Normal"/>
        <w:jc w:val="both"/>
        <w:rPr/>
      </w:pPr>
      <w:r>
        <w:rPr/>
        <w:t>3.ускорить строительство новых промышленных объектов.  (только за первый год войны было возведено 850 заводов разного профиля, шахт, рудников и т.д.) Важное место занимала эвакуация промышленных предприятий. Целые заводы, огромные цеха и оборудование демонтировалось и грузилось в поезда для перевозки на восток. Было эвакуировано более 1500 предприятий, для их перевозки потребовалось полтора миллиона вагонов. Предприятия в основном вывозились на Урал, В Поволжье, Западную Сибирь, Среднюю Азию. Станки и механизмы размещались в  кое-как приспособленных зданиях, временных деревянных постройках либо даже под открытым небом. Вместе с оборудованием удалось эвакуировать не всех рабочих, а лишь 30-40% заводских коллективов. Для организации производства предпринимались чрезвычайные меры, 26 июня 1941 г. для рабочих и служащих вводились обязательные сверхурочные работы, продолжительностью от 1 до 3 ч в день, рабочий день для взрослых увеличивался до 11 ч при шестидневной рабочей неделе, отпуска отменялись. В декабре 1941 г. все работники военных предприятий объявлялись мобилизованными и закреплялись для работы на данных предприятиях. В феврале 1942 г. все мужчины с 16 до 55 лет и женщины с 16 до 45 лет были объявлены подлежащими мобилизации на работу в промышленности и строительстве. Во время войны на заводах  в основном работали женщины и дети. В различных отраслях промышленности доля рабочих, не достигших 18 лет,  колебалась в пределах от 15 до 70 %. Доля женщин  занятых в народном хозяйстве  равнялась 57%. Среди металлургов женщин 38%, шахтеров 35%. Всего за годы войны на работы было  мобилизовано 12 млн. чел. В результате к концу 1941 г. удалось остановить падение промышленного производства, а концу 1942 г. СССР значительно опередил Германию в выпуске боевой техники не только по количеству, (2100 самолетов, 2000 танков ежемесячно), но и в качественном отношении-с июня 1941 г. начинается серийное производство минометных установок типа «катюша», модернизирован танк Т-34. Одной из самых важных задач был выпуск новых боевых самолетов.  Так как  в первый день войны немецкая авиация разбомбила 66 аэродромов и уничтожила 1200 советских самолетов. Во второй половине 1941г. было выпущено: 2141 истребителей Лагг-3, 1019 Як-1, 1293 штурмовиков Ил-2. Своего максимального уровня производство вооружения достигло в 1944 г.</w:t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06:00Z</dcterms:created>
  <dc:creator>XTreme</dc:creator>
  <dc:description/>
  <cp:keywords/>
  <dc:language>en-US</dc:language>
  <cp:lastModifiedBy>XTreme</cp:lastModifiedBy>
  <dcterms:modified xsi:type="dcterms:W3CDTF">2010-06-04T12:09:00Z</dcterms:modified>
  <cp:revision>2</cp:revision>
  <dc:subject/>
  <dc:title/>
</cp:coreProperties>
</file>