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pPr>
      <w:r>
        <w:rPr>
          <w:rFonts w:cs="Times New Roman" w:ascii="Times New Roman" w:hAnsi="Times New Roman"/>
          <w:sz w:val="20"/>
          <w:szCs w:val="20"/>
        </w:rPr>
        <w:t>В первой четверти XVI в. великий московский князь распространил свою власть на всю Северо-Восточную и Северо-Западную Русь, Смоленщину и ряд территорий на Среднем Поволжье. Основную массу жителей Московского государства составляли крестьяне. Типичным поселением была деревня с 1-3 дворами. Более крупные поселения назывались «села» или «сельца». В селе была церковь. Основной сельскохозяйственной культурой на Руси оставалась рожь. Черный хлеб был основным продуктом питания. Со второй половины XV в. развилась трехпольная система. При трехполье крестьянин оставлял одно из полей под паром, что было необходимо для восстановления плодородия почвы. Ведение хозяйства требовало наличия рабочего скота. Считалось необходимым держать одну лошадь на взрослого работника. Лошадь использовалась в поле и на различных отработках в пользу государства и феодала. Деревенское ремесло и промыслы были необходимы для жизни крестьян и для получения денег. Промыслы были традиционными: рыболовство, охота, бортничество, переходящее уже в пасечное пчеловодство. В условиях аграрного строя крестьянский двор являлся главной единицей обложения налогами, платежами, оброками и повинностями со стороны государства, владельцев вотчин и поместий. На рубеже XV–XVI вв., по новгородским источникам, на один двор приходилось 1,3 взрослого женатого мужчины, т.е. двор представлял сложную крестьянскую семью: родители и женатый неотделенный сын. Крестьяне являлись «тяглыми» людьми. В конце XV в. среди крестьян определились социальные группы: государственные, церковные и владельческие (боярские). На Севере и в Поморье преобладали «черносошные» крестьяне («Черные» сохи зависели от казны и платили налоги только великому князю). В Центре самую многочисленную категорию составляли владельческие крестьяне, платившие оброк в пользу Дворца, вотчинников и помещиков. К категории не тягловых людей принадлежали, так называемые, «вольные» или «гулящие» люди, нанимающиеся к разным хозяевам на кратковременную поденную работу или занимающиеся промыслом, не привязывающим их к месту. На рубеже XV–XVI вв. происходили изменения и в господствующем классе. Исчезновение категории удельных князей привело к уравниванию их владений с боярскими вотчинами. Наименование «бояре» сохранили лишь крупные землевладельцы, верхний слой феодального сословия. Наиболее многочисленную прослойку составили «дети боярские». Этот термин обозначал прежде всего несамостоятельное, зависимое положение в качестве младшего члена семьи. Московское правящее боярство сохранило в своих руках огромные вотчинные богатства, что являлось основой их политического могущества. Великим московским князьям служили слуги вольные и слуги «под дворским», великокняжеские холопы. Они и дали наименование «дворяне». Для дворян поместье стало основной формой земельного обеспечения. Впервые о новой форме землевладения сказано в Судебнике 1497 г. Согласно Судебнику, помещик владел землей, пока нес службу в армии московского князя. Как только он переставал служить, ему нужно было определить на службу сына, в противном случае земля подлежала перераспределению. Таким образом поместье не должно было выходить «из службы». Регулятором сложных экономических и социальных отношений выступало государство, что отразилось в Судебнике 1497 г., который был принят в княжение Ивана III (1462–1505 гг.). Это было время образования основной территории России и формирования политических основ централизованного государства. Под централизованным государством следует понимать такое государство, в котором существуют законы, признаваемые во всех его частях, и аппарат управления, обеспечивающий исполнение этих законов, реализующий решения, принятые в одном центре. Важнейшим шагом к политической централизации было окончательное присоединение Новгорода к Москве в 1478 г. Формально Новгород и раньше признавал власть великого князя, новгородцы (при Василии II) допустили московских дворян к своему судопроизводству, обязались платить подати в Москву и не вступать в сношение с ее врагами. Такое ограничение суверенитета не слишком влияло на внутриполитическую жизнь северной республики. Иван III стремился управлять Новгородом так, как он это привык делать в московских землях, т.е. опираясь на военную силу. В Новгороде были упразднены вечевые собрания, полномочия прежних посадников передавались великому князю и его наместникам. Покорение Новгорода, независимое положение которого было своеобразным противовесом влиянию Москвы, кардинально изменило ситуацию в русских землях, определило успешное завершение «собирания Руси». Исчезли пограничные рубежи между отдельными землями. На единой территории стали вводиться единая денежная система, единые меры длины, веса. Достигнутое территориальное единство дополнялось первыми шагами по унификации управления. Юридически централизация выразилась в появлении в 1497 г. первого общерусского Судебника. Складывались структуры политического устройства. Традиционная Боярская дума с конца XV в. превратилась в постоянный совещательный орган при великом князе. Наряду с существовавшей системой дворцового управления стали зарождаться административные органы общерусского характера – приказные избы (приказы). Первое упоминание о приказах относится к 1512 г., но возможно, что они возникли несколько раньше. Приказы были функциональные и территориальные, дворцовые и общегосударственные. Представителями центральной власти на местах (в уездах и волостях) были наместники и волостели. Их помощниками в выполнении судебных функций были «приставы» и «доводчики». По старому обычаю наместники содержались («кормились») за счет местного населения. Для ограничения нередких злоупотреблений проводилась нормировка «кормлений». За московским великим князем утвердились важнейшие прерогативы: право чеканки монеты, дипломатические отношения, отправление суда по наиболее важным делам. При переходе к централизации опорой великокняжеской (царской) власти становилось служилое сословие – поместное дворянство. Юридический статус его определялся правом владения землей с живущими на ней крестьянами при условии несения государственной службы (гражданской и военной). Так к концу XV в. оформилась поместная система, основанная на условном держании земли. Отношение к централизации, к верховной власти и способам управления со стороны русской Церкви было довольно сложным, хотя она была последовательной поборницей государственного единства. После Флорентийской унии (1439 г.) и падения Константинополя (1453 г.) она стала автокефальной (самостоятельной), но росла зависимость русских митрополитов от великого князя. Вопрос о взаимоотношениях Церкви и государства надолго стал одним из острейших. При Иване III в церковном обществе развернулась дискуссия, известная как борьба «нестяжателей» и «иосифлян». Она охватила широкий круг вопросов – отношение церкви к ересям (изменениям в церковном вероучении), к собственности, к власти – и шла несколько десятилетий. Некоторые иерархи Церкви стремились перенести на русскую почву византийские представления о единстве царства и священства. Монарх признавался не только главой светской власти, но и вершителем воли Бога на земле, обладал особыми полномочиями в защите православной веры. Идеи византийско-русской преемственности и наследования царских (императорских) прав московскими государями были подкреплены женитьбой Ивана III в 1472 г. на византийской принцессе Софье Палеолог. Утверждались пышные ритуалы по образцам византийского двора, возникла традиция торжественного «венчания» на царство с возложением «шапки Мономаха», в официальную московскую геральдику включался византийский элемент (двуглавый орел). В княжение Василия III в верховных кругах развивалась мысль о Москве как «третьем Риме» – последнем оплоте православия. Все это объективно способствовало возвышению власти Московского государя и выражалось в его пышном титуловании.</w:t>
      </w:r>
    </w:p>
    <w:sectPr>
      <w:type w:val="nextPage"/>
      <w:pgSz w:w="11906" w:h="16838"/>
      <w:pgMar w:left="567" w:right="566"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8:54:00Z</dcterms:created>
  <dc:creator>XTreme</dc:creator>
  <dc:description/>
  <cp:keywords/>
  <dc:language>en-US</dc:language>
  <cp:lastModifiedBy>XTreme</cp:lastModifiedBy>
  <dcterms:modified xsi:type="dcterms:W3CDTF">2010-06-03T09:10:00Z</dcterms:modified>
  <cp:revision>2</cp:revision>
  <dc:subject/>
  <dc:title/>
</cp:coreProperties>
</file>