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t>8. Реформы государственного управления Петра Первого</w:t>
      </w:r>
    </w:p>
    <w:p>
      <w:pPr>
        <w:pStyle w:val="Normal"/>
        <w:spacing w:lineRule="auto" w:line="240" w:before="0" w:after="0"/>
        <w:jc w:val="both"/>
        <w:rPr/>
      </w:pPr>
      <w:r>
        <w:rPr>
          <w:rFonts w:cs="Times New Roman" w:ascii="Times New Roman" w:hAnsi="Times New Roman"/>
          <w:sz w:val="16"/>
          <w:szCs w:val="16"/>
        </w:rPr>
        <w:t>Унаследованная Петром I система власти не позволяла собрать достаточно средств на реорганизацию и увеличение армии, постройку флота, строительство крепостей и Санкт-Петербурга. С первых лет правления Петра прослеживалась тенденция снижения роли малоэффективной Боярской думы в управлении государством. В 1699 году при царе была организована Ближняя канцелярия, или Консилиум (Совет) министров, состоявший из 8 доверенных лиц, управлявших отдельными приказами. Это был прообраз будущего Правительствующего Сената, сформированного 22 февраля 1711 года. Последние упоминания о Боярской думе относятся к 1704 г. В Консилии был установлен определённый режим работы: каждый министр имел особые полномочия, появляются отчетность и протоколы заседаний. В 1711 г. вместо Боярской думы и подменявшей её Консилии был учрежден Сенат. Пётр так сформулировал основную задачу Сената: «Смотреть во всем государстве расходов, и ненужные, а особливо напрасные, отставить. Денег, как возможно, сбирать, понеже деньги суть артериею войны.» Созданный Петром для текущего управления государством на время отсутствия царя (в то время царь отправлялся в Прутский поход), Сенат, в составе 9 человек, превратился из временного в постоянно действующее высшее правительственное учреждение, что было закреплено Указом 1722 года. Он контролировал правосудие, ведал торговлей, сборами и расходами государства, наблюдал за исправностью отбывания дворянами воинской повинности, ему были переданы функции Разрядного и Посольского приказов. Решения в Сенате принимались коллегиально, на общем собрании и подкреплялись подписями всех членов высшего государственного органа. Если один из 9 сенаторов откажется подписать решение, то решение считалось недействительным. Таким образом Пётр I делегировал часть своих полномочий Сенату, но в то же время возложил на его членов персональную ответственность. Одновременно с Сенатом появилась должность фискалов. Обязанность обер-фискала при Сенате и фискалов в провинциях состояла в негласном надзоре за деятельностью учреждений: выявляли случаи нарушения указов и злоупотреблений и доносили Сенату и царю. С 1715 года за работой Сената следил генерал-ревизор, с 1718 переименованный в обер-секретаря. С 1722 года контроль над Сенатом осуществляют генерал-прокурор и обер-прокурор, которым подчинялись прокуроры всех других учреждений. Никакое решение Сената не имело силы без согласия и подписи генерал-прокурора. Генерал-прокурор и его заместитель обер-прокурор подчинялись напрямую государю. Сенат как правительство мог принимать решения, но для их исполнения требовался административный аппарат. В 1717—1721 годах была проведена реформа исполнительных органов управления, в результате которой система приказов с их расплывчатыми функциями была заменена по шведскому образцу 11 коллегиями — предшественниками будущих министерств. В отличие от приказов функции и сферы деятельности каждой коллегии были строго разграничены, а отношения в самой коллегии строились на принципе коллегиальности решений. Были введен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легия чужестранных (иностранных) дел.</w:t>
      </w:r>
    </w:p>
    <w:p>
      <w:pPr>
        <w:pStyle w:val="Normal"/>
        <w:spacing w:lineRule="auto" w:line="240" w:before="0" w:after="0"/>
        <w:jc w:val="both"/>
        <w:rPr/>
      </w:pPr>
      <w:r>
        <w:rPr>
          <w:rFonts w:cs="Times New Roman" w:ascii="Times New Roman" w:hAnsi="Times New Roman"/>
          <w:sz w:val="16"/>
          <w:szCs w:val="16"/>
        </w:rPr>
        <w:t>Военная коллегия — комплектование, вооружение, снаряжение и обучение сухопутной арм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иралтейств-коллегия — военно-морские дела, фло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мер-коллегия — сбор доходов госуда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Штатс-контор-коллегия — ведала расходами госуда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визион-коллегия — контроль сбора и расходования казённых средств.</w:t>
      </w:r>
    </w:p>
    <w:p>
      <w:pPr>
        <w:pStyle w:val="Normal"/>
        <w:spacing w:lineRule="auto" w:line="240" w:before="0" w:after="0"/>
        <w:jc w:val="both"/>
        <w:rPr/>
      </w:pPr>
      <w:r>
        <w:rPr>
          <w:rFonts w:cs="Times New Roman" w:ascii="Times New Roman" w:hAnsi="Times New Roman"/>
          <w:sz w:val="16"/>
          <w:szCs w:val="16"/>
        </w:rPr>
        <w:t>Коммерц-коллегия — вопросы судоходства, таможни и внешней торгов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ерг-коллегия — горно-металлургическое дел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нуфактур-коллегия — лёгкая промышлен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стиц-коллегия — ведала вопросами гражданского судопроизводства (при ней действовала Крепостная контора: регистрировала различные акты — купчие, о продаже вотчин, духовные завещания, долговые обязательства). Духовная коллегия - управляла церковными делами (позже Святейший Правительствующий синод). В 1721 году была образована Вотчинная коллегия — ведала дворянским землевладением (рассматривались земельные тяжбы, сделки на куплю-продажу земли и крестьян, сыск беглых). В 1720 годах на правах коллегии был образован Главный магистрат, управлявший городским населением. В 1721 году учреждена Духовная коллегия или Синод — рассматривались дела церкви. С 28 февраля 1720 года Генеральный регламент ввёл единую для всей страны систему делопроизводства в государственном аппарате. Согласно регламенту коллегия состояла из президента, 4-5 советников и 4 асессоров. Кроме того действовали Преображенский приказ (политический сыск), Соляная контора, Медный департамент, Межевая канцелярия. «Первейшими» коллегиями называли Военную, Адмиралтейскую и Иностранных дел. На правах коллегий находились два учреждения: Синод и Главный магистрат. Коллегии подчинялись Сенату, а им — губернская, провинциальная и уездная администрац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t>10. Культура и быт России во второй половине 18 века.</w:t>
      </w:r>
    </w:p>
    <w:p>
      <w:pPr>
        <w:pStyle w:val="Normal"/>
        <w:spacing w:lineRule="auto" w:line="240" w:before="0" w:after="0"/>
        <w:jc w:val="both"/>
        <w:rPr/>
      </w:pPr>
      <w:r>
        <w:rPr>
          <w:rFonts w:cs="Times New Roman" w:ascii="Times New Roman" w:hAnsi="Times New Roman"/>
          <w:sz w:val="16"/>
          <w:szCs w:val="16"/>
        </w:rPr>
        <w:t xml:space="preserve">Образование. 1.Расширение сети уч. заведений. 2.Появление в 1876 г. «Устава народных училищ». Учебники: азбука, арифметика (Магнитского). Срок обучения от 3 до 5 лет. Солдатские школы, для солдатских детей. Закрепляется принцип сословного образования (расширяется сеть уч. Заведений для дворян). 2-й типа школ-закрытые дворянские уч. заведения. 3-й тип-духовные семинарии. 4-й тип Академия художеств. Подготовка спец. Велась через универы:Академичсекий (1725) при Ак.наук и сущ.до 1765. МОСК.УНИВЕР. (1755). Наука. Как  и  во  второй  четверти  XVIII  века,  основным  центром  научной деятельности оставалась Академия наук. К  ней  прибавился  новый  учебный  и научный центр – Московский университет, а также Горное училище в  Петербурге (1773) и Российская Академия (1783), занимавшаяся изучением  русского  языка и грамматики. В развитии отечественной науки выдающееся место  занимал  М.В. Ломоносов, а среди иностранных ученых  –  крупнейший  математик  XVIII  века Леонард Эйлер (1707-1783  гг.),  вырастивший  ученых  из  русских  учеников. Среди них С.К. Котельников, разработавший вопросы теоретической  механики  и математической  физики,  С.Я.  Разумовский  –  основоположник  отечественной астрономии Именно в Академии наук развернулась деятельность  Михаила  Васильевича Ломоносова.   Ломоносовский   период   —   ярчайшая   страница   в   истории Петербургской Академии наук. 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Это способствовало развитию промышленности, сельского хозяйства, сельского хозяйства,  промыслов,  путей сообщения и т. д. Заметные успехи прослеживаются в развитии медицины.  Если  во  времена Петра 1 в России существовало единственное медицинское училище, то  к  концу столетия  их  стало  три.  Кроме  того,  в  столице  была  открыта   Медико- хирургическая  академия,  а  при  Московском  университете   –   медицинский факультет. Вторая половина XVIII века примечательна небывалым взлетом технической мысли.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ека: А. Нартова, И. Ползунова, И.  Кулибина, Фроловых и многих других. В 60-е гг. развернулась деятельность  великого  русского  изобретателя И,И. Ползунова, прославившегося изобретением в 1764-1765  гг.  универсальной паровой машины, которой можно было  приводить  в  действие  любые  заводские механизмы. Литература (антикрепостническая). Литература второй  половины  XVIII  века  оставалась  по  преимуществу дворянской. Среди низов городского населения и  в  крестьянской  среде  были распространены устные  сочинения  народной  поэзии,  а  также  разнообразные повести, входившие в  состав  рукописных  книг.  Жизнь  крепостных  крестьян отразил «Плач холопов», появившийся среди крепостных  крестьян  в  1767-1768 гг.  т.е.  накануне  крестьянской  войны.  В  сочинение  описано   бесправие крепостного крестьянина, глумление над ним барина; жалобы  на  неправый  суд завершаются  угрозой  «злых  господ  под  корень   переводить».   Появляется множество  сатирических  повестей,  пародирующих  царский  суд,   солдатскую службу, волокиту в правительственных инстанциях. Печатная литература второй  половины  XVIII  века  представлена  тремя направлениями. Первое из них  –  классицизм  воплотился  в  творчестве  А.П. Сумарокова, он по   своим   идейно-политическим   взглядам   примыкал   к консервативному лагерю. Он  считал  дворянство  первенствующим  сословием  в государстве, а крепостное  право  незыблемым  институтов  в  русской  жизни. Вместе с тем  он  выступал  против  церковного  суеверия  и  домостроевского уклада семейной жизни,  был  сторонником  женского  образования.  Свой  долг писателя он видел в просвещении дворянства. Другим направлением в русской литературе было начинавшееся оформляться художественно-реалистическое.  Здесь  самый  крупный   след   оставил   Д.И. Фонвизин – автор комедий «Бригадир» и бессмертного «Недоросля». Третье направление известно  под  именем  сентиментализма.  Приверженцы сентиментализма  показывают  чувства  рядового  человека,  иногда  ничем  не выделяющегося.  В  психологических  романах   и   повестях   сентименталисты изображают интимную жизнь, семейный быт. В их произведениях герои уходят  от общественной действительности, уединяются на лоне природы. Самым крупным представителем этого направления был  Н.М.  Карамзин, а самым значительным его произведением «Бедная Лиза». Художники. Творчество Ф.  С.  Рокотова  (1735-1808). В XVIII веке в России происходил  небывалый  размах  развития  ваяния появления новой, западноевропейского типа скульптуры,  какой  еще  не  знала Россия. Музыка, театр. Богатые помещики создавали в своих имениях театры,  в  которых  играли крепостные актеры. Прекрасный театр был у графа  Шереметева  в  подмосковном дворце Останкино. И строителями дворца и актёрами  театра  были  крепостные. Их высокое искусство поражало современников. В середине XVIII в. был основан первый  русский  постоянный  публичный театр. Его создание связано с  именем  выдающегося  русского  актера  Федора Григорьевича  Волкова  (1729—  1763).  которого  называют «отцом   русского театр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sectPr>
          <w:type w:val="continuous"/>
          <w:pgSz w:w="11906" w:h="16838"/>
          <w:pgMar w:left="284" w:right="566" w:gutter="0" w:header="0" w:top="426" w:footer="0" w:bottom="568"/>
          <w:cols w:num="2" w:space="282"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sectPr>
          <w:type w:val="nextPage"/>
          <w:pgSz w:w="11906" w:h="16838"/>
          <w:pgMar w:left="284" w:right="282" w:gutter="0" w:header="0" w:top="426" w:footer="0" w:bottom="28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sectPr>
      <w:type w:val="nextPage"/>
      <w:pgSz w:w="11906" w:h="16838"/>
      <w:pgMar w:left="284" w:right="566" w:gutter="0" w:header="0" w:top="426" w:footer="0" w:bottom="568"/>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06:00Z</dcterms:created>
  <dc:creator>XTreme</dc:creator>
  <dc:description/>
  <cp:keywords/>
  <dc:language>en-US</dc:language>
  <cp:lastModifiedBy>Raksha</cp:lastModifiedBy>
  <cp:lastPrinted>2010-06-06T21:32:00Z</cp:lastPrinted>
  <dcterms:modified xsi:type="dcterms:W3CDTF">2010-06-06T17:54:00Z</dcterms:modified>
  <cp:revision>3</cp:revision>
  <dc:subject/>
  <dc:title/>
</cp:coreProperties>
</file>