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правления Екатерины 2 называют эпохой "просвещенного абсолютизма”. Суть "просвещенного абсолютизма” состоит в политике следования идеям Просвещения, выражающейся в проведении реформ, уничтожавших некоторые наиболее устаревшие феодальные институты. Мысль о государстве с просвещенным монархом, способным преобразовать общественную жизнь на новых, разумных началах, получила в XVIII веке широкое распространение. Сами монархи в условиях разложения феодализма, вызревания капиталистического уклада, распространения идей Просвещения вынуждены были встать на путь реформ. В роли "просветителей” того времени выступали и прусский король Фридрих 2, и шведский Густав 3, и австрийский император Иосиф 2. Для социально-правовой политики было характерно сословное разделение: дворянство, мещанство и крестьянство. Задачи "просвещенного монарха” Екатерина 2 представляла себе так: "1.Нужно просвещать нацию, которой должен управлять. 2. Нужно ввести добрый порядок в государстве, поддерживать общество и заставить его соблюдать законы. 3. Нужно учредить в государстве хорошую и точную полицию. 4. Нужно способствовать расцвету государства и сделать его изобильным. 5. Нужно сделать государство грозным в самом себе и внушающим уважение соседям”. По проекту Панина был преобразован Сенат — 15 дек. 1763 г. Он был разделён на 6 департаментов, возглавляемых обер-прокурорами, во главе становился генерал-прокурор. Каждый департамент имел определённые полномочия. Общие полномочия Сената были сокращены, в частности, он лишился законодательной инициативы и стал органом контроля за деятельностью государственного аппарата и высшей судебной инстанцией. Центр законотворческой деятельности переместился непосредственно к Екатерине и её кабинету со статс-секретарями. Предпринята попытка созыва Уложенной Комиссии, которая бы систематизировала законы. Основная цель — выяснение народных нужд для проведения всесторонних реформ. 14 дек. 1766 г. Екатерина II опубликовала Манифест о созыве комиссии и указы о порядке выборов в депутаты. Дворянам разрешено избирать одного депутата от уезда, горожанам — одного депутата от города. В качестве руководящего документа Комиссии 1767 г. императрица подготовила «Наказ» — теоретическое обоснование просвещенного абсолютизма. Из-за консерватизма депутатов Комиссию пришлось распустить. Губернская реформа. 7 нояб. 1775 г. было принято «Учреждение для управления губерний Всероссийской империи». Вместо трехзвенного административного деления — губерния, провинция, уезд, стало действовать двухзвенное — губерния, уезд (в основе которого лежал принцип численности податного населения). Из прежних 23 губерний образовано 50, в каждой из которых проживало 300—400 тыс. д.м.п. (душ муж. пола) Губернии делились на 10-12 уездов, в каждом по 20-30 тыс. д.м.п. Генерал-губернатор (наместник) — следил за порядком в местных центрах и ему подчинялись 2-3 губернии, объединенные под его властью. Имел обширные административные, финансовые и судебные полномочия, ему подчинялись все воинские части и команды, расположенные в губерниях. Генерал-губернатор (наместник) — следил за порядком в местных центрах и ему подчинялись 2-3 губернии, объединенные под его властью. Имел обширные административные, финансовые и судебные полномочия, ему подчинялись все воинские части и команды, расположенные в губерниях. Губернатор — стоял во главе губернии. Они подчинялись непосредственно императору. Губернаторов назначал Сенат. Губернаторам был подчинен губернский прокурор. Финансами в губернии занималась Казенная палата во главе с вице-губернатором. Землеустройством занимался губернский землемер. Исполнительным органом губернатора являлось губернское правление, осуществлявшее общий надзор за деятельностью учреждений и должностных лиц. В ведении Приказа общественного призрения находились школы, больницы и приюты (социальные функции), а также сословные судебные учреждения: Верхний земский суд для дворян, Губернский магистрат, рассматривавший тяжбы между горожанами, и Верхняя расправа для суда над государственными крестьянами. Палата уголовная и гражданская судила все сословия, были высшими судебными органами в губерниях. Капитан исправник — стоял во главе уезда, предводитель дворянства, избираемый им на три года. Он являлся исполнительным органом губернского правления. В уездах как и в губерниях есть сословные учреждения: для дворян (уездный суд), для горожан (городской магистрат) и для государственных крестьян (нижняя расправа). Существовали уездный казначей и уездный землемер. В судах заседали представители сословий. Совестный суд — призван прекратить распри и мирить спорящих и ссорящихся. Этот суд был бессословным. Высшим судебным органом в стране становится Сенат. Так как городов — центров уездов было явно недостаточно. Екатерина II переименовала в города многие крупные сельские поселения, сделав их административными центрами. Таким образом, появилось 216 новых городов. Население городов стали называть мещанами и купцами. В отдельную административную единицу был выведен город. Во главе его вместо воевод был поставлен городничий, наделенный всеми правами и полномочиями. В городах вводился строгий полицейский контроль. Город разделялся на части (районы), находившиеся над надзором частного пристава, а части делились на кварталы, контролируемые квартальным надзирателем. Ликвидация Запорожской Сечи. Проведение губернской реформы на Левобережной Украине в 1783—1785 гг. привело к изменению полкового устройства (бывших полков и сотен) на общее для Российской империи административное деление на губернии и уезды, окончательному установлению крепостного права и уравнению в правах казацкой старшины с российским дворянством. С заключением Кючук-Кайнарджийского договора (1774) Россия получила выход в Чёрное море и Крым. На западе ослабленная Речь Посполитая была на грани разделов. Таким образом, дальнейшая необходимость в сохранении присутствия Запорожских казаков на их исторической родине для охраны южных российских границ отпала. В то же время их традиционный образ жизни часто приводил к конфликтам с российскими властями. После неоднократных погромов сербских поселенцев, а также в связи с поддержкой казаками Пугачёвского восстания, Екатерина II приказала расформировать Запорожскую Сечь, что и было исполнено по приказу Григория Потёмкина об усмирении запорожских казаков генералом Петром Текели в июне 1775 года. Сечь была расформирована, а потом сама крепость уничтожена. Большинство казаков было распущено, но через 15 лет о них вспомнили и создали Войско Верных Запорожцев, впоследствии Черноморское казачье войско, а в 1792 году Екатерина подписывает манифест, который дарит им Кубань на вечное пользование, куда казаки и переселились, основав город Екатеринодар. Реформы на Дону создали войсковое гражданское правительство по образцу губернских администраций центральной России. В результате общих административных реформ 70-х годов, направленных на укрепление государства, было принято решение о присоединении к Российской империи калмыцкого ханства. Своим указом от 1771 г. Екатерина ликвидировала Калмыцкое ханство, тем самым начав процесс присоединения к России государства калмыков, ранее имевшее отношения вассалитета с Российским государством. Прибалтика в результате проведения областной реформы в 1782—1783 гг. была разделена на 2 губернии — Рижскую и Ревельскую — с учреждениями, уже существовавшими в прочих губерниях России. В Эстляндии и Лифляндии был ликвидирован особый прибалтийский порядок, предусматривавший более обширные, чем у русских помещиков, права местных дворян на труд и личность крестьянина. Сибирь была разделена на три губернии: Тобольскую, Колыванскую и Иркутскую. Реформа проводилась правительством без учета этнического состава населения: территория Мордовии была поделена между 4-мя губерниями: Пензенской, Симбирской, Тамбовской и Нижегородской. Экономическая политика. Правление Екатерины II характеризовалось развитием экономики и торговли. Указом 1775 года фабрики и промышленные заводы были признаны собственностью, распоряжение которой не требует особого дозволения начальства. В 1763 году был запрещён свободный обмен медных денег на серебряные, чтобы не провоцировать развитие инфляции. Развитию и оживлению торговли способствовало появление новых кредитных учреждений (государственного банка и ссудной кассы) и расширение банковских операций (с 1770 года введён приём вкладов на хранение). Был учреждён государственный банк и впервые налажен выпуск бумажных денег — ассигнаций. Большое значение имело введённое императрицей государственное регулирование цен на соль, которая являлась одним из наиболее жизненно важных в стране товаров. Социальная политика. В 1768 году была создана сеть городских школ, основанных на классно-урочной системе. Активно стали открываться училища. При Екатерине началось системное развитие женского образования, в 1764 году были открыты Смольный институт благородных девиц, Воспитательное общество благородных девиц. Академия наук стала одной из ведущих в Европе научных баз. Были основаны обсерватория, физический кабинет, анатомический театр, ботанический сад, инструментальные мастерские, типография, библиотека, архив. В 1783 году основана Российская академия. Законодательство о сословиях. 21 апр. 1785 г. были изданы две грамоты: «Грамота на права, вольности и преимущества благородного дворянства» и «Жалованная грамота городам». Обе грамоты регулировали законодательство о правах и обязанностях сословий. Жалованная грамота дворянству: Подтверждались уже существующие права. дворянство освобождалось от подушной подати. от расквартирования войсковых частей и команд. от телесных наказаний. от обязательной службы. подтверждено право неограниченного распоряжения имением. право владеть домами в городах. право заводить в имениях предприятия и заниматься торговлей. право собственности на недра земли. право иметь свои сословные учреждения. изменилось наименование 1-ого сословия: не «дворянство», а «благородное дворянство». запрещалось производить конфискацию имений дворян за уголовные преступления; имения надлежало передавать законным наследникам. дворяне имеют исключительное право собственности на землю, но в «Грамоте» не говорится ни слова о монопольном праве иметь крепостных. украинские старшины уравнивались в правах с русскими дворянами. дворянин, не имевший офицерского чина, лишался избирательного права. занимать выборные должности могли только дворяне, чей доход от имений превышает 100 руб. Грамота на права и выгоды городам Российской империи: подтверждено право верхушки купечества не платить подушной подати. замена рекрутской повинности денежным взносом. Разделение городского населения на 6 разрядов: дворяне, чиновники и духовенство («настоящие городские обыватели») — могут иметь в городах дома и землю, не занимаясь торговлей. купцы всех трех гильдий (низший размер капитала для купцов 3-й гильдии — 1000 руб.) ремесленники, записанные в цехи. иностранные и иногородние купцы. именитые граждане — купцы располагавшие капиталом свыше 50 тыс. руб., богатые банкиры (не менее 100 тыс. руб.), а также городская интеллигенция: архитекторы, живописцы, композиторы, ученые. посадские, которые «промыслом, рукоделием и работою кормятся» (не имеющие недвижимой собственности в городе). Представителей 3-его и 6-ого разрядов называли «мещанами» (слово пришло из польского языка через Украину и Белоруссию, обозначало первоначально «жителя города» или «горожанина», от слова «место» — город и «местечко» — городок). Купцы 1 и 2-й гильдии и именитые граждане были освобождены от телесных наказаний. Представителям 3-его поколения именитых граждан разрешалось возбуждать ходатайство о присвоении дворянства. Крепостное крестьянство: Указ 1763 г. возлагал содержание войсковых команд, присланных на подавление крестьянских выступлений, на самих крестьян. По указу 1765 г. за открытое неповиновение помещик мог отправить крестьянина не только в ссылку, но и на каторгу, причем срок каторжных работ устанавливался им самим; помещикам представлялось и право в любое время вернуть сосланного с каторги. Указ 1767 г. запрещал крестьянам жаловаться на своего барина; ослушникам грозила ссылка в Нерчинск (но обращаться в суд они могли), Крестьяне не могли принимать присягу, брать откупа и подряды. Широких размеров достигла торговля крестьянами: их продавали на рынках, в объявлениях на страницах газет; их проигрывали в карты, обменивали, дарили, насильно женили. Указ от 3 мая 1783 г. запрещал крестьянам Левобережной Украины и Слободской Украины переходить от одного владельца к другому. Духовенство лишилось автономного существования вследствие секуляризации церковных земель (1764), дававших возможность существования без помощи государства и независимо от него. После реформы духовенство стало зависимо от финансировавшего его государства. В 1773—1774 году произошло крестьянское восстание во главе с Емельяном Пугачёвым. В 1772 году состоялся 1-й раздел Речи Посполитой, Россия — восточную часть Белоруссии до Минска (губернии Витебская и Могилевская) и часть латвийских земель, входивших ранее в Ливонию. В 1793 году состоялся 2-ой раздел Речи Посполитой, утверждённый на Гродненском сейме. Россия — Центральную Белоруссию с Минском и Правобережную Украину. В 1795 году состоялся 3-ий раздел Польши. Россия — Литву, Курляндию, Волынь и Западную Белоруссию. Русско-турецкая война 1768—1774 (Россия заставила Турцию подписать Кючук-Кайнарджийский договор, в результате которого Крымское ханство формально обрело независимость, но де-факто стало зависеть от России. Турция выплатила России военные контрибуции в порядке 4,5 миллионов рублей, а также уступила северное побережье Чёрного моря вместе с двумя важными портами.) 1787—1792 (Османская империя в 1791 году была вынуждена подписать Ясский мирный договор, закрепляющий Крым и Очаков за Россией, а также отодвигавший границу между двумя империями до Днестр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426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5:00Z</dcterms:created>
  <dc:creator>XTreme</dc:creator>
  <dc:description/>
  <cp:keywords/>
  <dc:language>en-US</dc:language>
  <cp:lastModifiedBy>XTreme</cp:lastModifiedBy>
  <dcterms:modified xsi:type="dcterms:W3CDTF">2010-06-03T12:56:00Z</dcterms:modified>
  <cp:revision>2</cp:revision>
  <dc:subject/>
  <dc:title/>
</cp:coreProperties>
</file>