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рмовочные и стержневые смеси. Виды смесей. Состав и требования, предъявленны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иродных и искусственных металлов, используемых для приготовления формовочной и стержневой смесей.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е исходной используют формовочные кварцевые пески или формовочные глины. Глины – специальные бентонитовые глины, которые выдерживают высокую температуру. Иногда, чтобы жидкий металл не взаимодействовал с глиной (с самой формой) добавляют специальные припыли (порошки) – каменный уголь, графит, крас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вида </w:t>
      </w:r>
      <w:r>
        <w:rPr>
          <w:i/>
          <w:sz w:val="28"/>
          <w:szCs w:val="28"/>
          <w:u w:val="single"/>
        </w:rPr>
        <w:t>формовочной</w:t>
      </w:r>
      <w:r>
        <w:rPr>
          <w:sz w:val="28"/>
          <w:szCs w:val="28"/>
        </w:rPr>
        <w:t xml:space="preserve"> сме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лицовочная смесь (15-20мм), (наибольше качественн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олненная смесь (менее качественная). 80% оборотная смесь, т.е. бывшая в употреб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диная смесь (при машинных формовках)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Стержневые </w:t>
      </w:r>
      <w:r>
        <w:rPr>
          <w:sz w:val="28"/>
          <w:szCs w:val="28"/>
        </w:rPr>
        <w:t xml:space="preserve"> сме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олее качественных металлов, так как стержень со всех сторон претерпевает воздействие жидкого металла. Оборотная смесь не допустима при содержании более 90% чистого кварцевого песка.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роко применяемые смеси имеют сост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-50% - чистый кварцевый пес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6-10% - гл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% - вла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-75% - оборотные смес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тержневые смеси имеют соста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%-97% - чистый кварцевый пес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% - гл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% - связующие (крепите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ржневые смеси более дорогие – продукты переработки нефти, отходы целлюлозно-бумажного производства, мочевино-формальдегидной смолы (отходы винного, сахарного производ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 и С. смеси удовлетворяют определенны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чность – способность смесей сохранять заданную конфигурацию, т.е. не разрушаются при изготовлении, транспортировки, зал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ластичность – способность деформироваться под действием приложенных внешних усилий или собственной массы, что позволяет получить качественный отпечаток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гнеупорность – термичная устойчивость против воздействия высоких темпера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датливость – способность смесей деформироваться под действием усадки (без разруш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азопроницаемость – смеси, пропускающие г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илипаемость – смеси не прилипают к моделям.</w:t>
      </w:r>
    </w:p>
    <w:p>
      <w:pPr>
        <w:pStyle w:val="Normal"/>
        <w:jc w:val="both"/>
        <w:rPr/>
      </w:pPr>
      <w:r>
        <w:rPr>
          <w:sz w:val="28"/>
          <w:szCs w:val="28"/>
        </w:rPr>
        <w:t>7. Долговечность – способность использовать многок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Выбив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итейные свойства металлов и сплавов. Перечислить свойства и подробно рассказать о жидкотекуч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йные св-ва – св-ва, которые проявляются при заполнении формы, кристаллизации, последующем охла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. Св-ва делятся на хорошие и плох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лохие св-ва, то требуются специальные мероприятия, позволяющие получить качественные отл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технологическими св-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дкотекуче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адка (линейная и объемная);</w:t>
      </w:r>
    </w:p>
    <w:p>
      <w:pPr>
        <w:pStyle w:val="Normal"/>
        <w:jc w:val="both"/>
        <w:rPr/>
      </w:pPr>
      <w:r>
        <w:rPr>
          <w:sz w:val="28"/>
          <w:szCs w:val="28"/>
        </w:rPr>
        <w:t>-ликваци (хим. неоднород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лонность к образованию холодных и горячих трещ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онность к поглощению газа;</w:t>
      </w:r>
    </w:p>
    <w:p>
      <w:pPr>
        <w:pStyle w:val="Normal"/>
        <w:jc w:val="both"/>
        <w:rPr/>
      </w:pPr>
      <w:r>
        <w:rPr>
          <w:sz w:val="28"/>
          <w:szCs w:val="28"/>
        </w:rPr>
        <w:t>- склонность к поражению усадочными раковина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Жидкотекучесть</w:t>
      </w:r>
      <w:r>
        <w:rPr>
          <w:sz w:val="28"/>
          <w:szCs w:val="28"/>
        </w:rPr>
        <w:t xml:space="preserve"> – свойства литейных металлов и сплавов в расплавленном состоянии заполнять полость формы и точно воспроизводить очертания отливки. Ж. зависит от физических св-в сплава, вязкости и поверхностного натяжения, от состава сплава, от температуры, от св-в формы (от теплоотвода). Определяется с помощью технологический про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пиральная проб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</w:rPr>
        <w:t>=56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овая проб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Смотри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адка литейные сплавов. Виды усадки и возможные дефекты, связанные с усад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– свойство литейного сплава уменьшать объем при кристаллизации и охла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начинается с момента заливки расплавленного Ме и до полного охлаждения отлив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бывает линейная и объем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ней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</w:t>
      </w:r>
      <w:r>
        <w:rPr>
          <w:sz w:val="96"/>
          <w:szCs w:val="96"/>
        </w:rPr>
        <w:t>Смотри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ичто не мешает усадке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>мешает претерпевать уса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е Ме имеют различную величину ус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угуны – 0,9-1,3%</w:t>
      </w:r>
    </w:p>
    <w:p>
      <w:pPr>
        <w:pStyle w:val="Normal"/>
        <w:jc w:val="both"/>
        <w:rPr/>
      </w:pPr>
      <w:r>
        <w:rPr>
          <w:sz w:val="28"/>
          <w:szCs w:val="28"/>
        </w:rPr>
        <w:t>2.Алюминевые сплавы – 0,9-1,5%</w:t>
      </w:r>
    </w:p>
    <w:p>
      <w:pPr>
        <w:pStyle w:val="Normal"/>
        <w:jc w:val="both"/>
        <w:rPr/>
      </w:pPr>
      <w:r>
        <w:rPr>
          <w:sz w:val="28"/>
          <w:szCs w:val="28"/>
        </w:rPr>
        <w:t>3.Стали – 2,4% (самая большая уса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дные сплавы – 1,4-2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торможение – в следствии трения отл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торможение – в следствии различных скоростей охлаждения отдельных частей отл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ная усадка приводи к уменьшению разме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мная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ф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100% (в три раза больше линейной ус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усадкой появляется и </w:t>
      </w:r>
      <w:r>
        <w:rPr>
          <w:sz w:val="28"/>
          <w:szCs w:val="28"/>
          <w:u w:val="single"/>
        </w:rPr>
        <w:t>усадочная пористость</w:t>
      </w:r>
      <w:r>
        <w:rPr>
          <w:sz w:val="28"/>
          <w:szCs w:val="28"/>
        </w:rPr>
        <w:t xml:space="preserve"> – скопление пустот, образующихся в отливке в обширной зоне в результате усадки, в тех местах, которые затвердевали последними без доступа в них жидкого Ме. Они могут быть в разных частях отл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адочные раковины – относительно крупные полости в местах, которые затвердевали последними без доступа в них жидкого Ме. Они ослабляют отли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Ликвация. Виды ликваций. Способы уменьшения лик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 – химическая неоднородность в различных частях отливки в процессе затвердевания отли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 вида Л. – дендритная и зональ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. Неоднороднось в пределах кристалла. Может быть устранена в процессе длительного отжига. (диффузионный, гомогенезирующи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исправимая зональная ликв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садочная пористость, усадочные раковины. Способы борьбы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усадкой появляется и </w:t>
      </w:r>
      <w:r>
        <w:rPr>
          <w:sz w:val="28"/>
          <w:szCs w:val="28"/>
          <w:u w:val="single"/>
        </w:rPr>
        <w:t>усадочная пористость</w:t>
      </w:r>
      <w:r>
        <w:rPr>
          <w:sz w:val="28"/>
          <w:szCs w:val="28"/>
        </w:rPr>
        <w:t xml:space="preserve"> – скопление пустот, образующихся в отливке в обширной зоне в результате усадки, в тех местах, которые затвердевали последними без доступа в них жидкого Ме. Они могут быть в разных частях отливки.</w:t>
      </w:r>
    </w:p>
    <w:p>
      <w:pPr>
        <w:pStyle w:val="Normal"/>
        <w:jc w:val="both"/>
        <w:rPr/>
      </w:pPr>
      <w:r>
        <w:rPr>
          <w:sz w:val="28"/>
          <w:szCs w:val="28"/>
        </w:rPr>
        <w:t>Усадочные раковины – относительно крупные полости в местах, которые затвердевали последними без доступа в них жидкого Ме. Они ослабляют отли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ть отливку без усадочной пористости и раковин можно использовав </w:t>
      </w:r>
      <w:r>
        <w:rPr>
          <w:sz w:val="28"/>
          <w:szCs w:val="28"/>
          <w:u w:val="single"/>
        </w:rPr>
        <w:t>прибыли</w:t>
      </w:r>
      <w:r>
        <w:rPr>
          <w:sz w:val="28"/>
          <w:szCs w:val="28"/>
        </w:rPr>
        <w:t xml:space="preserve"> – дополнительный резервуар, необходимый для питания отливки в процессе кристаллизации. Чтобы прибыль выполнила свое предназначение, необходимо, чтобы выполнялись следующие услов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ас рассматриваемой прибыли должен быть таков, чтобы хватило на компенсацию усад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быль должна затвердеть последн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авить прибыль там, где она обеспечивает доступ жидкого Ме на тот участок, который затвердевает послед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ыль выполняет технологическую роль и после остывания отливки, затем ее удаляют и она идет на последующую переплавку. Прибыль может превышать объем отливки в несколько раз (особенно в сталях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ать отливк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евать прибы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Литейные напряжения, возникающие в отливках. Виды напряжений и способы борьбы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ливках возникаю напря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Врем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тато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делятся на термические, усадочные и фаз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возникают в следствии неравномерного охлаждения отдельных частей отли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(механические) – при затруднительной ус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 в следствии фазовых превращений, связанных с изменением объем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20:00Z</dcterms:created>
  <dc:creator>Daughters</dc:creator>
  <dc:description/>
  <cp:keywords/>
  <dc:language>en-US</dc:language>
  <cp:lastModifiedBy>1</cp:lastModifiedBy>
  <dcterms:modified xsi:type="dcterms:W3CDTF">2008-12-25T20:25:00Z</dcterms:modified>
  <cp:revision>5</cp:revision>
  <dc:subject/>
  <dc:title>6</dc:title>
</cp:coreProperties>
</file>