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16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технологический процесс получения отливок по выплавляемым моделям</w:t>
      </w:r>
    </w:p>
    <w:p>
      <w:pPr>
        <w:pStyle w:val="Normal"/>
        <w:rPr/>
      </w:pPr>
      <w:r>
        <w:rPr/>
        <w:t>Идея технологии: вначале изготавливают модель из легкоплавкого материала: парафин, стеорин, мочевина, смесь парафина и стеорина и др. затем из этого же материала изготавливают стояк. К этому стояку прикрепили кубик (до 100 штук). После этого полученную конструкцию помещают в суспензию, представляющую собой смесь песка и жидко-керамическая композиция. После окунания, вымыли и просушили либо на теплом воздухе или в среде аммиака, но перед сушкой посыпали песком, еще раз окунули, вымыли, посыпали песком, просушили и так 6-10 раз. Таким образом получили оболочку. После этого полученную оболочку помещают в горячую воду и выплавляют стеорин, парафин, мочевину, все это поднимается в воде. Получили неразъемную форму, просушили, удалили остатки влаги, поместили в металлические ящики, сверху закрыли герметично крышками и засыпали весь промежуток песком или дробью. Поместили в печь, нагрели до 800-1000</w:t>
      </w:r>
      <w:r>
        <w:rPr>
          <w:vertAlign w:val="superscript"/>
        </w:rPr>
        <w:t>о</w:t>
      </w:r>
      <w:r>
        <w:rPr/>
        <w:t>С и вынули из печи и проверили заливку эти форм. Затем форму разрушили, отливку изъяли, отрезали отливку полученную, а стержень отправили на переплавку.</w:t>
      </w:r>
    </w:p>
    <w:p>
      <w:pPr>
        <w:pStyle w:val="Normal"/>
        <w:rPr/>
      </w:pPr>
      <w:r>
        <w:rPr/>
        <w:t>Преимущества:</w:t>
      </w:r>
    </w:p>
    <w:p>
      <w:pPr>
        <w:pStyle w:val="Normal"/>
        <w:numPr>
          <w:ilvl w:val="0"/>
          <w:numId w:val="1"/>
        </w:numPr>
        <w:rPr/>
      </w:pPr>
      <w:r>
        <w:rPr/>
        <w:t>способ позволяет получить отливку из любого металла и сплава</w:t>
      </w:r>
    </w:p>
    <w:p>
      <w:pPr>
        <w:pStyle w:val="Normal"/>
        <w:numPr>
          <w:ilvl w:val="0"/>
          <w:numId w:val="1"/>
        </w:numPr>
        <w:rPr/>
      </w:pPr>
      <w:r>
        <w:rPr/>
        <w:t>можно получить сложные отливки с толщиной стенок до 0,8мм, но чаще 2-5мм</w:t>
      </w:r>
    </w:p>
    <w:p>
      <w:pPr>
        <w:pStyle w:val="Normal"/>
        <w:numPr>
          <w:ilvl w:val="0"/>
          <w:numId w:val="1"/>
        </w:numPr>
        <w:rPr/>
      </w:pPr>
      <w:r>
        <w:rPr/>
        <w:t>можно получить отверстия от 2 мм</w:t>
      </w:r>
    </w:p>
    <w:p>
      <w:pPr>
        <w:pStyle w:val="Normal"/>
        <w:numPr>
          <w:ilvl w:val="0"/>
          <w:numId w:val="1"/>
        </w:numPr>
        <w:rPr/>
      </w:pPr>
      <w:r>
        <w:rPr/>
        <w:t>отливки имеют малую шероховатость, высокую прочность.</w:t>
      </w:r>
    </w:p>
    <w:p>
      <w:pPr>
        <w:pStyle w:val="Normal"/>
        <w:rPr/>
      </w:pPr>
      <w:r>
        <w:rPr/>
        <w:t>Но есть недостатки:</w:t>
      </w:r>
    </w:p>
    <w:p>
      <w:pPr>
        <w:pStyle w:val="Normal"/>
        <w:rPr/>
      </w:pPr>
      <w:r>
        <w:rPr/>
        <w:t xml:space="preserve">способ дорогой, себестоимость в 10 раз больше, чем при отливки в песчаные формы, но при массовом производстве, при тугоплавких сплавах это окупается. Способ широко применяется в авиационной промышленности и в других отраслях. Широко применяется изготовление деталей для машинных двигателей, клапанные кольц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7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технологические процессы получения отливок  из чугуна</w:t>
      </w:r>
    </w:p>
    <w:p>
      <w:pPr>
        <w:pStyle w:val="Normal"/>
        <w:rPr>
          <w:i/>
          <w:i/>
        </w:rPr>
      </w:pPr>
      <w:r>
        <w:rPr>
          <w:i/>
        </w:rPr>
        <w:t>Отливки из серого чугуна (СЧ).</w:t>
      </w:r>
    </w:p>
    <w:p>
      <w:pPr>
        <w:pStyle w:val="Normal"/>
        <w:rPr/>
      </w:pPr>
      <w:r>
        <w:rPr/>
        <w:t>СЧ является распространенным металлом для получения отливок. В нем углерод находится в виде графита, а графит имеет пластинчатую форму. В соответствии с ГОСТ1412-85 в нашей стране выплавляется 6 марок СЧ, маркируются СЧ10, 15…35, цифра показывает предел прочности на разрыв (кг/мм</w:t>
      </w:r>
      <w:r>
        <w:rPr>
          <w:vertAlign w:val="superscript"/>
        </w:rPr>
        <w:t>2</w:t>
      </w:r>
      <w:r>
        <w:rPr/>
        <w:t>). СЧ имеет хорошую жидкотекучесть, небольшую усадку 0,9-1,3%, из него можно получить отливки 3-4мм. По своей структуре СЧ может быть ферритным, феррито-перлитными перлитным. Ферритный чугун наименее прочный, из него получают неответственные отливки. Феррито-перлитный, полуферритный чугун имеет большую прочность, из него изготавливают отливки для работ при статических нагрузках. Перлитный чугун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lang w:val="en-US"/>
        </w:rPr>
        <w:t>используется для деталей ответственного назначения</w:t>
      </w:r>
      <w:r>
        <w:rPr/>
        <w:t>.</w:t>
      </w:r>
    </w:p>
    <w:p>
      <w:pPr>
        <w:pStyle w:val="Normal"/>
        <w:rPr/>
      </w:pPr>
      <w:r>
        <w:rPr/>
        <w:t xml:space="preserve">Отливки получают в основном литьем в песчаные формы. Если отливки получают в металлических формах, то возможно появление отбела, во избежание этого на металлические формы наносят малотеплопроводные защитные покрытия. Применяют для изготовления станин станков, передней, задней бабки и др. </w:t>
      </w:r>
    </w:p>
    <w:p>
      <w:pPr>
        <w:pStyle w:val="Normal"/>
        <w:rPr/>
      </w:pPr>
      <w:r>
        <w:rPr>
          <w:i/>
        </w:rPr>
        <w:t>Отливки из высокопрочного чугуна (ВЧ).</w:t>
      </w:r>
    </w:p>
    <w:p>
      <w:pPr>
        <w:pStyle w:val="Normal"/>
        <w:rPr/>
      </w:pPr>
      <w:r>
        <w:rPr/>
        <w:t>В нем углерод в шаровидной форме, для этого его модифицируют  магнием или церием, с последующим модифицированием ферро-кремнием маркируется ВЧ40, цифра показывает предел прочности на растяжение (кг/мм). В соответствии с ГОСТ7293-85 в нашей стране выплавляется 14 марок ВЧ и отливок: ВЧ35-ВЧ100. Жидкотекучесть такая же как у СЧ, чо позволяет получить отливки 3-4мм. Усадка несколько больше 1,25-1,7%, что затрудняет получение отливок без усадочных раковин. Изготавливают в песчаных формах, в оболочной форме, литьем в кокиль и центробежным литьем. Применяют для изготовления ответственных деталей и для деталей ответственного значения, в металлургическом машиностроении для деталей с большими статическими нагрузками.</w:t>
      </w:r>
    </w:p>
    <w:p>
      <w:pPr>
        <w:pStyle w:val="Normal"/>
        <w:rPr>
          <w:i/>
          <w:i/>
        </w:rPr>
      </w:pPr>
      <w:r>
        <w:rPr>
          <w:i/>
        </w:rPr>
        <w:t>Отливки из ковкого чугуна (КЧ).</w:t>
      </w:r>
    </w:p>
    <w:p>
      <w:pPr>
        <w:pStyle w:val="Normal"/>
        <w:rPr/>
      </w:pPr>
      <w:r>
        <w:rPr/>
        <w:t>КЧ получается путем длительного отжига белого чугуна. В соответствии с ГОСТ1215-79 в нашей стране выплавляют 11 марок КЧ: КЧ30-16, вторая цифра (16) показывает относительное удлинение в 5. чем выше прочность, тем меньше относительное удлинение. У КЧ усадка больше, чем у СЧ, поэтому образуются усадочные раковины и трещины. Для сокращения времени отжига его модифицируют алюминием, бором, висмутом. Температура закалки отливок более высокая 1450-1500</w:t>
      </w:r>
      <w:r>
        <w:rPr>
          <w:vertAlign w:val="superscript"/>
        </w:rPr>
        <w:t>о</w:t>
      </w:r>
      <w:r>
        <w:rPr/>
        <w:t>С. Конечная структура чугуна зависит от времени отжига. Отжиг в течение 20-22 часов дает перлитную структуру, отжиг 32 часа – ферритную структуру, 26*28 часов - феррито-перлитную структуру.</w:t>
      </w:r>
    </w:p>
    <w:p>
      <w:pPr>
        <w:pStyle w:val="Normal"/>
        <w:rPr/>
      </w:pPr>
      <w:r>
        <w:rPr>
          <w:i/>
        </w:rPr>
        <w:t>Чугун с вермикулярной формой графита</w:t>
      </w:r>
      <w:r>
        <w:rPr/>
        <w:t>.</w:t>
      </w:r>
    </w:p>
    <w:p>
      <w:pPr>
        <w:pStyle w:val="Normal"/>
        <w:rPr/>
      </w:pPr>
      <w:r>
        <w:rPr/>
        <w:t>В этом чугуне 40% графита, который имеет шаровидную форму, а 60% - в форме вермишели. В соответствии с ГОСТ28304-89 маркируется ЧВГ30-45. Относительное удлинение не более 3%. Модифицируют этот чугун магнием, титаном, германием и кальцием.  Усадка такая же как у СЧ 1,1%. Его свойства близки к свойствам СЧ и В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8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технологические процессы и особенности получения отливок из стали</w:t>
      </w:r>
    </w:p>
    <w:p>
      <w:pPr>
        <w:pStyle w:val="Normal"/>
        <w:rPr/>
      </w:pPr>
      <w:r>
        <w:rPr/>
        <w:t>Сталь в качестве литейного материала применяют для деталей, которые наряду с высокой прочностью, должны иметь хорошую пластичность, быть надежными и долговечными. Отливки из стали более дорогие, так же как и сталь. Отливки получают весом от нескольких грамм до сотен тонн. Стальные отливки классифицируются:</w:t>
      </w:r>
    </w:p>
    <w:p>
      <w:pPr>
        <w:pStyle w:val="Normal"/>
        <w:rPr/>
      </w:pPr>
      <w:r>
        <w:rPr/>
        <w:t>-по химическому составу</w:t>
      </w:r>
    </w:p>
    <w:p>
      <w:pPr>
        <w:pStyle w:val="Normal"/>
        <w:rPr/>
      </w:pPr>
      <w:r>
        <w:rPr/>
        <w:t>- по структуре</w:t>
      </w:r>
    </w:p>
    <w:p>
      <w:pPr>
        <w:pStyle w:val="Normal"/>
        <w:rPr/>
      </w:pPr>
      <w:r>
        <w:rPr/>
        <w:t>-по назначению и служебным свойствам</w:t>
      </w:r>
    </w:p>
    <w:p>
      <w:pPr>
        <w:pStyle w:val="Normal"/>
        <w:rPr/>
      </w:pPr>
      <w:r>
        <w:rPr/>
        <w:t>-по способу  выплавки стали: в конверторах, в мартеновских печах, в электропечах.</w:t>
      </w:r>
    </w:p>
    <w:p>
      <w:pPr>
        <w:pStyle w:val="Normal"/>
        <w:rPr/>
      </w:pPr>
      <w:r>
        <w:rPr/>
        <w:t>Из всей классификации мы рассмотрим классификацию литейных сталей по назначению:</w:t>
      </w:r>
    </w:p>
    <w:p>
      <w:pPr>
        <w:pStyle w:val="Normal"/>
        <w:numPr>
          <w:ilvl w:val="0"/>
          <w:numId w:val="3"/>
        </w:numPr>
        <w:rPr/>
      </w:pPr>
      <w:r>
        <w:rPr/>
        <w:t>углеродистые конструкционные стали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углеродистые инструментальные стали (легированные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износостойкие стали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ержавеющие стали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жаростойкие стали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жаропрочные стали и другие стали со специальными свойствами.</w:t>
      </w:r>
    </w:p>
    <w:p>
      <w:pPr>
        <w:pStyle w:val="Normal"/>
        <w:rPr/>
      </w:pPr>
      <w:r>
        <w:rPr>
          <w:szCs w:val="28"/>
        </w:rPr>
        <w:t>Из всех перечисленных сталей до 70% применяются отливки из углеродистых и конструкционных сталей.</w:t>
      </w:r>
    </w:p>
    <w:p>
      <w:pPr>
        <w:pStyle w:val="Normal"/>
        <w:rPr/>
      </w:pPr>
      <w:r>
        <w:rPr>
          <w:szCs w:val="28"/>
        </w:rPr>
        <w:t>Эти стали используются для изготовления деталей, работающих при комнатной температуре в обычном атмосферных условиях. Согласно ГОСТ  в зависимости содержания углерода (0,12-0,6%), выплавляются 8 марок сталей. Маркируются цифрами 15Л-50Л, Л означает: стали литейные углеродистые. Стали всех марок содержат 0,2-0,4% кремния, сталь 15, 20, 25Л содержат 0,3-0,75% магния, а остальные стали 0,4-0,9% магния. Кремний и магний служат в основном для раскисления, существенного влияния на механические свойства не оказывают. Если магния добавить больше, то заметно повысится износостойкость стали. Наряду с углеродистыми широко применяются и легированные литейные стал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льные отливки получить более сложно и трудоемко в отличие от отливок из серого чугуна. Жидкотекучесть стали почти в 2 раза меньше жидкотекучести чугунов, в связи с этим требуется больший перегрев до температуры 1700</w:t>
      </w:r>
      <w:r>
        <w:rPr>
          <w:szCs w:val="28"/>
          <w:vertAlign w:val="superscript"/>
        </w:rPr>
        <w:t>о</w:t>
      </w:r>
      <w:r>
        <w:rPr>
          <w:szCs w:val="28"/>
        </w:rPr>
        <w:t>С, что в свою очередь требует расход электроэнергии. Величина усадки тоже больше и составляет не менее 2%. Эти особенности углеродистой стали вызывают необходимость разработки и использования специфических приемов при изготовлении фасонного литья. В связи с большей температурой заливки, необходимо использовать более дорогие формовочные и стержневые смеси, больше чистого кварцевого песка, лучшие крепители. К этим  смесям предъявляют более высокие требования по огнеупорности. Для того чтобы повысит огнеупорность применяются ряд мер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верхностные слои форм подсушиваются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именяются более мелкие смеси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а поверхность формы наносят огнеупорное покрытие.</w:t>
      </w:r>
    </w:p>
    <w:p>
      <w:pPr>
        <w:pStyle w:val="Normal"/>
        <w:rPr>
          <w:szCs w:val="28"/>
        </w:rPr>
      </w:pPr>
      <w:r>
        <w:rPr>
          <w:szCs w:val="28"/>
        </w:rPr>
        <w:t>В связи с высокой температурой заливки, повышается литейная объемная усадка, худшая  жидкотекучесть требует увеличения сечения каналов литниковой системы и уменьшение их протяженности. Подвод жидкого металла осуществляется через боковые каналы и иногда дополнительно подводится снизу. В виду малой жидкотекучести размер прибыли в стальных отливках значительно выше, чем в чугун, он в 1,5-2 раза больше, а если весит больше10 тон, то в 3 раза. Для получения отливок из углеродистых сталей применяют:</w:t>
      </w:r>
    </w:p>
    <w:p>
      <w:pPr>
        <w:pStyle w:val="Normal"/>
        <w:rPr>
          <w:szCs w:val="28"/>
        </w:rPr>
      </w:pPr>
      <w:r>
        <w:rPr>
          <w:szCs w:val="28"/>
        </w:rPr>
        <w:t>-литье из песчаных форм</w:t>
      </w:r>
    </w:p>
    <w:p>
      <w:pPr>
        <w:pStyle w:val="Normal"/>
        <w:rPr>
          <w:szCs w:val="28"/>
        </w:rPr>
      </w:pPr>
      <w:r>
        <w:rPr>
          <w:szCs w:val="28"/>
        </w:rPr>
        <w:t>-литье по выплавке модел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9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технологические особенности получения отливок из алюминиевых сплавов</w:t>
      </w:r>
    </w:p>
    <w:p>
      <w:pPr>
        <w:pStyle w:val="Normal"/>
        <w:rPr/>
      </w:pPr>
      <w:r>
        <w:rPr/>
        <w:t>В чистом виде алюминий как литейный материал не используется, в следствие плохих литейных свойств и низких механических свойств. В качестве отливок используются сплавы на основе алюминия. Все сплавы на основе алюминия делят на следующие группы:</w:t>
      </w:r>
    </w:p>
    <w:p>
      <w:pPr>
        <w:pStyle w:val="Normal"/>
        <w:rPr/>
      </w:pPr>
      <w:r>
        <w:rPr/>
        <w:t>1) сплав алюминий-кремний</w:t>
      </w:r>
    </w:p>
    <w:p>
      <w:pPr>
        <w:pStyle w:val="Normal"/>
        <w:rPr/>
      </w:pPr>
      <w:r>
        <w:rPr/>
        <w:t>2) сплав алюминий-медь</w:t>
      </w:r>
    </w:p>
    <w:p>
      <w:pPr>
        <w:pStyle w:val="Normal"/>
        <w:rPr/>
      </w:pPr>
      <w:r>
        <w:rPr/>
        <w:t>3) сплав алюминий-марганец</w:t>
      </w:r>
    </w:p>
    <w:p>
      <w:pPr>
        <w:pStyle w:val="Normal"/>
        <w:rPr/>
      </w:pPr>
      <w:r>
        <w:rPr/>
        <w:t>4) сплав алюминий-кремний-медь</w:t>
      </w:r>
    </w:p>
    <w:p>
      <w:pPr>
        <w:pStyle w:val="Normal"/>
        <w:rPr/>
      </w:pPr>
      <w:r>
        <w:rPr/>
        <w:t>5) прочие сплавы</w:t>
      </w:r>
    </w:p>
    <w:p>
      <w:pPr>
        <w:pStyle w:val="Normal"/>
        <w:rPr/>
      </w:pPr>
      <w:r>
        <w:rPr/>
        <w:t>Алюминиевые сплавы имеют повышенную удельную прочность, антифрикционные свойства и целый ряд из них обладает хорошими литейными свойствами. Наиболее распространенными являются: алюминий-кремний, алюминий-кремний-медь. Наилучшими литейными свойствами обладают сплавы: алюминий-кремний, его называют силумином, механические свойства несколько ниже. В соответствии с ГОСТ 1883-93 введена новая маркировка литейных алюминиевых сплавов: АК (алюминий, кремний), АМ (алюминий, медь), Мг (магний), Мц (марганец), Н (никель). АК12, цифра показывает содержание легирующего элемента.</w:t>
      </w:r>
    </w:p>
    <w:p>
      <w:pPr>
        <w:pStyle w:val="Normal"/>
        <w:rPr/>
      </w:pPr>
      <w:r>
        <w:rPr/>
        <w:t>Рассмотрим эти сплавы:</w:t>
      </w:r>
    </w:p>
    <w:p>
      <w:pPr>
        <w:pStyle w:val="Normal"/>
        <w:rPr/>
      </w:pPr>
      <w:r>
        <w:rPr>
          <w:i/>
        </w:rPr>
        <w:t>АК</w:t>
      </w:r>
      <w:r>
        <w:rPr/>
        <w:t xml:space="preserve"> – эти сплавы широко применяются в авиа-, авто-, машиностроении, судостроении. Маркируется АК9, АК12 и др. Количество кремния 4-13% и эвтектика 11,7%.</w:t>
      </w:r>
    </w:p>
    <w:p>
      <w:pPr>
        <w:pStyle w:val="Normal"/>
        <w:rPr/>
      </w:pPr>
      <w:r>
        <w:rPr>
          <w:i/>
        </w:rPr>
        <w:t xml:space="preserve">Сплав алюминий-медь </w:t>
      </w:r>
      <w:r>
        <w:rPr/>
        <w:t>обладает меньшей коррозионной стойкостью и недостаточной пластичностью, имеет худшие литейные свойства, хорошо обрабатывается резаньем, более прочные. Маркируется АМ3, АМ5. Меди содержится 3-12%.</w:t>
      </w:r>
    </w:p>
    <w:p>
      <w:pPr>
        <w:pStyle w:val="Normal"/>
        <w:rPr/>
      </w:pPr>
      <w:r>
        <w:rPr>
          <w:i/>
        </w:rPr>
        <w:t xml:space="preserve">Алюминий-марганец </w:t>
      </w:r>
      <w:r>
        <w:rPr/>
        <w:t>обладает высокой коррозионной стойкостью, высокой прочностью, имеет наименьший удельный вес, противодействует воздействию морской воды, литейные свойства несколько хуже, чем у силумина (т.е ниже жидкотекучесть). Маркируется АМг6, содержание магния 4-10%.</w:t>
      </w:r>
    </w:p>
    <w:p>
      <w:pPr>
        <w:pStyle w:val="Normal"/>
        <w:rPr/>
      </w:pPr>
      <w:r>
        <w:rPr>
          <w:i/>
        </w:rPr>
        <w:t xml:space="preserve">Алюминий-кремний-медь </w:t>
      </w:r>
      <w:r>
        <w:rPr/>
        <w:t>имеет в своем составе меди 1-8%, кремния 4-6%, кремний вводится для улучшения литейных свойств. Из них изготавливают корпуса приборов, автомобильные поршни, некоторые детали авиадвигателей. Маркируется АК5М2.</w:t>
      </w:r>
    </w:p>
    <w:p>
      <w:pPr>
        <w:pStyle w:val="Normal"/>
        <w:rPr/>
      </w:pPr>
      <w:r>
        <w:rPr>
          <w:i/>
        </w:rPr>
        <w:t>Сплавы, не входящие в этот перечень</w:t>
      </w:r>
      <w:r>
        <w:rPr/>
        <w:t xml:space="preserve"> они более легированные и применяются для изготовления оливок, работающих при повышенных температурах, для сварных конструкций АК12М2,5Н2,5. температура, при которой работают алюминиевые сплавы 350</w:t>
      </w:r>
      <w:r>
        <w:rPr>
          <w:vertAlign w:val="superscript"/>
        </w:rPr>
        <w:t>о</w:t>
      </w:r>
      <w:r>
        <w:rPr/>
        <w:t>С. При плавке на воздухе алюминиевые сплавы окисляются насыщением кислородом, в результате чего в отливке появляется газовая пористость и рыхлость.</w:t>
      </w:r>
    </w:p>
    <w:p>
      <w:pPr>
        <w:pStyle w:val="Normal"/>
        <w:rPr/>
      </w:pPr>
      <w:r>
        <w:rPr/>
        <w:t>Особенности заливки. При заливке этих сплавов невозможно завихрение, особенно в месте удара струи о форму. Изготавливают в металлической форме, но применяют и песчаные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0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технологические особенности получения отливок из</w:t>
      </w:r>
      <w:r>
        <w:rPr>
          <w:b/>
        </w:rPr>
        <w:t xml:space="preserve"> </w:t>
      </w:r>
      <w:r>
        <w:rPr>
          <w:b/>
          <w:lang w:val="en-US"/>
        </w:rPr>
        <w:t>магниевых сплавов</w:t>
      </w:r>
    </w:p>
    <w:p>
      <w:pPr>
        <w:pStyle w:val="Normal"/>
        <w:rPr/>
      </w:pPr>
      <w:r>
        <w:rPr/>
        <w:t>Магниевые сплавы имеют малую плотность, высокую удельную прочность, хорошо обрабатывается резаньем, выдерживает статические и динамические воздействия при температуре до 300</w:t>
      </w:r>
      <w:r>
        <w:rPr>
          <w:vertAlign w:val="superscript"/>
        </w:rPr>
        <w:t>о</w:t>
      </w:r>
      <w:r>
        <w:rPr/>
        <w:t>С. Химический состав магниевых сплавов регламентируется по ГОСТ2856-79. всего в нашей стране выплавляется 14 марок, маркируется МЛ-1, цифра показывает номер сплава, но не состав. Существуют следующие группы сплавов:</w:t>
      </w:r>
    </w:p>
    <w:p>
      <w:pPr>
        <w:pStyle w:val="Normal"/>
        <w:rPr/>
      </w:pPr>
      <w:r>
        <w:rPr>
          <w:i/>
        </w:rPr>
        <w:t>магний-алюминий-цинк</w:t>
      </w:r>
      <w:r>
        <w:rPr/>
        <w:t>, алюминия менее 10%, цинка менее 6,5%. Алюминий – уплотнитель, цинк - упрочнитель. В этих сплавах имеет место добавки бериллия менее 0,0025, он снижает окисляемость сплавов. Сплавы этой системы упрочняются термической обработкой, закалкой и последующим старением.</w:t>
      </w:r>
    </w:p>
    <w:p>
      <w:pPr>
        <w:pStyle w:val="Normal"/>
        <w:rPr/>
      </w:pPr>
      <w:r>
        <w:rPr>
          <w:i/>
        </w:rPr>
        <w:t>Магний-цинк-цирконий</w:t>
      </w:r>
      <w:r>
        <w:rPr/>
        <w:t xml:space="preserve"> эти сплавы благодаря добавкам циркония более мелкозернистые. Добавки циркония менее0,55 уменьшают размер зерна в 100 раз. Некоторые сплавы дополнительно легированы кадмием. Сплав МЛ15 дополнительно легирован лантаном, следовательно сплав более жаропрочен, но в связи с этим сплавы более дорогие и отливки используют в умеренно-агрессивных средах.</w:t>
      </w:r>
    </w:p>
    <w:p>
      <w:pPr>
        <w:pStyle w:val="Normal"/>
        <w:rPr/>
      </w:pPr>
      <w:r>
        <w:rPr>
          <w:i/>
        </w:rPr>
        <w:t xml:space="preserve">Магний-цинк -редко-земельные металлы(РЗМ) </w:t>
      </w:r>
      <w:r>
        <w:rPr/>
        <w:t>эти сплавы имеют</w:t>
      </w:r>
      <w:r>
        <w:rPr>
          <w:i/>
        </w:rPr>
        <w:t xml:space="preserve"> </w:t>
      </w:r>
      <w:r>
        <w:rPr/>
        <w:t>пониженные  свойства при комнатной температуре, но обладают хорошей герметичностью и применяются для нагруженных деталей. Если добавить неодим около 2%, заметно повышается прочность, плавка и разливка этих сплавов сопряжено с определенными трудностями, т.к при высоких температурах они интенсивно окисляются, а при 600</w:t>
      </w:r>
      <w:r>
        <w:rPr>
          <w:vertAlign w:val="superscript"/>
        </w:rPr>
        <w:t>о</w:t>
      </w:r>
      <w:r>
        <w:rPr/>
        <w:t xml:space="preserve">С самовозгораются. В связи с этим отливки получают либо в вакууме или предохраняют струю  от окисления или используют специальные флюсы, не позволяющие проникнуть кислороду. Струю припудривают бурой, используют литье под давление, в оболочные формы, реже в песчаные формы, когда отливка крупногабаритна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26:00Z</dcterms:created>
  <dc:creator>1</dc:creator>
  <dc:description/>
  <cp:keywords/>
  <dc:language>en-US</dc:language>
  <cp:lastModifiedBy>1</cp:lastModifiedBy>
  <dcterms:modified xsi:type="dcterms:W3CDTF">2008-12-25T17:03:00Z</dcterms:modified>
  <cp:revision>15</cp:revision>
  <dc:subject/>
  <dc:title>Вопрос 17</dc:title>
</cp:coreProperties>
</file>