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амая медиальная часть небной кости называе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Горизонтальная пластин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Носовой гребен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Клиновидный отросто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Пирамидальный отросто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Перпендикулярная пластин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задней черепной ямке различают борозды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онную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Нижнего каменистого синус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оперечного синус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игмовидного синус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ерхнего сагиттального синус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Медиальная стенка крыловидно-небной ямки образована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Крыловидным отростком клиновидн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Бугром верхней челю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Телом клиновидн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Перпендикулярной пластинкой небн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Клиновидным отростком небной кости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4. Какое анатомическое образование не является обязательным элементом сустав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уставная поверхнос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уставной хрящ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уставная щел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уставная капсул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уставная губ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акое анатомическое образование является признаком комплексного сустав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уставная губ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Суставной хрящ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Суставной диск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нутрисуставная связ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иновиальная сумк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6. Какое из перечисленных соединений является постоянным синхондрозом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Клиновидно-затылочный синхондроз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Клиновидно-каменистый синхондроз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Каменисто-затылочный синхондроз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Каменисто-сосцевидная щел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Каменисто-чешуйчатая щел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В каком возрасте после рождения зарастает задний родничок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На 2 месяц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. На 4 месяц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3. На 6 месяц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На 10 месяц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На 2 году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8. Какие анатомические образования участвуют в удержании зуба осевого позвон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рединном атланто-осевом суставе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Связка верхушки зуб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2. Продольные пучк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Поперечная связка атлант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Крыловидные связ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Покровная мембран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9. Какой из перечисленных суставов головки ребра не имеет внутрисуставной связк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II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V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VI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IX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каких отделах позвоночного столба сформирован кифоз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Шейн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оясничн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Грудн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Копчиков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Крестцовом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1. В каком отделе позвоночного столба чаще может сформироваться сколиоз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Шейн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Поясничн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Грудн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Копчиков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Крестцов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акие из связок являются собственными связками лопатки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ерхняя поперечная связка лопат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Нижняя поперечная связка лопат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Трапециевидная связ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Клювовидно-акромиальная связ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Клювовидно-ключичная связ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ие из анатомических образований имеют отношение к локтевому суставу (art. cubiti)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Лучевая коллатеральная связ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Суставная губ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Квадратная связ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Косая хорд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Кольцевая связка лучевой кости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14. Плечелоктевой сустав (art. humeroulnaris) по форме суставных поверхносте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ся к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Шаровидны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Элипсовидны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Плоски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Блоковидны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Седловидным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оксимальный и дистальный лучелоктевые суставы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Блоковидн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Шаровидн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Комбинированн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Цилиндрическ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Комплексн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Запястно-пястный сустав большого пальца кисти являе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Шаровидны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Эллипсовидны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Седловидны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Мыщелковы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Блоковидны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ястно-фаланговые суставы кисти являю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Шаровидны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Эллипсовидны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Седловидны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Мыщелковы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Блоковидны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Межфаланговые суставы кисти являю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Шаровидны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Эллипсовидны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Седловидны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Мыщелковы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Блоковидными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9. Какие из перечисленных анатомических образований участвуют в формировании пограничной линии между большим и малым тазом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Мыс крест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Дугообразная ли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Нижняя ягодичная ли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Запирательная борозд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Гребень лобковой кост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К чему прикрепляются межкостные связки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К подвздошному гребню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К подвздошной ямк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К подвздошной бугрист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К седалищному бугру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К передней ягодичной линии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21. Какое анатомическое образование сформировалось в результате прилегания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дов и нерва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одвздошная ям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Запирательная борозд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ромежуточная ли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Лобковый гребен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олулунная поверхность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22. Нижнюю апертуру таза ограничиваю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Lig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acrotuberale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2. Lig. sacrospinal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Discus interpubic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4. Ramus ossis ischi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Lig. аrcuatum pub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Какие из характеристик правильны для голеностопного сустава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устав слож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Сустав блоковид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При подошвенном сгибании возможны дополнительные движе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При разгибании (кверху) возможны движения вокруг вертикальной ос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Основные связки расположены медиально и латерально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24. Какие фиброзные соединения укрепляют (удерживают) продольный свод стопы?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1. Lig. bifurcat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Lig. plantare longu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3. Ligg. tarsometatarsea dorsali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4. </w:t>
      </w:r>
      <w:r>
        <w:rPr>
          <w:color w:val="000000"/>
          <w:sz w:val="28"/>
          <w:szCs w:val="28"/>
          <w:lang w:val="en-US"/>
        </w:rPr>
        <w:t>Ligg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arsometatarse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antari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Ligg. collateralia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25. Какое из определений предмета анатомии человека является наиболее полным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Это биологическая наука о строении челове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Это наука о строении и развитии человеческого организм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-3. Это наука о форме и строении, происхождении и развитии человеческого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м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Это наука о строении и функциях человеческого организм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+5. Это наука о происхождении, макро- и микроскопическом строении, возрастных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ях и функциях человеческого организм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26. Какие из принципов изучения человеческого организма присущи современн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томии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ринцип единства теории и практи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Принцип целостности организм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Принцип соответствия структуры и функци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Принцип единства организма и сред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Принцип соответствия строения и расположения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27. Какие подходы к изучению человеческого организма применяются в современной анатомии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Эволюционно-анатомически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Теоретико-философски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Функционально-анатомически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Возрастно-анатомический (онтогенетический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Прикладной (практический)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28. Какие методы изучения строения тела используются при обследовании живого человека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Антропометрическ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Рентгенологическ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Магнито-резонансная томограф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Ультразвуковая томограф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Препарирован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Какие функции выполняют кости скелета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Опор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Движен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Защит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Обмен минеральных вещест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Кроветворен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Какие стадии развития проходят кости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Мезенхим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ерепончат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клеротом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Хрящев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Кост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. Какая зона трубчатой кости обеспечивает ее рост в длину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уставной хрящ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Эндост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Эпифизарный хрящ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Надкостни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Губчатое веществ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Какие функции выполняет надкостница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порную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Защитную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Кроветворную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Трофическую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Регенеративную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Какие существуют способы окостенения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Эндесмально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. Перидесмально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3. Перихондрально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4. Периостально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Энхондрально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Назовите особенности строения и функции плоских костей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ыполняют преимущественно защитную функцию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остоят из 2-х тонких пластинок компактного веществ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Имеют тонкий слой диплоэ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Развиваются на основе соединительной ткан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Располагаются возле суставов, способствуя движениям в них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Назовите особенности строения губчатых косте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ыполняют преимущественно защитную функцию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Состоят преимущественно из губчатого веществ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Губчатое вещество покрыто тонким слоем компактного веществ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Различают длинные и короткие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Имеют тонкий слой диплоэ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. Назовите особенности строения и функции трубчатых костей.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нутри находится костномозговая полос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Участвуют в опорной, защитной, двигательной функциях скелет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Суставные концы называются эпифиза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Состоят преимущественно из губчатого веществ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Различают длинные и короткие кости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7. Какое анатомическое образование формируется в месте сращения седалищной, лобковой и подвздошной костей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Запирательное отверст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Седалищный бугор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Терминальная ли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Вертлужная впадин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Лобковый симфиз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8. Какие из перечисленных суставов относятся к шаровидным (по форме суставных поверхностей)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лечев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Локтев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Тазобедрен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Колен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Лучезапяст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9. Какие из перечисленных суставов относятся к мыщелковым (по форме суставных поверхностей)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лечев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Колен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Лучезапяст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Тазобедрен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Локтевой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40. Остистые отростки каких позвонков являются точным ориентиром определения номеров позвонков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C 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. C V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3. C VI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Th 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L III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1. Вдоль какого края ребра выполняется прокол грудной клетки при плевральной пункции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Латерально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Медиально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Верхне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Нижне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Задне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2. При определении скелетотопии легких по лопаточной линии какое по счету ребро определяется ниже нижнего угла лопатк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III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-2. V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VI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IX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X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3. Какие анатомические образования костей пояса верхней конечности доступны для пальпации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Акромион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Лопаточная ос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3. Нижний угол лопатк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Подлопаточная ям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Грудиноключичный сустав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44. Какие анатомические образования костей свободной верхней конечности доступны для пальпаци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Надмыщелки плечев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Хирургическая шейка плечев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Локтевой отросток локтев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Латеральная и медиальная лодыж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Шиловидные отростки лучевой и локтевой кости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5. Какие анатомические образования костей пояса нижней конечности доступны для пальпации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одвздошный гребен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Лобковый симфиз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3. Вертлужная впадин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Крестцово-подвздошный суста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Седалищная ость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46. Какие анатомические образования костей свободной нижней конечности доступны для пальпаци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Латеральная и медиальная лодыж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Шиловидные отрост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Надколенни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Бугристость большеберцов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Надмыщелки бедренн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. Верхняя челюсть соединена швами с костями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Носов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Лобн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Клиновидн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Височн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Подъязычн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. Какие кости черепа ограничивают рваное отверстие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исоч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Клиновид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Решетчат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Затылоч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Небная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49. В какие полости может распространиться воспалительный процесс из полости носа через отверстия в костях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олость глот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Полость рт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Среднюю черепную ямку полости череп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Крылонебную ямку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Барабанную полость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50. В каком из названных суставов наблюдается наибольший объем движений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лечев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Локтев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Тазобедрен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Колен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Лучезапястный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51. Какие из перечисленных суставов являются плоскими по форме суставных поверхностей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Атлантозатылоч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Дугоотросчат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Грудинореберн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Колен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Локтев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 В височно-нижнечелюстном суставе возможны движени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Опускание нижней челю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Движение нижней челюсти вперед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Отведение нижней челю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Приведение нижней челю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Поднимание нижней челюсти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53. Повреждение каких из образований коленного сустава является внутрисуставным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eniscus me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Lig. trasversum ge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Plicae alar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Lig. collaterale fibular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5. Lig. cruciatum poster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4. Ограничивают выход из полости таза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ерхушка крест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Межлобковый дис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Ветвь седалищн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4. Нижняя ветвь лобковой кост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Крестцово-бугорная связк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55. В каких из суставов количество осей движения является нетипичным для формы их суставных поверхностей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исочно-нижнечелюстн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Латеральный атлантоосев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Тазобедрен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Грудино-ключич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Головки ребр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. Какие из мышц являются поверхностными мышцами спины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. trapez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m. rhomboidei maj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. serratus posterior inf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m. erector spinae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+5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levat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capulae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57. При сокращении какой мышцы спины происходит приведение руки к туловищу и поворот ее внутрь (pronatio)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m. trapez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m. latissimus dors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m. levator scapul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. rhomboideus maj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5. m. serratus posterior inf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8. Из мышц спины в акте дыхания участвую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m. latissimus dorsi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2. m.m. rhomboidei major et min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m. trapez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mm. serratus posterior superior et inf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m. levatores costaru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59. При двустороннем сокращении каких мышц мы наклоняем голову назад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trapez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mm. rectus capitis major et minor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3. m. obliquus capitis sup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m. semispinalis capit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m. latissimus dors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. При сокращении каких мышц мы поднимаем плечевой пояс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trapez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m. levator scapul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m. latissimus dors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m. rhomboidei major et minor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5. mm. serratus posteriores superior et inferior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61. Какие из нижеперечисленных мышц спины, имеют точки прикрепления на костях пояса верхних конечностей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trapez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m. levator scapul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3. mm. rhomboidei major et min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m. latissimus dors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m. erector spinae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62. Какие из нижеперечисленных мышц спины, имеют точки прикрепления на костях череп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. longissimus capit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m. splenius capit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3. m. obliquus capitis sup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m. obliquus capitis inf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m. rectus capitis posterior minor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63. Какие из нижеперечисленных мышц спины при двухстороннем сокращении сближают лопатк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trapez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 levator scapul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3. mm. rhomboidei major et min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. latissimus dors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m. serratus posterior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64. Какие из нижеперечисленных мышц спины прикрепляются к костям свободной части верхней конечност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m. trapez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2. m. latissimus dors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m. levator scapula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m. rhomboidei major et min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m. longissim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65. Какие из нижеперечисленных мышц спины являются частями m. erector spinae? </w:t>
      </w:r>
      <w:r>
        <w:rPr>
          <w:color w:val="000000"/>
          <w:sz w:val="28"/>
          <w:szCs w:val="28"/>
          <w:lang w:val="en-US"/>
        </w:rPr>
        <w:t xml:space="preserve">+1. m. iliocost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2. m. longissim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3. m. spin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4. m. splenius cervic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pleni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pit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6. Какие из мышц участвуют в наклоне туловища в свою сторону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erector spina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2. m. latissimus dors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. iliocost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4. m. transversospinali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-5. mm. rotator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7. Какие из мышц своей стороны являются антагонистами многораздельных мышц при повороте туловищ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erector spina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2. m. latissimus dors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. iliocost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mm. semispinal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5. mm. rotatore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68. Какие из мышц своей стороны являются синергистами полуостистых мышц при повороте туловищ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m. longissim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2. m. latissimus dors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m. iliocost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4. mm. multifid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mm. rotator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9. Какие из мышц участвуют в наклоне головы в свою сторону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. splenius capit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2. m. trapez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. rectus capitis min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4. mm. intertransversari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mm. interspinal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0. Какие из мышц участвуют во вращении головы в свою сторону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. splenius capit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 trapez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. rectus capitis maj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mm. intertransversarii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5. m. obliquus capitis inf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1. Какие из мышц спины и шеи прикрепляются к ребрам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scalenus med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M. serratus posterior sup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. serratus posterior inf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. longus coll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5. M. rhomboideus maj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2. К группе глубоких мышц шеи относя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m. sternocleidomastoid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 digastr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m. scalen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mm. longus colli et capit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5. m. stylohyoid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3. К группе надподъязычных мышц шеи относя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. stylohyoid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2. m. mylohyoid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3. m. omohyoid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4. m. geniohyoid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digastr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4. Назовите мышцы, окружающие ротовую щель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m. orbicularis o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m. levator labii superio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3. m. buccinat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m. depressor labii inferio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5. m. massete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5. Подъязычную кость, сокращаясь, опускают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1. m. omohyoid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2. m. stylohyoid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3. m. genihyoid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4. m. sternohyoid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m. sternothyroid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6. Наклон головы вперед происходит при сокращении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 xml:space="preserve">M. sternocleidomastoid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2. Platysm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3. M. scalenus med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4. M. longus colli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5. M. rectus capitis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7. При параличе (полном расслаблении) каких мышц угол рта будет опущен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levator anguli o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 levator labii superio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m. buccinat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m. zygomaticus maj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m. massete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8. Сонный треугольник ограничивают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1. M. sternocleidomastoid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M. digastricus venter pos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3. M. digastricus venter ant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M. omohyoid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M. mylohyoid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9. Выдвигание нижней челюсти вперед производя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m. massete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2. m. pterygoideus later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m. tempor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4. m. geniohyoid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m. pterygoideus medi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80. Какие из межфасциальных пространств шеи сообщаются с областью средостения? -1. spatium antescalenum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spatium interscalen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3. spatium interaponeuroticum suprasternal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4. </w:t>
      </w:r>
      <w:r>
        <w:rPr>
          <w:color w:val="000000"/>
          <w:sz w:val="28"/>
          <w:szCs w:val="28"/>
          <w:lang w:val="en-US"/>
        </w:rPr>
        <w:t>spat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eviscerale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+5. spatium retroviscer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1. Отметьте точки начала и прикрепления большой грудной мышцы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ключиц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2. грудин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гребень большого бугорка плечев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гребень малого бугорка плечев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дельтовидная бугристость плечев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2. Отметьте точки начала и прикрепления малой грудной мышцы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ключи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клювовидный отросток лопат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грудин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акромиальный отросток лопат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II-V ребр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3. Какие из мышц поднимают ребра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большая груд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малая груд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внутренние межреберн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наружные межреберн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мышцы поднимающие ребр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4. Какое образование диафрагмы предохраняет аорту от сдавливания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латеральная дугообразная связк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. медиальная дугообразная связк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3. срединная дугообразная связк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сухожильный центр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левая ножка диафрагмы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85. При сокращении каких мышц живота туловище поворачивается вправо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правой наружной косой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2. левой наружной косой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3. правой внутренней косой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левой внутренней косой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поперечной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86. Через дефекты каких образований стенок брюшной полости могут выходить грыжевые мешки из брюшной полост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белая линия живот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паховый канал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реберно-грудинный треугольник диафрагм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реберно-поясничный треугольник диафрагм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пупочное кольц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7. Какие из перечисленных являются аутохтонными мышцами груд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m. intercostales extern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2. mm. intercostales intern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m. subcostal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4. m. transversus thorac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</w:t>
      </w:r>
      <w:r>
        <w:rPr>
          <w:color w:val="000000"/>
          <w:sz w:val="28"/>
          <w:szCs w:val="28"/>
          <w:lang w:val="en-US"/>
        </w:rPr>
        <w:t>m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intercostal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imi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88. Какие анатомические структуры принимают участие в образовании задней стенки влагалища прямой мышцы живота (vagina m. recti abdominis) выше пупк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lig. inguinale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2.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poneurosis m. obliquus internus abdomin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3.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poneurosis m. obliquus externus abdomin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4.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poneurosis m. transversus abdomin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5. fascia transvers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89. Укажите анатомические структуры, соответствующие глубокому паховому кольцу (anulus inguinalis profundus) на задней поверхности передней брюшной стенки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fossa inguinalis me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fossa supravesic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lacuna vasor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fossa inguinalis later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-5. lacuna musculoru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90. Какие из перечисленных мышц лежат в третьем слое на передней поверхности предплечья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. flexor digitorum profund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m. flexor pollicis lon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m. pronator quadrat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. flexor carpi uln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m. flexor digitorum superfici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91. Укажите структуры, образующие стенки канала лучевого нерва (</w:t>
      </w:r>
      <w:r>
        <w:rPr>
          <w:color w:val="000000"/>
          <w:sz w:val="28"/>
          <w:szCs w:val="28"/>
          <w:lang w:val="en-US"/>
        </w:rPr>
        <w:t>cana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umeromuscularis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humer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caput laterale m. triceps brachi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m. coracobrach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caput longum m. triceps brachi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m. brach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2. В первом (латеральном) канале на тыле запястья находятся сухожилия мышц-разгибателей кисти и пальцев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1. </w:t>
      </w:r>
      <w:r>
        <w:rPr>
          <w:color w:val="000000"/>
          <w:sz w:val="28"/>
          <w:szCs w:val="28"/>
        </w:rPr>
        <w:t>сухожилие</w:t>
      </w:r>
      <w:r>
        <w:rPr>
          <w:color w:val="000000"/>
          <w:sz w:val="28"/>
          <w:szCs w:val="28"/>
          <w:lang w:val="en-US"/>
        </w:rPr>
        <w:t xml:space="preserve"> m. abductor pollicis long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2. </w:t>
      </w:r>
      <w:r>
        <w:rPr>
          <w:color w:val="000000"/>
          <w:sz w:val="28"/>
          <w:szCs w:val="28"/>
        </w:rPr>
        <w:t>сухожилие</w:t>
      </w:r>
      <w:r>
        <w:rPr>
          <w:color w:val="000000"/>
          <w:sz w:val="28"/>
          <w:szCs w:val="28"/>
          <w:lang w:val="en-US"/>
        </w:rPr>
        <w:t xml:space="preserve"> m. extensor carpi radialis long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3. </w:t>
      </w:r>
      <w:r>
        <w:rPr>
          <w:color w:val="000000"/>
          <w:sz w:val="28"/>
          <w:szCs w:val="28"/>
        </w:rPr>
        <w:t>сухожилие</w:t>
      </w:r>
      <w:r>
        <w:rPr>
          <w:color w:val="000000"/>
          <w:sz w:val="28"/>
          <w:szCs w:val="28"/>
          <w:lang w:val="en-US"/>
        </w:rPr>
        <w:t xml:space="preserve"> m. extensor digitoru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4. </w:t>
      </w:r>
      <w:r>
        <w:rPr>
          <w:color w:val="000000"/>
          <w:sz w:val="28"/>
          <w:szCs w:val="28"/>
        </w:rPr>
        <w:t>сухожилие</w:t>
      </w:r>
      <w:r>
        <w:rPr>
          <w:color w:val="000000"/>
          <w:sz w:val="28"/>
          <w:szCs w:val="28"/>
          <w:lang w:val="en-US"/>
        </w:rPr>
        <w:t xml:space="preserve"> m. extensor pollicis long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+5. сухожилие m. extensor pollicis brev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3. Укажите топографические образования нижней конечности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Canalis adductor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2. Trigonum femoral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Canalis inguin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4. Canalis musculoperoneus inf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</w:t>
      </w:r>
      <w:r>
        <w:rPr>
          <w:color w:val="000000"/>
          <w:sz w:val="28"/>
          <w:szCs w:val="28"/>
          <w:lang w:val="en-US"/>
        </w:rPr>
        <w:t>Cana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uropoplit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4. К задней группе мышц бедра относятся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m. vastus intermed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 tensor fascia lat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.m. semitendinosus et semimembranos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m. biceps femo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m. poplit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5. Какие виды мышечной ткани выделяют в теле человек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гладк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желудоч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сосудист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4. скелетная поперечно-полосатая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сердечная поперечно-полосатая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6. Какие составные части имеет скелетная мышца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голов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тел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брюшк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сухожил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хвост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7. Какие структуры являются составляющими скелетной мышцы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мышечное волокн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эндомизи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перимизи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эпимизи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перитенди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8. Укажите источники развития скелетных мышц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энтодерм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мезодерм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сомит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миот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сегментная ножк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99. Какие по форме и строению мышцы выделяют в современной классификаци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длинн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веретенообразн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пучков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многоперист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односухожильн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. К вспомогательному аппарату скелетных мышц относя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фасци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синовиальные сум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3. сухожилия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синовиальные влагалища сухожили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сесамовидные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1. Что определяет силу любой по форме мышцы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анатомический поперечни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физиологический поперечни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площади опоры на костях (фасциях, других мышцах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конструкции рычага (способа приложения силы);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наличие промежуточных сухожилий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02. В каких мышцах анатомический и физиологический поперечники совпадают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 длинных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в веретенообразных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в двуперистых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в двуглавых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в широких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103. Какие виды деятельности мышц включают в понятие миодинамическая работа? +1. преодолевающая работ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. изометрическая работ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уступающая работ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удерживающая работ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фиксирующая работ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4. Повышению эффективности работы мышцы способствуе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наличие синовиального влагалища сухожил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2. наличие подсухожильной синовиальной сумки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наличие синергист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отсутствие антагонист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широкое прикрепление на костях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5. В зависимости от места закладки и расположения мышцы разделяют н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аутохтонны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краниопетальн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3. трункопетальны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трункофугальн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висцеральные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06. Какие понятия включает термин "топография"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голотопия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региотоп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скелетотоп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краниотоп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синтопия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07. Какие поверхностные образования служат топографическими ориентирами для нахождения глубоко расположенных структур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обла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треугольни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ям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канал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борозд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8. Какие из функций присущи фасциям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отделение мышц от кож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снижение трения между мышцами во время сокраще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увеличение просвета вен при натяжени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задерживание распространения инфекций и опухоле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основное обеспечение трофики мышц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9. Костно-фиброзные каналы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отделяют сухожилия мышц с разной функцие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выполняют роль блоков при сокращении мышц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+3. препятствуют смещению сухожилий мышц при изменении положения части тел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обеспечивают трофику мышц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предохраняют сосудисто-нервные пучки от сдавления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10. Анатомо-клиническое значение межфасциальных клетчаточных пространств заключается в том, что он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разделяют группы мышц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предохраняют органы и сосудисто-нервные пучки от сдавле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окружают сосудисто-нервные пуч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обеспечивают трофику мышц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+5. являются путями распространения воспалительных процессов между областями тел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1. В поднимании лопатки и ключицы участву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большая круглая мыш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мышца, поднимающая лопатку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ромбовидная мыш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грудино-ключично-сосцевидная мыш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трапециевидная мыш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2. Расположены в пределах верхней конечности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fossa 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canalis humeromusc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fossa cubit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spatium interscalen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5. canalis carp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3. Нижний мышечно-малоберцовый канал ограничиваю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малоберцовая кос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короткая малоберцовая мыш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длинная малоберцовая мыш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длинный сгибатель большого пальца стоп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задняя большеберцовая мышц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114. Наклон туловища вперед (сгибание позвоночника) происходит при сокращении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1. mm. recti abdomin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m. scalen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m. obliqui abdomin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m. longi coll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mm. transversi abdomin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5. При сокращении каких мышц объем грудной клетки уменьшае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mm. intercostalis intern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m. scalen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m. transversi thorac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4. mm. pectoral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mm. subcostal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6. Какие из перечисленных костей относят к сесамовидным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Гороховид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Полулун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Надколенни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Ладьевид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Кубовид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7. Укажите функции скелетных мышц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Обеспечивают удерживание тела человека в равновеси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Осуществляют перемещение тела человека в пространств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Обеспечивают мимику ли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Осуществляют дыхательные движе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Участвуют в поддержании внутрибрюшного давления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118. Какие признаки лежат в основе классификации скелетных мышц? +1. Расположен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Форм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Функц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Величин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Развит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9. Что правильно характеризует мимические мышцы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Обеспечивают мимику ли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Изменяют форму и положение кожных складо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Расположены вокруг естественных отверстий голов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Участвуют в артикуляции реч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Вплетаются в кожу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0. Вращение плеча кнутри осуществляется при сокращении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M. teres min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M. pectoralis maj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. teres maj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M. subscap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5. M. latissimus dors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1. Какой канал отсутствует у здорового человека?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1. canalis inqu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2. canalis obturator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3. canalis adductor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4. canalis femor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</w:t>
      </w:r>
      <w:r>
        <w:rPr>
          <w:color w:val="000000"/>
          <w:sz w:val="28"/>
          <w:szCs w:val="28"/>
          <w:lang w:val="en-US"/>
        </w:rPr>
        <w:t>cana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rotic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22. Какие из мышц осуществляют пронацию стопы (поднятие латерального края с поворотом подошвы кнаружи)?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M. extensor digitorum lon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 tibialis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3. M. tibialis post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4. M. peroneus long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erone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rev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3. Какие из мышц осуществляют супинацию стопы (поднятие медиального края с поворотом подошвы кнутри)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. flexor digitorum long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2. M. tibialis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. tibialis pos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. triceps sur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M. flexor hallucis longu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24. Что из нижеперечисленного является слабым местом стенки брюшной полости (местом выхода грыж)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аховый канал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Бедренное кольц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Пупочное кольц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Поясничный треугольни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Запирательный канал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5. Какие образования укрепляют продольные своды стопы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Длинная подошвенная связ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Подошвенная пяточно-ладьевидная связ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Квадратная мышца подошв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Подошвенная мышц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Подошвенный апоневроз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6. Производными I жаберной дуги являю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ерхняя челюс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Нижняя челюс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Жевательная мыш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Щечная мыш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Височная мыш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7. Между грудиной и передней поверхностью перикарда расположены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arteriae et venae thoracicae internae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2. nn. phrenic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pleura et pulmo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nn. vag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arteria epigastrica sup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8. Все нижеперечисленные образования относятся к верхнему средостению, кроме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vena hemiazygo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2. arcus aorta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nervus vag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4. ductus thoracic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</w:t>
      </w:r>
      <w:r>
        <w:rPr>
          <w:color w:val="000000"/>
          <w:sz w:val="28"/>
          <w:szCs w:val="28"/>
          <w:lang w:val="en-US"/>
        </w:rPr>
        <w:t>arc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ena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zygo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129. Все нижеперечисленные образования относятся к заднему средостению, кроме: -1. pars thoracica aortae descende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vena azygo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vena hemiazygo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bronch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nn.splanchnic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0. Овальная ямка (fossa ovalis) в сердце расположена н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auricula dextr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septum interatri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septum interventricular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uricula sinistr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pex cord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1. В стенке правого желудочка имеется отверсти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vena cava inf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runcus pulmo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ort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vena cordis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rteria coronaria dextr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2. В стенке левого желудочка имеется отверсти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sinus coronarius cord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truncus pulmo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aort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vena cordis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rteria coronaria sinistra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133. Синусно-предсердный узел сердца (</w:t>
      </w:r>
      <w:r>
        <w:rPr>
          <w:color w:val="000000"/>
          <w:sz w:val="28"/>
          <w:szCs w:val="28"/>
          <w:lang w:val="en-US"/>
        </w:rPr>
        <w:t>nod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nuatrialis</w:t>
      </w:r>
      <w:r>
        <w:rPr>
          <w:color w:val="000000"/>
          <w:sz w:val="28"/>
          <w:szCs w:val="28"/>
        </w:rPr>
        <w:t xml:space="preserve">) расположен в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1. septum interatri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auricula sinistr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tuberculum intervenosum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crist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rminali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sulc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ronari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134. Предсердно-желудочковый узел (</w:t>
      </w:r>
      <w:r>
        <w:rPr>
          <w:color w:val="000000"/>
          <w:sz w:val="28"/>
          <w:szCs w:val="28"/>
          <w:lang w:val="en-US"/>
        </w:rPr>
        <w:t>nod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trioventricularis</w:t>
      </w:r>
      <w:r>
        <w:rPr>
          <w:color w:val="000000"/>
          <w:sz w:val="28"/>
          <w:szCs w:val="28"/>
        </w:rPr>
        <w:t xml:space="preserve">) расположен в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septum interatri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auricula sinistr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tuberculum intervenosu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4. crista termin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septum interventricular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5. Фиброзный скелет сердца обеспечивает все нижеперечисленные функции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обеспечивает прикрепление миокард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+1. обеспечивает прикрепление заслонок аортального полулунного клапан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+1. обеспечивает циркулярную форму и неподвижность атриовентрикулярных отверстий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+1. работает как электрический изолятор между предсердиями и желудочкам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оединяет мембранные перегородки с передней сосочковой мышцей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136. Все ниже перечисленные утверждения, касающиеся правого желудочка, верны кроме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Он более длинный, чем левый и имеет коническую форму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н имеет 3-и угла во фронтальной плоскости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-1. Мышечная стенка правого желудочка в 3 раза тоньше мышечной стенки левого желудочк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н имеет наджелудочковый гребен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н содержит мясистые трабекул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7. Сухожильные хорды соединяю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гребенчатые мышцы и полулунные заслонки клапан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сосочковые мышцы и полулунные заслонки клапанов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терминальный гребень и сосочковые мышц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осочковые мышцы и створки клапан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гребенчатые мышцы и створки клапан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8. Узелки полулунных заслонок способству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рикреплению сухожильных хорд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прикреплению заслонок к фиброзному кольцу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более полному смыканию заслоно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закрытию отверстий сердечных вен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увеличению объема аортальных синус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9. Пограничный гребень (crista terminalis) расположен между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равым ушком и отверстием нижней полой ве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равым ушком и артериальным конус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вальной ямкой и задней створк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равым ушком и отверстием веночного синус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равым ушком и отверстием верхней полой ве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0. Что правильно характеризует завиток сердца (vortex cordis)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расположен в межпредсердной перегородк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это место перехода миокарда желудочков в миокард предсердия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граничивает овальную ямку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расположен на верхушке серд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является водителем ритма (пейсмекером) серд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1. Митральный клапан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рикрывает отверстие полой ве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тделяет полости аорты и левого желудоч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остоит из двух полулунных заслоно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расположен в устье легочного ствол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остоит из двух створо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2. Правое предсердие включает в себя все следующие образования, кроме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Трехстворчатый клапан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. Пограничный гребень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Гребенчатые мышц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Овальная ям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Мясистые трабекулы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43. В задней межжелудочковой борозде сердца (sulcus interventricularis posterior) лежи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vena cordis magn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vena cordis parv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sinus coronarius cord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vena cordis medi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rteria coronaria sinistr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4. Клапан аорты выслушиваетс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в III межреберье справа от грудины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во II межреберье слева от грудины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в V межреберье слева от грудины на 1 см кнутри от среднеключичной лини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 V межреберье справа от груди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о II межреберье справа от груди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5. Трехстворчатый клапан сердца выслушивается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 III межреберье слева от груди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. во II межреберье слева от грудины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3. в V межреберье слева от грудины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в V межреберье справа от грудины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о II межреберье справа от груди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6. Клапан аорты проецируется на переднюю грудную стенку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на уровне II левого реберного хрящ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. на уровне II правого реберного хрящ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на уровне IV левого реберного хрящ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грудина на уровне II левого межреберного промежутк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грудина на уровне III левого межреберного промежутк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47. Какую из нижеперечисленных ветвей отдает правая венечная артерия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ереднюю межжелудочковую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Заднюю межжелудочковую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гибающую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Краевую ветвь левого желудоч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Заднюю артерию левого желудоч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8. Ствол левой венечной артерии расположен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Между легочным стволом и аорт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Между легочным стволом и левым предсердие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Между аортой и венечным синус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 передней межжелудочковой борозд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доль большой вены серд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9. От стенки правого предсердия кровь оттекает по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большой вене серд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ередним венам серд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малой вене серд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наименьшим венам серд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редней вене серд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0. Проекция верхушки сердца обычно находится в норме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о средней линии на уровне 5 ребр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 V межреберье позади левого края груди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 V межреберье по левой окологрудной лини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в V межреберье на 1,5 см вправо от среднеключичной лини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 V межреберье на 1,5 см влево от среднеключичной лини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151. Какие перечисленные анатомические образования относятся к осевому скелету?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ranium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columna verteb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skeleton membi superio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compages thorac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5. skeleton membi inferio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2. Какие составные части имеет позвонок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orpus vertebr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2. arcus vertebra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3. pedunculi arcus vertebra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processus spinos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processus transvers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53. Укажите анатомические образования, характерные для шейных позвонко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тело позвонка имеет небольшие размер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имеются отверстия в поперечных отростках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передний и задний бугорок на поперечных отростках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sulcus nersi spinalis на поперечных отростках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наличие processus mam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4. Какие из образований имеет I шейный позвонок (atlas)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arcus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fovea dent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3. tuberculum poster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4. processus spinosu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-5. </w:t>
      </w:r>
      <w:r>
        <w:rPr>
          <w:color w:val="000000"/>
          <w:sz w:val="28"/>
          <w:szCs w:val="28"/>
          <w:lang w:val="en-US"/>
        </w:rPr>
        <w:t>tuberculum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lang w:val="en-US"/>
        </w:rPr>
        <w:t>aroticum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5. На каком уровне в позвоночном столбе находится мыс (promontorium)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на уровне межпозвоночного диска между позвонками L5 и S1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. на уровне межпозвоночного диска между позвонками Th XII и L 1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на уровне тела L5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на уровне верхушки крест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на уровне основания крест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6. Какие особенности строения имеет второй шейный позвонок (axis)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амый длинный остистый отросто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foramen processus transvers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sulcus a. vertebr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4. </w:t>
      </w:r>
      <w:r>
        <w:rPr>
          <w:color w:val="000000"/>
          <w:sz w:val="28"/>
          <w:szCs w:val="28"/>
        </w:rPr>
        <w:t>имее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уб</w:t>
      </w:r>
      <w:r>
        <w:rPr>
          <w:color w:val="000000"/>
          <w:sz w:val="28"/>
          <w:szCs w:val="28"/>
          <w:lang w:val="en-US"/>
        </w:rPr>
        <w:t xml:space="preserve"> (dens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5. tuberculum anteriu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157. Укажите анатомические образования, характерные для грудных позвонков (</w:t>
      </w:r>
      <w:r>
        <w:rPr>
          <w:color w:val="000000"/>
          <w:sz w:val="28"/>
          <w:szCs w:val="28"/>
          <w:lang w:val="en-US"/>
        </w:rPr>
        <w:t>vertebra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oracicae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foveae costales superior et inf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2. fovea costalis processus transvers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3. </w:t>
      </w:r>
      <w:r>
        <w:rPr>
          <w:color w:val="000000"/>
          <w:sz w:val="28"/>
          <w:szCs w:val="28"/>
        </w:rPr>
        <w:t>длинные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наклонен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низ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стист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ростки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</w:t>
      </w:r>
      <w:r>
        <w:rPr>
          <w:color w:val="000000"/>
          <w:sz w:val="28"/>
          <w:szCs w:val="28"/>
          <w:lang w:val="en-US"/>
        </w:rPr>
        <w:t>process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or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processus mam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8. Какие грудные позвонки имеют на теле полные реберные ямк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I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X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XI и XI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VI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9. Каждое ребро имее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angul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ubercul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aput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r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rista capit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0. Угол грудины (angulus sterni) соответствует уровню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osta 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spatium intercostalis 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osta I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spatium intercostalis I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cost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1. На грудине имею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incisurae clavicular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incisurae costal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3. incisura jugular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foveae costal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incisur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sta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62. Все нижеперечисленные утверждены о крестце (os.sacrum) верны, за исключением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остоит из 5 крестцовых позвонков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1.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z w:val="28"/>
          <w:szCs w:val="28"/>
          <w:lang w:val="en-US"/>
        </w:rPr>
        <w:t xml:space="preserve"> basis ossis sacri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1.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z w:val="28"/>
          <w:szCs w:val="28"/>
          <w:lang w:val="en-US"/>
        </w:rPr>
        <w:t xml:space="preserve"> apex ossis sacr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на дорсальной поверхности имеется 5 продольных гребне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имеет cornu coccyg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3. Пояс верхней конечности (cingulum membri superioris) образу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scapul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clavicul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stern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costa 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humer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4. Все утверждения о лопатке (scapula) верны, кроме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 ней различают три угл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имеет facies cost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на верхнем углу лопатки имеется cavitas glenoid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имеет processus coronoid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на дорсальной поверхности имеет spina scapul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5. На какой поверхности ключицы (clavicula) располагаются tuberculum conoideum et linea trapezoidea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на верхне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на передней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на задней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на нижней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на наружн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6. На проксимальном эпифизе плечевой кости находя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aput humer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uberculum maj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tuberositas deltoide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tuberculum mi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sulcus nervi ra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7. Борозда лучевого нерва на плечевой кости располагае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переди медиального надмыщел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на передней поверхности тела плечев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озади латерального надмыщел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на задней поверхности тела плечев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 области sulcus intertubercular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68. Какие анатомические образования расположены на дистальном конце плечевой кост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ondylus humer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fossa ra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crista tuberculi majo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fos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lecran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fos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ronoide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9. Где на плечевой кости находится борозда локтевого нерв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переди медиального надмыщел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на медиальной поверхности тела плечев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озади медиального надмыщел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переди латерального надмыщел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озади латерального надмыщелк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70. На проксимальном конце локтевой кости расположены анатомические образовани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incisura trochle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olecranon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1. processus coronoid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incisura ra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tuberosit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ln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1. В проксимальном ряду костей запястья находя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os scaphoid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os capitatum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os triquetrum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os lunatum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siforme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2. Первая пястная кость сочленяется с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os trapezi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os hamat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os pisiform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os capitatum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pezoid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3. На тазовой кости (os coxae) имее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acetabul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facies auric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linea glutea sup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tuberositas glute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faci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unat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4. На теле бедренной кости имее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linea asper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uberositas glute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linea pectine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fossa intercondi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tuberositas patellae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175. 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речисленны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натомически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разован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ольшеберцов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сти</w:t>
      </w:r>
      <w:r>
        <w:rPr>
          <w:color w:val="000000"/>
          <w:sz w:val="28"/>
          <w:szCs w:val="28"/>
          <w:lang w:val="en-US"/>
        </w:rPr>
        <w:t xml:space="preserve"> (tibia) </w:t>
      </w:r>
      <w:r>
        <w:rPr>
          <w:color w:val="000000"/>
          <w:sz w:val="28"/>
          <w:szCs w:val="28"/>
        </w:rPr>
        <w:t>отсутствуют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ondylus medi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1. area intercondylaris post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facies articularis fib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linea term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fossa intercondilar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176. К костям предплюсны (</w:t>
      </w:r>
      <w:r>
        <w:rPr>
          <w:color w:val="000000"/>
          <w:sz w:val="28"/>
          <w:szCs w:val="28"/>
          <w:lang w:val="en-US"/>
        </w:rPr>
        <w:t>os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rsi</w:t>
      </w:r>
      <w:r>
        <w:rPr>
          <w:color w:val="000000"/>
          <w:sz w:val="28"/>
          <w:szCs w:val="28"/>
        </w:rPr>
        <w:t xml:space="preserve">) относя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os navicular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os cuboideum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alcan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os capitatum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iquetr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7. Какие кости черепа являются воздухоносным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os front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os sphenoidal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os occipital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os ethmoidal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mandibul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8. Какие анатомические образования открываются в крылонебную ямку (fossa pterygopalatina)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analis palatinus maj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foramen rotundu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canalis pterygoide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fissura orbitalis inf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analis opt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9. Апертура лобной пазухи (sinus frontalis) открывается 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 верхний носовой ход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в общий носовой ход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в решетчатый лабиринт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в средний носовой ход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 нижний носовой ход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0. В каменистой части височной кости имею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canalis carot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analis musculotubar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canalis pterygoid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canaliculus mastoid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canalicul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ympanic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81. Какие из костей участвуют в образовании латеральной стенки полости нос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maxill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os lacrim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os sphenoid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vome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os palatin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2. Из перечисленных отростков в верхней челюсти отсутству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processus front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processus zygomatic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processus palatin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processus alveol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process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terygoid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3. Какие из родничков (fonticuli) черепа зарастают позже других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fonticulus pos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fonticulus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fonticulus sphenoid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fonticulus mastoideus dexte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fonticul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stoide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nister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84. Какие из перечисленных видов непрерывных соединений костей формируются только после рождения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ligament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synostos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ligamenta flav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membranae interosse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suturae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85. Какие из перечисленных анатомических образований относятся к вспомогательным элементам суставов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capsula artic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ligament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avum articular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faci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rticular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membran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nov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6. Какие из перечисленных соединений не соединяют позвонки между собой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disci intervertebral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ligamenta flava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1. articulatio costotransversari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rticulationes intervertebral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ligamenta interspinalia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87. Какие из перечисленных образований не участвуют в укреплении атлантоосевых суставов (art. atlantoaxialis)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ligamentum longitudiale anterior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1. ligamentum apicis dent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ligamenta alari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ligamentum cruciforme atlant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membrana tectori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8. В образовании скольких суставов участвует 5 грудной позвонок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четырех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ше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ось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деся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двенадца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9. Какие из перечисленных связок не участвуют в укреплении грудино-ключичного сустава (art. sternoclavicularis)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lig. interclavicul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lig. coracoclavicular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lig. sternoclaviculare anter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lig. costoclavicular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lig. sternoclaviculare posteri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90. Из перечисленных характеристик плечевого сустава (art. humeri) правильными являю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устав шаровид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устав инконгруент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капсула сустава свободн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имеет много связок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устав слож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1. В укреплении лучезяпястного сустава (art. radiocarpea) участвуют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1. lig. collaterale carpi radi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lig. collaterale carpi ulnar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lig. radiocarpale dorsal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lig. carpi radiat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lig. radiocarpale palmare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192. Тазобедренный сустав (</w:t>
      </w:r>
      <w:r>
        <w:rPr>
          <w:color w:val="000000"/>
          <w:sz w:val="28"/>
          <w:szCs w:val="28"/>
          <w:lang w:val="en-US"/>
        </w:rPr>
        <w:t>art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coxae</w:t>
      </w:r>
      <w:r>
        <w:rPr>
          <w:color w:val="000000"/>
          <w:sz w:val="28"/>
          <w:szCs w:val="28"/>
        </w:rPr>
        <w:t xml:space="preserve">) являе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Art. cotylic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Art. composit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Art. ellipsoide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Art. simplex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rt. bicondy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3. К группе жевательных мышц относя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assete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m. buccinat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m. tempor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m. mylohyoid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zygomat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4. К группе подподъязычных мышц относя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m. geniohyoide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1. m. omohyoid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m. sternothyroid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m. sternohyoideu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tylohyoideu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195. Язычный треугольник (треугольник Пирогова) расположен в пределах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Trigonum carotic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Trigonum omotracheal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Trigonum submandibular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Trigonum submentale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-1. Trigonum omotrapezoid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6. В паховом канале различают стенки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медиальную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верхнюю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нижнюю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переднюю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заднюю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7. Четырехстороннее отверстие (foramen guadrilaterum) ограничива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collum chirurgicum humeri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1. caput longum m. triceps brachi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. subscap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m. latissimus dors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m. coracobrachiali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198. </w:t>
      </w:r>
      <w:r>
        <w:rPr>
          <w:color w:val="000000"/>
          <w:sz w:val="28"/>
          <w:szCs w:val="28"/>
        </w:rPr>
        <w:t>Внутрибрюшна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фасция</w:t>
      </w:r>
      <w:r>
        <w:rPr>
          <w:color w:val="000000"/>
          <w:sz w:val="28"/>
          <w:szCs w:val="28"/>
          <w:lang w:val="en-US"/>
        </w:rPr>
        <w:t xml:space="preserve"> (fascia endoabdominalis) </w:t>
      </w:r>
      <w:r>
        <w:rPr>
          <w:color w:val="000000"/>
          <w:sz w:val="28"/>
          <w:szCs w:val="28"/>
        </w:rPr>
        <w:t>прилежи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m rectus abdomin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diaphragm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transversus abdomin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m.obliguus internus abdomini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1. m.psoas maj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9. Из топографических образований отсутствуют на предплечье и кисти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canalis carp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canalis carpi uln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canalis carpi radi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canalis nervi radiali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sulc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anu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200. Какие из перечисленных мышц не участвуют в сгибании бедра в тазобедренном суставе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m.iliopsoa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m.pectin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m.rectus femo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m.vastus laterali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artoriu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. Какая из мышц участвует в укреплении поперечного свода стопы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m.quadratus plant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m.peroneus brev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peroneus long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m.tibialis post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m.flexor digitorum brev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202. Границами подколенной ямки являются нижеперечисленные мышцы, исключая: -1. двуглавая мышца бедр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медиальная головка икроножной мышц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подколенная мыш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полуперепончат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латеральная головка икроножной мышцы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203. В передней области шеи с каждой стороны имеются топографические треугольники, исключа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он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лопаточно-трахеаль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поднижнечелюстн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языч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лопаточно-ключичный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204. На нижней конечности имеются топографические образования, исключа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риводящий канал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бедренный треугольни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паховый канал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нижний мышечно-малоберцовый канал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голено-подколенный канал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205. К числу жевательных мышц относятся все нижеперечисленные, кроме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жеватель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поднимающая угол рт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височ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латеральная крыловид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медиальная крыловидная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206. Грудной треугольник передней стенки подмышечной полости ограничен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контурами клювовидно-плечевой мышц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контурами большой грудной мышц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контурами малой грудной мышц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контурами передней зубчатой мышц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нижними краями большой и малой грудных мышц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207. Сколько синовиальных влагалищ сухожилий находится под удерживателем сгибателей на ладонной стороне запястья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дн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дв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тр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четыр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пя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8. Все нижеперечисленные мышцы являются антагонистами круговой мышцы рта, исключа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пускающая угол рт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щеч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подбородоч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поднимающая верхнюю губу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большая скуловая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209. Все нижеперечисленные мышцы относятся к глубоким мышцам спины, исключа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нижняя задняя зубчатая мыш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ременная мышца голов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ременная мышца ше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выпрямляющая позвоночни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межостист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0. Стенками пахового канала являю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апоневроз наружной косой мышцы живот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поперечная фасц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внутренняя косая и поперечная мышцы живот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паховая связ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лакунарная связ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1. В образовании стенок брюшной полости участвую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оперечная мышца живот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квадратная мышца поясниц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внутренние межреберные мышц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прямая мышца живот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внутренняя косая мышца живот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212. Какая из перечисленных характеристик черепа новорожденного неправильная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мозговой череп по объему в 8 раз больше лицево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основание черепа значительно больше крыш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лобная кость состоит из двух часте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на нем имеются роднич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лицевой череп имеет небольшую величину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3. В какой последовательности формируются изгибы позвоночника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шейный-поясничный-крестцовый-грудн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шейный-крестцовый-грудной-пояснич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грудной-шейный-поясничный-крестцов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шейный-грудной-поясничный-крестцов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крестцовый-поясничный-грудной-шейны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4. Какая из характеристик женского таза неправильная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н шире мужско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подлобковый угол равен 70-75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верхняя апертура имеет округлую форму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полость таза больше, чем у мужчин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-5. расстояние между гребнями подвздошных костей больше, чем у мужчин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5. Изгиб шейной части позвоночника (лордоз) формируе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 конце 1 месяца после рожде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2. в конце 2 месяца после рождения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3. в конце 3 месяца после рождения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до рожде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в начале 4 месяца после рожде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6. Какая из перечисленных мышц не имеет отношения к акту дыхания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наружная межребер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. поперечная мышца груд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подреберная мыш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4. большая ромбовидная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диафрагмаль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7. Какая из перечисленных фасций не имеет отношения к мышцам плечевого пояс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дельтовид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подлопаточ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вый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надост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груд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8. Какая мышца кисти не относится к области  thenar 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m. abductor pollicis brev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2. m. opponens pollic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. extensor pollicis brev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. flexor pollicis brev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m. adductor pollic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9. Голеностопный сустав являе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многоосны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блоковидны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комбинированны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чашеобразны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просты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0. Что неправильно в отношении белой линии живота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содержит мало кровеносных сосудов и нервных рецепторов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2. образуется сращением апоневрозов двух широких мышц живот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в верхней части имеет ширину 1,5- 2 с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около пупочного кольца ширина 4-5 с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иногда образуются грыжи белой линии живот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1. Медиальная подошвенная борозда проходит между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коротким сгибателем пальцев и мышцей, отводящей V палец стоп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коротким сгибателем пальцев и длинным сгибателем I паль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3. между коротким сгибателем пальцев и мышцей, отводящей большой палец стопы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между сухожилием длинного сгибателя 1 паль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между подошвенным апоневроз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2. Латеральная подошвенная борозда проходи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между мышцей, отводящей мизинец и коротким сгибателем мизин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между червеобразными мышца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между межкостными мышца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между коротким сгибателем пальцев и мышцей, отводящей мизинец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между квадратной мышцей подошв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3. В сгибании стопы не участвую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m. triceps sur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 flexor digitorum lon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m. flexor hallucis longus +4. m. tibialis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ibia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s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4. Отведение бедра в тазобедренном суставе осуществля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. gluteus medius, m. gluteus minim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 adductor mag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m. gluteus maxim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m. biceps femo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m. semimebranos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25. </w:t>
      </w:r>
      <w:r>
        <w:rPr>
          <w:color w:val="000000"/>
          <w:sz w:val="28"/>
          <w:szCs w:val="28"/>
        </w:rPr>
        <w:t>Верхн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держивател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ухожил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лоберцовы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ышц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ребрасывается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т пяточной кости к ладьевидн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от латеральной лодыжки к пяточн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3. от медиальной лодыжки к пяточной кост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от медиальной лодыжки к таранной кост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от таранной к пяточной кости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226. Под верхним удерживателем сухожилий малоберцовых мышц расположено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2 синовиальных влагалищ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1 общее синовиальное влагалищ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три общих синовиальных влагалищ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четыре общих синовиальных влагалищ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пять общих синовиальных влагалищ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227. Под нижним удерживателем сухожилий малоберцовых мышц расположено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1 синовиальное влагалищ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. 3 синовиальных влагалищ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3. 2 синовиальных влагалищ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6 синовиальных влагалищ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4 синовиальных влагалищ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8. Медиальная межмышечная перегородка плеча отделяе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двуглавую мышцу от клювовидно-плечевой мышц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длинную головку трехглавой мышцы от двуглавой мышцы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+3. плечевую и клювовидно-плечевую мышцы от медиальной головки трехглавой мышцы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плечевую мышцу от двухглавой мышц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латеральную головку трехглавой мышцы от двуглавой мышц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9. Латеральная межмышечная перегородка плеча отделяе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двуглавую мышцу от плечевой мышц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плечевую мышцу от плечелучевой мышцы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+3. плечевую и плечелучевую мышцы от латеральной головки трехглавой мышцы плеч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длинную головку трехглавой мышцы от двуглавой мышц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плечелучевую мышцу от двуглавой мышцы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230. Поднимание нижней челюсти в височно-нижнечелюстном суставе осуществля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m.massete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m.pterygoideus 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3. mm. pterygoidei mediale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+4. </w:t>
      </w:r>
      <w:r>
        <w:rPr>
          <w:color w:val="000000"/>
          <w:sz w:val="28"/>
          <w:szCs w:val="28"/>
          <w:lang w:val="en-US"/>
        </w:rPr>
        <w:t>m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emporale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mm.geniohyoide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1. Глубокая 'гусиная лапка' образуется за счет пучков сухожили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m. graci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 sartor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m. semitendinos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4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emimembranosu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bicep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mo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2. Бедренно-подколенный канал расположен между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1. m. rectus femoris, m. pectin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 Iliopsoas, m. pectin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3. m. vastus medialis, m. adductor magnus, lamina vastoadductori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. vastus lateralis, m. rectus femo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m. biceps femoris, m. vastus 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3. Движение нижней челюсти в сторону производи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m. massete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m. pterygoideus lateralis (</w:t>
      </w:r>
      <w:r>
        <w:rPr>
          <w:color w:val="000000"/>
          <w:sz w:val="28"/>
          <w:szCs w:val="28"/>
        </w:rPr>
        <w:t>противоположн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ороны</w:t>
      </w:r>
      <w:r>
        <w:rPr>
          <w:color w:val="000000"/>
          <w:sz w:val="28"/>
          <w:szCs w:val="28"/>
          <w:lang w:val="en-US"/>
        </w:rPr>
        <w:t xml:space="preserve">)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m. tempo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. geniohyoide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5. m. pterygoideus lateralis (</w:t>
      </w:r>
      <w:r>
        <w:rPr>
          <w:color w:val="000000"/>
          <w:sz w:val="28"/>
          <w:szCs w:val="28"/>
        </w:rPr>
        <w:t>свое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ороны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4. Предлестничное пространство ограничено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m.sternohyoideus et m.omohyoide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2. m. sternohyoideus et m. scalenus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m. sternocleidomastoideus </w:t>
      </w:r>
      <w:r>
        <w:rPr>
          <w:color w:val="000000"/>
          <w:sz w:val="28"/>
          <w:szCs w:val="28"/>
        </w:rPr>
        <w:t>спереди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сзади</w:t>
      </w:r>
      <w:r>
        <w:rPr>
          <w:color w:val="000000"/>
          <w:sz w:val="28"/>
          <w:szCs w:val="28"/>
          <w:lang w:val="en-US"/>
        </w:rPr>
        <w:t xml:space="preserve"> m.scalenus ant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. scalenus anterior et m. scalenus med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m. scalenus medius et m. longus coll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5. Межлестничное пространство располагае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между средней и задней лестничными мышца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между передней и средней лестничными мышца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3. между щитоподъязычной и лопаточно-подъязычной мышцам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между грудино-щитовидной и средней лестничной мышцам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между задней лестничной мышцей и шилоподъязычной мышце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6. Сосудистая лакуна располагае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над паховой связк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впереди паховой связ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3. медиально от arcus iliopectin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латерально от arcus iliopectin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в подколенной ямке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237. Границей бедренного треугольника (Скарпа) медиально являе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m. sartor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 adductor brev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m. graci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</w:t>
      </w:r>
      <w:r>
        <w:rPr>
          <w:color w:val="000000"/>
          <w:sz w:val="28"/>
          <w:szCs w:val="28"/>
          <w:lang w:val="en-US"/>
        </w:rPr>
        <w:t>lig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inquin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m. adductor lon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8. Какой канал отсутствует у здорового человек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analis inqu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2. canalis obturator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canalis adductor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4. canalis femor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canalis carotic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39. </w:t>
      </w:r>
      <w:r>
        <w:rPr>
          <w:color w:val="000000"/>
          <w:sz w:val="28"/>
          <w:szCs w:val="28"/>
        </w:rPr>
        <w:t>Развед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альце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ис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существляю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m. abductor pollicis lon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 flexor digiti minim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m. extensor indic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. flexor pollicis lon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</w:t>
      </w:r>
      <w:r>
        <w:rPr>
          <w:color w:val="000000"/>
          <w:sz w:val="28"/>
          <w:szCs w:val="28"/>
          <w:lang w:val="en-US"/>
        </w:rPr>
        <w:t>m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interosse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rsal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0. Приведение пальцев кисти к среднему пальцу осуществля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m. opponeus pollic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2. mm. interossei palmar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m. flexor pollicis long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m. interossei dorsal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m. abductor pollicis lon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1. Подколенная ямка внизу сообщается с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analis musculoperoneus sup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sulcus plantaris me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canalis femo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canalis cruropoplit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sulcus plantaris 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2. Через мышечную лакуну на бедро проходи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еменной канати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сосуд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подвздошно-поясничная мышца с бедренным нерв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нерв и сосуд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гребенчатая мыш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3. Сказанное в отношении бедренного канала неверно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-1. входное отверстие - бедренное кольц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существует в норм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имеет три стенки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-4. выходное отверстие -hiatus saphe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образуется в области бедренного треугольник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244. В связи с особенностями анатомического строения чаще всего бывают вывихи в суставе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крестцово-копчиков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крестцово-подвздошн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тазобедренн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голеностопн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плечев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5. На тыле кисти под retinaculum extensorum имее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3 канал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. 4 канал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3. 6 каналов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2 канал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7 канал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6. Под retinaculum extensorum на кисти во 2-ом канале (от 1 пальца) проходи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ухожилие разгибателя мизин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сухожилие разгибателя пальце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сухожилие разгибателя указательного паль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сухожилие локтевого разгибателя запясть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сухожилие длинного и короткого лучевых разгибателей запясть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7. Отведение кисти осуществляю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m. extensor carpi uln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 extensor carpi radialis lon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m. extensor carpi radialis brev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4. mm. extensores carpi radiales longus et brevis, m. flexor carpi radi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flex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rp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8. Вращение плеча кнаружи осуществляе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teres min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2. m. infraspinat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m. supraspinat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m. teres maj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m.latissimus dorsi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249. Какая из перечисленных мышц участвует в образовании 'поверхностной гусиной лапки'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. semitendinos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2. m. adductor magn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m. biceps femo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gastrocnemiu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emimembranos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0. Бедренный канал расположен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озади паховой связ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ниже паховой связ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в передней брюшной стенк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в полости малого таз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латеральнее бедренной ве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1. Какая из перечисленных мышц не относится к hypothenar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m. palmaris brev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 adductor digiti minim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. lumbric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. opponens digiti minim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flex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git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nim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2. К мышцам мягкого неба относя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palatopharyng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m. tensor veli palatin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. palatogloss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m. uvul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5. m. stylopharyngen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3. В языке выделяю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Corp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Dors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Apex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Bas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Radix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4. В просвет глотки открываются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1. Choan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Fauc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Sinus sphenoid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uba auditiv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Larynx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55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желудк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деляю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Corp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Pars cardiac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Fund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Pars pyloric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Basis gastric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6. Через ворота печени входят или выходят образования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1. Arteria hepatica commun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Vasa lymphatic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Vena port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ervi hepatic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Ductus hepaticus commun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57. </w:t>
      </w:r>
      <w:r>
        <w:rPr>
          <w:color w:val="000000"/>
          <w:sz w:val="28"/>
          <w:szCs w:val="28"/>
        </w:rPr>
        <w:t>Кажд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уб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Corp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Coll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Radix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Apex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Coron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8. Первые молочные зубы прорезываются в возрасте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1-2 мес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4-6 мес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6-7 мес.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1 год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2-3 год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9. Язычная миндалина расположена под слизистой оболочкой на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orpus lingu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Dorsum lingu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Apex lingu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Margo lingu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Radix lingu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0. Задня стенка желудка прилежит к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оджелудочной желез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Левой почк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Тощей кишк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оперечной ободочной кишк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Диафрагм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1. Экстраперитонеально расположены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Il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Flexura duodenojeju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mpulla duoden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Pancrea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Pars descendens duoden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2. Большой (Фатеров) сосочек двенадцатиперстной кишки расположен в ее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1. Pars ascende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Par horizont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Pars descende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Pars sup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mpulla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63. </w:t>
      </w:r>
      <w:r>
        <w:rPr>
          <w:color w:val="000000"/>
          <w:sz w:val="28"/>
          <w:szCs w:val="28"/>
        </w:rPr>
        <w:t>Группов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имфоид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зелки</w:t>
      </w:r>
      <w:r>
        <w:rPr>
          <w:color w:val="000000"/>
          <w:sz w:val="28"/>
          <w:szCs w:val="28"/>
          <w:lang w:val="en-US"/>
        </w:rPr>
        <w:t xml:space="preserve"> (Noduli Iymphatici aggregati) </w:t>
      </w:r>
      <w:r>
        <w:rPr>
          <w:color w:val="000000"/>
          <w:sz w:val="28"/>
          <w:szCs w:val="28"/>
        </w:rPr>
        <w:t>имеются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Jejun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Il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aec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Duoden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Rectum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64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одочн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ишк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меются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Haustr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aeni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Plicae semilunar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Appendices epiploica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Plicae circulare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65. </w:t>
      </w:r>
      <w:r>
        <w:rPr>
          <w:color w:val="000000"/>
          <w:sz w:val="28"/>
          <w:szCs w:val="28"/>
        </w:rPr>
        <w:t>Имею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рыжейки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Rect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Appendix vermiform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olon transvers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olon descende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Colon sigmoideum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6. Что расположено интраперитонеально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Il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Caec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Colon ascende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Colon sigmoid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Gaste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7. Какие органы расположены мезоперитонеально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Pars ascendens duoden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Urete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aec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olon ascende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Lien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8. C висцеральной поверхностью печени соприкасаю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flexura coli dextr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ren dexte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duoden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pancrea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gaste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9. В верхний носовой ход открываю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sinus maxi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2. sinus sphenoid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sinus front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canalis nasolacrim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5. cellulae ethmoidales posteriore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70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редн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осов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крываются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sinus maxi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2. sinus sphenoid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3. sinus front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canalis nasolacrim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5. cellulae ethmoidales anteriore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71. </w:t>
      </w:r>
      <w:r>
        <w:rPr>
          <w:color w:val="000000"/>
          <w:sz w:val="28"/>
          <w:szCs w:val="28"/>
        </w:rPr>
        <w:t>Перегородк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ос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разуют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lamina perpendicularis ossis ethmoid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cartillago septi nas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spina nasalis ossis front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vome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5. spina nasalis ossis palatin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2. Ограничивают сальниковое отверстие (F. Vinslovi)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1. Lig. hepatoren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Lig.hepatoduoden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Lobus quadratus hepat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4. Lobus caudatus hepat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5. Duodenu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73. </w:t>
      </w:r>
      <w:r>
        <w:rPr>
          <w:color w:val="000000"/>
          <w:sz w:val="28"/>
          <w:szCs w:val="28"/>
        </w:rPr>
        <w:t>Как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вяз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ортан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ключа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ебя</w:t>
      </w:r>
      <w:r>
        <w:rPr>
          <w:color w:val="000000"/>
          <w:sz w:val="28"/>
          <w:szCs w:val="28"/>
          <w:lang w:val="en-US"/>
        </w:rPr>
        <w:t xml:space="preserve"> conus elasticus laryngis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lig. thyrohyoideum 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lig. cricothyroid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lig. voc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lig. thyroepiglottic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lig. vestibular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74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ужени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олосов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ще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частвую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. thyroarytenoid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 cricoarythenoideus pos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. cricoarythenoideus 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voc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arythenoide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nsvers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5. В натяжении голосовых связок участву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voc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 cricoarythenoideus 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m. cricoarythenoideus pos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m. cricothyroid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m. arythenoideus obliqu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76. </w:t>
      </w:r>
      <w:r>
        <w:rPr>
          <w:color w:val="000000"/>
          <w:sz w:val="28"/>
          <w:szCs w:val="28"/>
        </w:rPr>
        <w:t>Бифуркац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рахе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сположе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ровне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III грудной позвоно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V грудной позвоно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яремная вырезка груди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угол груди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основание мечевидного отрост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7. С трахеей соприкасаю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arcus aort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truncus brahiocephal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v. brahiocephalica dextr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4. v. brahiocephalica sinistr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</w:t>
      </w:r>
      <w:r>
        <w:rPr>
          <w:color w:val="000000"/>
          <w:sz w:val="28"/>
          <w:szCs w:val="28"/>
          <w:lang w:val="en-US"/>
        </w:rPr>
        <w:t>thym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8. Над левым главным бронхом располагаю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arcus aort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v. azygo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v. hemiazygo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</w:t>
      </w:r>
      <w:r>
        <w:rPr>
          <w:color w:val="000000"/>
          <w:sz w:val="28"/>
          <w:szCs w:val="28"/>
          <w:lang w:val="en-US"/>
        </w:rPr>
        <w:t>thym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</w:t>
      </w:r>
      <w:r>
        <w:rPr>
          <w:color w:val="000000"/>
          <w:sz w:val="28"/>
          <w:szCs w:val="28"/>
          <w:lang w:val="en-US"/>
        </w:rPr>
        <w:t>trunc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ulmo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9. Над правым главным бронхом располагаю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rcus aort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v. azygo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v. hemiazygo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</w:t>
      </w:r>
      <w:r>
        <w:rPr>
          <w:color w:val="000000"/>
          <w:sz w:val="28"/>
          <w:szCs w:val="28"/>
          <w:lang w:val="en-US"/>
        </w:rPr>
        <w:t>thym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</w:t>
      </w:r>
      <w:r>
        <w:rPr>
          <w:color w:val="000000"/>
          <w:sz w:val="28"/>
          <w:szCs w:val="28"/>
          <w:lang w:val="en-US"/>
        </w:rPr>
        <w:t>trunc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ulmo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0. В состав корня легкого входя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bronchus princip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a. pulmo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3. v. pulmon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4.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bronchiali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bronch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1. В состав бронхиального дерева входя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bronchus lobular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2. bronchioli terminal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bronchioli respiratori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bronchi segmental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ductuli alveolare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82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львеолярно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рев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ходя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bronchus lobular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2. bronchioli respiratori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sacculi alveolar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bronchioli terminal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5. ductuli alveolare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83. </w:t>
      </w:r>
      <w:r>
        <w:rPr>
          <w:color w:val="000000"/>
          <w:sz w:val="28"/>
          <w:szCs w:val="28"/>
        </w:rPr>
        <w:t>Плевр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разу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ледующ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инусы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sinus costodiaphragmat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2. sinus phrenicomediastin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sinus phrenicoviscer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4. sinus costomediastin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sinus costoviscer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84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чечн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ож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ходя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urete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a. re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v. re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pelvis ren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5. </w:t>
      </w:r>
      <w:r>
        <w:rPr>
          <w:color w:val="000000"/>
          <w:sz w:val="28"/>
          <w:szCs w:val="28"/>
          <w:lang w:val="en-US"/>
        </w:rPr>
        <w:t>va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ymphatic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5. К фиксирующему аппарату почки относя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очечное лож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Мочеточни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Внутрибрюшное давлен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Почечная нож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Оболочки поч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6. Отделами нефрона являю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капсула клубоч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капиллярный клубоче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собирательная трубоч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4. проксимальный извитой каналец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сосочковый прото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7. В мочевом пузыре выделя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apex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cervix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corp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fund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bas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8. Сперматозоиды образуются 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прямых семенные канальцах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2. извитых семенных канальцах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выносящих канальцах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канальцах сети яич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отклоняющихся проточках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89. </w:t>
      </w:r>
      <w:r>
        <w:rPr>
          <w:color w:val="000000"/>
          <w:sz w:val="28"/>
          <w:szCs w:val="28"/>
        </w:rPr>
        <w:t>Яичк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кружают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tunica darto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fascia spermatica extern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fascia scrot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fascia cremasteric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peritoneu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90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ста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деляю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pex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bas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fund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facies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5. facies posterior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291. В семявыносящем протоке (</w:t>
      </w:r>
      <w:r>
        <w:rPr>
          <w:color w:val="000000"/>
          <w:sz w:val="28"/>
          <w:szCs w:val="28"/>
          <w:lang w:val="en-US"/>
        </w:rPr>
        <w:t>duct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ferens</w:t>
      </w:r>
      <w:r>
        <w:rPr>
          <w:color w:val="000000"/>
          <w:sz w:val="28"/>
          <w:szCs w:val="28"/>
        </w:rPr>
        <w:t xml:space="preserve">) отсутствуе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яичковая час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канатиковая час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паховая час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простатическая час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тазовая час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2. В половом члене выделяю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Radix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Bulb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Corp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Dors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Caput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3. К семявыносящим путям не относится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1. Ductus epididymid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Ductus defere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Ductus ejaculator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Ductuli prostatic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5. Rete testi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94.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частву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фиксаци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яичника</w:t>
      </w:r>
      <w:r>
        <w:rPr>
          <w:color w:val="000000"/>
          <w:sz w:val="28"/>
          <w:szCs w:val="28"/>
          <w:lang w:val="en-US"/>
        </w:rPr>
        <w:t xml:space="preserve">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Lig. ovarii propri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Lig. suspensorium ovari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Lig. latum uter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esoovari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5. Lig.cardinali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5. В матке не выделяю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Fund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Corp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Bas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Cervix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Isthm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6. В матoчной трубе отсутствует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1. Recess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Ampull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Pars uterin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Infundibul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5. Isthm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97.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лагалищ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илежа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olon sigmoid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Rect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3. Fundus vesicae urinari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4. Glandula bulbourethr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5. Excavatio vesico-uterina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98. </w:t>
      </w:r>
      <w:r>
        <w:rPr>
          <w:color w:val="000000"/>
          <w:sz w:val="28"/>
          <w:szCs w:val="28"/>
        </w:rPr>
        <w:t>Открываю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еддвер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лагалища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Ductuli gl. vestibulares minor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2. Ductuli gl. vestibulares majore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3. Ostium vagin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Ostium urete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5. Ostium urethrae externum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299. </w:t>
      </w:r>
      <w:r>
        <w:rPr>
          <w:color w:val="000000"/>
          <w:sz w:val="28"/>
          <w:szCs w:val="28"/>
        </w:rPr>
        <w:t>Больш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желез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еддвер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сположен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 основании больших половых губ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в основании малых половых губ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в основании клитор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впереди луковицы преддвер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позади луковицы преддвер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0. В образовании мочеполовой диафрагмы не участвует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1. M.transversus perinei profund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sphincter urethr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M sphincter an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.bulbospongios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M.ischiocavernos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1. В образовании тазовой диафрагмы не участвует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1. M.levator an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M.sphincter ani exter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Fasciae diaphragmatis pelv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M.coccyg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5. M.transversus perinei profund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2. Органами средостения являются 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c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pulmo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arteria pulmo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trache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esophagu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303. На внутренней поверхности правого предсердия (atrium dextrum) расположены -1. musculi papillar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fossa ov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trabeculae carne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hordae tendine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musculi pectinat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4. В полость правого предсердия открываю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venae cordis minim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venae cordis anterior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vena cava sup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vena cordis magn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vena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ulmonal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5. "Водителями ритма сердца" (пейсмекерами) являю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odus atrioventricul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fasciculus atrioventricul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odus sinuatr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substantia intermediolateralis C8-Th5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ervus va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6. Устья венечных артерий сердца открываются в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rcus aort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bulbus aort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truncus pulmo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ventriculus siniste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sinus coronarius cord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07. </w:t>
      </w:r>
      <w:r>
        <w:rPr>
          <w:color w:val="000000"/>
          <w:sz w:val="28"/>
          <w:szCs w:val="28"/>
        </w:rPr>
        <w:t>Венеч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ину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ердца</w:t>
      </w:r>
      <w:r>
        <w:rPr>
          <w:color w:val="000000"/>
          <w:sz w:val="28"/>
          <w:szCs w:val="28"/>
          <w:lang w:val="en-US"/>
        </w:rPr>
        <w:t xml:space="preserve"> (sinus coronarius cordis) </w:t>
      </w:r>
      <w:r>
        <w:rPr>
          <w:color w:val="000000"/>
          <w:sz w:val="28"/>
          <w:szCs w:val="28"/>
        </w:rPr>
        <w:t>собира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ров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vena cordis magn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2. vena cordis parv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3. vena cordis medi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vena cordis ant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5. vena posterior ventriculi sinistri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08. </w:t>
      </w:r>
      <w:r>
        <w:rPr>
          <w:color w:val="000000"/>
          <w:sz w:val="28"/>
          <w:szCs w:val="28"/>
        </w:rPr>
        <w:t>Перешее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орты</w:t>
      </w:r>
      <w:r>
        <w:rPr>
          <w:color w:val="000000"/>
          <w:sz w:val="28"/>
          <w:szCs w:val="28"/>
          <w:lang w:val="en-US"/>
        </w:rPr>
        <w:t xml:space="preserve"> (isthmus aortae) </w:t>
      </w:r>
      <w:r>
        <w:rPr>
          <w:color w:val="000000"/>
          <w:sz w:val="28"/>
          <w:szCs w:val="28"/>
        </w:rPr>
        <w:t>расположен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в начальном отделе восходящей аорты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между восходящей частью и дугой ао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в аортальном отверстии диафрагм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между дугой аорты и нисходящей частью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над бифуркацией аорты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309. А</w:t>
      </w:r>
      <w:r>
        <w:rPr>
          <w:color w:val="000000"/>
          <w:sz w:val="28"/>
          <w:szCs w:val="28"/>
          <w:lang w:val="en-US"/>
        </w:rPr>
        <w:t>rter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yroide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ferior</w:t>
      </w:r>
      <w:r>
        <w:rPr>
          <w:color w:val="000000"/>
          <w:sz w:val="28"/>
          <w:szCs w:val="28"/>
        </w:rPr>
        <w:t xml:space="preserve"> является ветвь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rteria carotis commun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2. arteria carotis extern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arteria carotis intern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arteria subclavi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arteria vertebr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310. Рядом с миндаликовой ямкой (</w:t>
      </w:r>
      <w:r>
        <w:rPr>
          <w:color w:val="000000"/>
          <w:sz w:val="28"/>
          <w:szCs w:val="28"/>
          <w:lang w:val="en-US"/>
        </w:rPr>
        <w:t>sin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nsilaris</w:t>
      </w:r>
      <w:r>
        <w:rPr>
          <w:color w:val="000000"/>
          <w:sz w:val="28"/>
          <w:szCs w:val="28"/>
        </w:rPr>
        <w:t xml:space="preserve">) расположены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rteria lingu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2. arteria faci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arteria maxill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arteria thyroidea sup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arteria occipit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11. </w:t>
      </w:r>
      <w:r>
        <w:rPr>
          <w:color w:val="000000"/>
          <w:sz w:val="28"/>
          <w:szCs w:val="28"/>
        </w:rPr>
        <w:t>Кака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ртер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ходи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чере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реугольни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ирогова</w:t>
      </w:r>
      <w:r>
        <w:rPr>
          <w:color w:val="000000"/>
          <w:sz w:val="28"/>
          <w:szCs w:val="28"/>
          <w:lang w:val="en-US"/>
        </w:rPr>
        <w:t xml:space="preserve">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rteria m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2. arteria faci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3. arteria lingu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arteria thyroidea sup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arteria auricularis posterior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12. </w:t>
      </w:r>
      <w:r>
        <w:rPr>
          <w:color w:val="000000"/>
          <w:sz w:val="28"/>
          <w:szCs w:val="28"/>
        </w:rPr>
        <w:t>Подглазнична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ртерия</w:t>
      </w:r>
      <w:r>
        <w:rPr>
          <w:color w:val="000000"/>
          <w:sz w:val="28"/>
          <w:szCs w:val="28"/>
          <w:lang w:val="en-US"/>
        </w:rPr>
        <w:t xml:space="preserve"> (arteria infraorbitalis)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етвью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rteria temporalis superfi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arteria fa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arteria m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arteria transversa facie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arteria lingu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13. </w:t>
      </w:r>
      <w:r>
        <w:rPr>
          <w:color w:val="000000"/>
          <w:sz w:val="28"/>
          <w:szCs w:val="28"/>
        </w:rPr>
        <w:t>Виллизие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руг</w:t>
      </w:r>
      <w:r>
        <w:rPr>
          <w:color w:val="000000"/>
          <w:sz w:val="28"/>
          <w:szCs w:val="28"/>
          <w:lang w:val="en-US"/>
        </w:rPr>
        <w:t xml:space="preserve"> (circulus arteriosus cerebri) o</w:t>
      </w:r>
      <w:r>
        <w:rPr>
          <w:color w:val="000000"/>
          <w:sz w:val="28"/>
          <w:szCs w:val="28"/>
        </w:rPr>
        <w:t>бразуе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единени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етвей</w:t>
      </w:r>
      <w:r>
        <w:rPr>
          <w:color w:val="000000"/>
          <w:sz w:val="28"/>
          <w:szCs w:val="28"/>
          <w:lang w:val="en-US"/>
        </w:rPr>
        <w:t>: +1. arteria carotis intern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2. arteria carotis extern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arteria basi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arteria cerebri medi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</w:t>
      </w:r>
      <w:r>
        <w:rPr>
          <w:color w:val="000000"/>
          <w:sz w:val="28"/>
          <w:szCs w:val="28"/>
          <w:lang w:val="en-US"/>
        </w:rPr>
        <w:t>arter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phthalmic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4. В плечемышечном канале расположены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.brach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a.circumflexa humeri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a.circumflexa humeri pos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a.profunda brachi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nterosse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curren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15. Поверхностную ладонную артериальную дугу можно повредить при рассечении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кож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ладонного апоневроз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сухожилий сгибателей пальце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червеобразных мышц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межкостных мышц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6. В кровоснабжении прямой кишки обычно участвуют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три артери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четыре артери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пять артери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шесть артери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семь артери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7. Кровоснабжение матки и ее придатков осуществляется ветвями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.iliaca extern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2. a.iliaca intern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a.pudenda extern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a.ileocolic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5. aortae abdom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8. В голеноподколенном канале расположены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a. et v. poplite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a. et v. perone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3. a. et v. tibiales posterior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a. et v. tibialis anterior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v. saphena parv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9. Пульс на задней большеберцовой артерии определяе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озади латеральной лодыж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позади медиальной лодыж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на дорзальной поверхности стоп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в подколенной ямк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впереди медиальной лодыж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20. В каждом пальце расположено собственных пальцевых артерий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одн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. дв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3. тр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4. четыр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пять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21. Нарушение оттока крови от области головы, шеи и верхних конечностей у больного раком корня правого легкого может быть следствием сдавлени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rteria pulmonalis dextr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vena azygo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vena cava sup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arcus aort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vena pulmonalis dextra sup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2. В воротную вену оттекает кровь о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gaste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il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caec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ren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lien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23. Не является собственным притоком воротной вены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v.cystic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v.gastrica sinistr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v.prepyloric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4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leocolic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v.paraumbilic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4. Из вен нижней конечности парной являе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v.saphena magn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v.saphena parv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v.tibialis pos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v.poplite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5. v.femorali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325. Малая подкожная вен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aphen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rva</w:t>
      </w:r>
      <w:r>
        <w:rPr>
          <w:color w:val="000000"/>
          <w:sz w:val="28"/>
          <w:szCs w:val="28"/>
        </w:rPr>
        <w:t xml:space="preserve">) обычно впадает 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v.saphena magn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v.tibialis pos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v.tibialis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v.poplite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v.femo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26. В среднем средостении находятся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Bulb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ortae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Vena cava inf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Vena hemiazygo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Pericardi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Truncus sympat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27. Венечные артерии сердца начинаются от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1. Arcus aort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Bulbus aort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Truncus pulmon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Ventriculus siniste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Sinus coronarius cord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328. </w:t>
      </w:r>
      <w:r>
        <w:rPr>
          <w:color w:val="000000"/>
          <w:sz w:val="28"/>
          <w:szCs w:val="28"/>
        </w:rPr>
        <w:t>Клап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егочно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вол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слушивается</w:t>
      </w:r>
      <w:r>
        <w:rPr>
          <w:color w:val="000000"/>
          <w:sz w:val="28"/>
          <w:szCs w:val="28"/>
          <w:lang w:val="en-US"/>
        </w:rPr>
        <w:t>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 III межреберье слева от груди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2. Во II межреберье слева от грудины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3. В V межреберье слева от грудины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В V межреберье справа от грудины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Во II межреберье справа от груди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29. Двухстворчатый (митральный) клапан сердца выслушивается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 III межреберье слева от груди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. Во II межреберье слева от грудины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На верхушке сердц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В V межреберье справа от грудины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Во II межреберье справа от груди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0. Какие из вен входят в состав сосудисто-нервного пучка шеи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Vena subclavi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2. Vena jugularis intern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Vena jugularis extern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Vena jugularis ant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Vena brachiocephalic</w:t>
      </w: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31. </w:t>
      </w:r>
      <w:r>
        <w:rPr>
          <w:color w:val="000000"/>
          <w:sz w:val="28"/>
          <w:szCs w:val="28"/>
        </w:rPr>
        <w:t>Подборочна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ртерия</w:t>
      </w:r>
      <w:r>
        <w:rPr>
          <w:color w:val="000000"/>
          <w:sz w:val="28"/>
          <w:szCs w:val="28"/>
          <w:lang w:val="en-US"/>
        </w:rPr>
        <w:t xml:space="preserve"> (arteria mentalis)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етвью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1. Arteria temporalis superfici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2. Arteria faci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Arteria alveolaris inf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Arteria transversa facie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Arteria occipit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32. </w:t>
      </w:r>
      <w:r>
        <w:rPr>
          <w:color w:val="000000"/>
          <w:sz w:val="28"/>
          <w:szCs w:val="28"/>
        </w:rPr>
        <w:t>Кров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ипофиз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итека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етвям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.carotis extern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A.carotis intern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A.subclavi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A.Cerebri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A.Basilar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33. Arteria ophthalmica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етвью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rteria fa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Arteria carotis intern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Arteria carotis extern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Arteria m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Arteria cerebri anterior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34. </w:t>
      </w:r>
      <w:r>
        <w:rPr>
          <w:color w:val="000000"/>
          <w:sz w:val="28"/>
          <w:szCs w:val="28"/>
        </w:rPr>
        <w:t>Кровоснабж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червеобразно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ростка</w:t>
      </w:r>
      <w:r>
        <w:rPr>
          <w:color w:val="000000"/>
          <w:sz w:val="28"/>
          <w:szCs w:val="28"/>
          <w:lang w:val="en-US"/>
        </w:rPr>
        <w:t xml:space="preserve"> (appendix vermiformis) </w:t>
      </w:r>
      <w:r>
        <w:rPr>
          <w:color w:val="000000"/>
          <w:sz w:val="28"/>
          <w:szCs w:val="28"/>
        </w:rPr>
        <w:t>осуществляю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етви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.colica medi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A.mesenterica inf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A.ileocolic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A. sigmoide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5. A. iliaca interna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35. Глубокая подошвенная ветвь (R.plantaris profunda) является конечной ветвь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.plantaris me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. A.plantaris 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. A.perone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4. A.dorsalis ped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A.arcuata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36. Vena thyroidea media </w:t>
      </w:r>
      <w:r>
        <w:rPr>
          <w:color w:val="000000"/>
          <w:sz w:val="28"/>
          <w:szCs w:val="28"/>
        </w:rPr>
        <w:t>впада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Vena jugularis extern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2. Vena jugularis ant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3. Vena jugularis intern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Vena jugularis posterior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5. Vena vertebrali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37. </w:t>
      </w:r>
      <w:r>
        <w:rPr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ижеперечислен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тверждения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касающиеся</w:t>
      </w:r>
      <w:r>
        <w:rPr>
          <w:color w:val="000000"/>
          <w:sz w:val="28"/>
          <w:szCs w:val="28"/>
          <w:lang w:val="en-US"/>
        </w:rPr>
        <w:t xml:space="preserve"> venae intercostales posteriores </w:t>
      </w:r>
      <w:r>
        <w:rPr>
          <w:color w:val="000000"/>
          <w:sz w:val="28"/>
          <w:szCs w:val="28"/>
        </w:rPr>
        <w:t>правильны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1. </w:t>
      </w:r>
      <w:r>
        <w:rPr>
          <w:color w:val="000000"/>
          <w:sz w:val="28"/>
          <w:szCs w:val="28"/>
        </w:rPr>
        <w:t>Он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провождают</w:t>
      </w:r>
      <w:r>
        <w:rPr>
          <w:color w:val="000000"/>
          <w:sz w:val="28"/>
          <w:szCs w:val="28"/>
          <w:lang w:val="en-US"/>
        </w:rPr>
        <w:t xml:space="preserve"> arteria et nervus intercostal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Всего их 12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3. Они имеют клапа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4. Они анастомозируют с vv. intercostales anteriore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5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sulcus costae </w:t>
      </w:r>
      <w:r>
        <w:rPr>
          <w:color w:val="000000"/>
          <w:sz w:val="28"/>
          <w:szCs w:val="28"/>
        </w:rPr>
        <w:t>он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ежа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  <w:lang w:val="en-US"/>
        </w:rPr>
        <w:t xml:space="preserve"> arteria et nervus intercostal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8. Все ли характеристики лимфатических капилляров правильны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характерна извилистос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наличие сужений и расширени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3. образуют в органах лимфокапиллярные сет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имеют клапа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5. клетки эндотелия имеют стропные (якорные) филаменты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339. Термином "Венозный угол" лимфологи обозначают место соединени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одключичной и внутренней яремных вен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подключичной и наружной яремных вен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внутренней и латеральной яремных вен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подключичной и передней яремных вен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внутренней яремной и яремной венозной дуг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0. Все приведенные утверждения, характеризующие грудной проток (ductus thoracicus) верны, кроме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н имеет клапа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является продолжением расширяющейся кверху cysterna chyl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возвращает лимфу от большей части тела в венозное русло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-4. на уровн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II шейного позвонка образует дугу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+5. он заканчивается в месте соединений правых подключичной и внутренней яремной вен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341. Выносящие лимфатические сосуды узлов головы и шеи сливаясь, образую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грудной проток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правый лимфатический проток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3. правый и левый яремные стволы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-4. правый подключичный ствол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левый подключичный ствол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2. Отток лимфы от наружных половых органов осуществляется к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Lnn. ingu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2. Lnn. lumbal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Lnn. sacrale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-4. </w:t>
      </w:r>
      <w:r>
        <w:rPr>
          <w:color w:val="000000"/>
          <w:sz w:val="28"/>
          <w:szCs w:val="28"/>
          <w:lang w:val="en-US"/>
        </w:rPr>
        <w:t>Lnn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oplitei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</w:t>
      </w:r>
      <w:r>
        <w:rPr>
          <w:color w:val="000000"/>
          <w:sz w:val="28"/>
          <w:szCs w:val="28"/>
          <w:lang w:val="en-US"/>
        </w:rPr>
        <w:t>Lnn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iliaca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n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3. В грудной проток не впадае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Tr. subclavins siniste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Tr. jugularis dexte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3. Tr. jugularis siniste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4. Tr. lumbalis dexte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5. Tr. lumbalis sinister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44. </w:t>
      </w:r>
      <w:r>
        <w:rPr>
          <w:color w:val="000000"/>
          <w:sz w:val="28"/>
          <w:szCs w:val="28"/>
        </w:rPr>
        <w:t>Цистер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рудно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тока</w:t>
      </w:r>
      <w:r>
        <w:rPr>
          <w:color w:val="000000"/>
          <w:sz w:val="28"/>
          <w:szCs w:val="28"/>
          <w:lang w:val="en-US"/>
        </w:rPr>
        <w:t xml:space="preserve"> (cisterna chyli) </w:t>
      </w:r>
      <w:r>
        <w:rPr>
          <w:color w:val="000000"/>
          <w:sz w:val="28"/>
          <w:szCs w:val="28"/>
        </w:rPr>
        <w:t>расположена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на уровне XII грудного позвонк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. на уровне V поясничного позвонк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на уровне VII шейного позвон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. в области правого венозного угл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в области левого венозного угл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5. Назовите органы, лимфатические сосуды которых могут впадать в грудной лимфатический проток, минуя лимфатические узлы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gaste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. esopha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duoden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ren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pancrea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46. Лимфа от подбородка, губ, щек, носа, десен, зубов, твердого и мягкого неба, языка оттекает в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-1. Lnn parotidei superfi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2. Lnn. mastoide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Lnn. submandibular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4. Lnn. occipit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5. Lnn. jugulares externi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47. </w:t>
      </w:r>
      <w:r>
        <w:rPr>
          <w:color w:val="000000"/>
          <w:sz w:val="28"/>
          <w:szCs w:val="28"/>
        </w:rPr>
        <w:t>Лимфатическ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зе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sinus subcaps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2. sinus cortic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3. sinus mediastin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4. </w:t>
      </w:r>
      <w:r>
        <w:rPr>
          <w:color w:val="000000"/>
          <w:sz w:val="28"/>
          <w:szCs w:val="28"/>
          <w:lang w:val="en-US"/>
        </w:rPr>
        <w:t>sin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ullaris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5. </w:t>
      </w:r>
      <w:r>
        <w:rPr>
          <w:color w:val="000000"/>
          <w:sz w:val="28"/>
          <w:szCs w:val="28"/>
          <w:lang w:val="en-US"/>
        </w:rPr>
        <w:t>sin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i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8. По происхождению щитовидная железа относится к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неврогенной группе желез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 адреналовой групп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. мезодермальным железа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бранхиогенной групп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. эктодермальным железа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9. К образованиям экстрапирамидной системы относя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ucleus rube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hippocamp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orpus amygdaloid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orpus striat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claustr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0. К новым образованиям полосатого тела относя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globus pallid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putamen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orpus amygdaloid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hippocamp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ucleus caudat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51. </w:t>
      </w:r>
      <w:r>
        <w:rPr>
          <w:color w:val="000000"/>
          <w:sz w:val="28"/>
          <w:szCs w:val="28"/>
        </w:rPr>
        <w:t>Производными</w:t>
      </w:r>
      <w:r>
        <w:rPr>
          <w:color w:val="000000"/>
          <w:sz w:val="28"/>
          <w:szCs w:val="28"/>
          <w:lang w:val="en-US"/>
        </w:rPr>
        <w:t xml:space="preserve"> rhombencephalon </w:t>
      </w:r>
      <w:r>
        <w:rPr>
          <w:color w:val="000000"/>
          <w:sz w:val="28"/>
          <w:szCs w:val="28"/>
        </w:rPr>
        <w:t>являются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1. </w:t>
      </w:r>
      <w:r>
        <w:rPr>
          <w:color w:val="000000"/>
          <w:sz w:val="28"/>
          <w:szCs w:val="28"/>
        </w:rPr>
        <w:t>продолговат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зг</w:t>
      </w:r>
      <w:r>
        <w:rPr>
          <w:color w:val="000000"/>
          <w:sz w:val="28"/>
          <w:szCs w:val="28"/>
          <w:lang w:val="en-US"/>
        </w:rPr>
        <w:t>- medulla oblongata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1. </w:t>
      </w:r>
      <w:r>
        <w:rPr>
          <w:color w:val="000000"/>
          <w:sz w:val="28"/>
          <w:szCs w:val="28"/>
        </w:rPr>
        <w:t>мост</w:t>
      </w:r>
      <w:r>
        <w:rPr>
          <w:color w:val="000000"/>
          <w:sz w:val="28"/>
          <w:szCs w:val="28"/>
          <w:lang w:val="en-US"/>
        </w:rPr>
        <w:t>- pon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1. </w:t>
      </w:r>
      <w:r>
        <w:rPr>
          <w:color w:val="000000"/>
          <w:sz w:val="28"/>
          <w:szCs w:val="28"/>
        </w:rPr>
        <w:t>мозжечок</w:t>
      </w:r>
      <w:r>
        <w:rPr>
          <w:color w:val="000000"/>
          <w:sz w:val="28"/>
          <w:szCs w:val="28"/>
          <w:lang w:val="en-US"/>
        </w:rPr>
        <w:t>- cerebellu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1. </w:t>
      </w:r>
      <w:r>
        <w:rPr>
          <w:color w:val="000000"/>
          <w:sz w:val="28"/>
          <w:szCs w:val="28"/>
        </w:rPr>
        <w:t>нож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зга</w:t>
      </w:r>
      <w:r>
        <w:rPr>
          <w:color w:val="000000"/>
          <w:sz w:val="28"/>
          <w:szCs w:val="28"/>
          <w:lang w:val="en-US"/>
        </w:rPr>
        <w:t xml:space="preserve">- pedunculi cerebr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hippocamp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2. Структурами конечного мозга являю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ucleus caudat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corpus callosum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pedunculi cerebr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hippocamp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ucleus ruber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53.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вол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зга</w:t>
      </w:r>
      <w:r>
        <w:rPr>
          <w:color w:val="000000"/>
          <w:sz w:val="28"/>
          <w:szCs w:val="28"/>
          <w:lang w:val="en-US"/>
        </w:rPr>
        <w:t xml:space="preserve"> (truncus cerebri) </w:t>
      </w:r>
      <w:r>
        <w:rPr>
          <w:color w:val="000000"/>
          <w:sz w:val="28"/>
          <w:szCs w:val="28"/>
        </w:rPr>
        <w:t>относятся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1. </w:t>
      </w:r>
      <w:r>
        <w:rPr>
          <w:color w:val="000000"/>
          <w:sz w:val="28"/>
          <w:szCs w:val="28"/>
        </w:rPr>
        <w:t>продолговат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зг</w:t>
      </w:r>
      <w:r>
        <w:rPr>
          <w:color w:val="000000"/>
          <w:sz w:val="28"/>
          <w:szCs w:val="28"/>
          <w:lang w:val="en-US"/>
        </w:rPr>
        <w:t>- myelencephalon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1. </w:t>
      </w:r>
      <w:r>
        <w:rPr>
          <w:color w:val="000000"/>
          <w:sz w:val="28"/>
          <w:szCs w:val="28"/>
        </w:rPr>
        <w:t>мозжечок</w:t>
      </w:r>
      <w:r>
        <w:rPr>
          <w:color w:val="000000"/>
          <w:sz w:val="28"/>
          <w:szCs w:val="28"/>
          <w:lang w:val="en-US"/>
        </w:rPr>
        <w:t>- cerebellu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1. </w:t>
      </w:r>
      <w:r>
        <w:rPr>
          <w:color w:val="000000"/>
          <w:sz w:val="28"/>
          <w:szCs w:val="28"/>
        </w:rPr>
        <w:t>полосат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ело</w:t>
      </w:r>
      <w:r>
        <w:rPr>
          <w:color w:val="000000"/>
          <w:sz w:val="28"/>
          <w:szCs w:val="28"/>
          <w:lang w:val="en-US"/>
        </w:rPr>
        <w:t>- corpus striat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редний мозг- mesencephalon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мост- po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4. Являются производными telencephalon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corpus callosum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+1. corpus amygdaloid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fornix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floccul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hypotholam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5. К промежуточному мозгу не относя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hypotholam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epithalam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aqueductus cerebr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po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fornix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6. К заднему мозгу относя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medulla oblongat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po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pedunculi cerebr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erebell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trigonum lemnisc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7. На медиальной поверхности полушария имеются борозды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sulcus cingul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sulcus calcari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sulcus corporis callos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sulc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l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sulc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8. Какие из перечисленных извилин не расположены в лобной доле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рям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углов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надкраев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коллатераль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языч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9. Ядро слухового анализатора расположено 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gyrus precent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pars posterior gyri frontalis medi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gyrus supramarg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gyrus temporalis sup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gyr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mpora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nsvers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0. Центры обонятельного анализатора расположены 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hippocamp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regio sulci calcarin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un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gyrus precent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gyrus supramargin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61. Тела первых нейронов проводящих путей болевой, температурной и тактильной чувствительности не расположены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 рецептор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ж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ganglion spin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thalam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uclei gracilis et cuneatu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62. Тела вторых нейронов проводящего пути проприоцептивной чувствительности коркового направления расположены 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ucleus propr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ucleus intermedio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ucleus ambigu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ucleus thorac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nucleus graci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3. Тела первых нейронов корково-ядерных путей расположены 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ganglion spin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nucleus thoracic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gyrus precentr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gyrus postcentrali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nucle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uber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64. Тела III нейронов проводящих путей осязания и давления расположены 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nucleus thoracic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ganglion spin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halam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ucleus rube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uclei gracilis et cuneat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65. Из нижеперечисленных образований к обонятельному мозгу относя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bulbus ollactor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ractus ollactor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orpus striat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hippocamp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laustr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6. Медиальную стенку переднего рога бокового желудочка образу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головка хвостатого ядр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волокна мозолистого тел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прозрачная перегородк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гиппокамп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ножка свод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67. Какие нервы выходят из задней латеральной борозды продолговатого мозг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VIII черепной нерв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IX черепной нерв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X черепной нерв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XI черепной нерв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XII черепной нер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8. В борозде между продолговатым мозгом и мостом выходя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V черепной нер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X черепной нерв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XI черепной нерв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VI черепной нерв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VII черепной нер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9. Производными кожи являю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Ноготь (unguis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олосы (pili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альные железы (glandulae sebacae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ибрисы (vibrissae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отовые железы (glandulae sudoriferae)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70. Какие из перечисленных образований имеют отношение к зрительному анализатору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ractus opt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orpus geniculatum medi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colliculus sup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regio sulci calcarin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hiasma optic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71. При разрушении задней ножки внутренней капсулы (crus posterius capsulae internae) нарушится функция анализаторо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бонятельно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вкусово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зрительно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лухово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двигательного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72. Какие из перечисленных образований относятся к лимбической системе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hippocamp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corpora mamillari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nucleus lentiform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nucleus amygdaloideum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gyr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nicat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373. Какие виды чувствительности не нарушатся после гибели коры задней центральной извилины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зрени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роприоцептивная (мышечно-суставное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обонян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лух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боль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74. При поражениях каких из нижеперечисленных проводящих путей не будет нарушаться тактильная чувствительность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tractus bulbothalamic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1. tractus te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tosp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tractus spinothalamicus vent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ractus rubrosp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tractus spinocerebellaris vent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75. Какие из нижеперечисленных образований имеют отношение к переднему спинно-мозжечковому пут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ganglion spin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ucleus dentatus cerebell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pedunculus cerebellaris inf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pedunculus cerebellaris sup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ucleus intermediomedi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376. Какие из проводящих путей отно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ятся к экстрапирамидной системе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ractus olivosp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tractus corticospin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tractus rubrospin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tractus corticonucle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tract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estibulosp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77. Какие из проводящих путей имеют перекресты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tractus rubrosp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ractus spinothalamicus 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1. tractus spinocerebellaris dors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tractus olivosp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tractus tectosp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78. Какие из проводящих путей проходят в боковых канатиках спинного мозга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tractus tectosp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tractus rubrospin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tractus corticospinalis later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+1. tractus spinocerebellaris dors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tract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rticospina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entr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79. При поражении передних рогов серого вещества спинного мозга не нарушае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болевая чувствительнос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роприоцептивная чувствительнос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окращение мышц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тонус кровеносных сосудов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температурная чувствительнос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0. Нервные импульсы от проприорецепторов в мозжечек передаются по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tractus spinothalamicus 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lemniscus 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ractus spinocerebellaris dors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fibrae arcuatae extern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ractus spinocerebellaris ventr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381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Чере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крышк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с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ходя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ractus spinothalamicus 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tractus corticospinalis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tractus spinocerebellaris ventr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lemniscus me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tractus spinocerebellaris dors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82. Пятый шейный спинномозговой нерв содержит в своем составе волокна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чувствительные и двигательн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чувствительные и симпатически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двигательные и парасимпатически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симпатические и парасимпатически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двигательные, чувствительные и симпатические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83. Пятый грудной спинномозговой нерв содержит в своем составе волокна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чувствительные и двигательны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двигательные и парасимпатически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чувствительные и симпатическ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двигательные, чувствительные и симпатическ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импатические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84. Двигательная часть передних ветвей спинномозговых нервов образована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дендритами нейронов спинальных ганглие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аксонами нейронов грудного ядр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дендритами мотонейронов спинного мозг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аксонами нейронов спинальных ганглие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аксонами мотонейронов спинного мозг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85. Ядра каких нервов проецируются на верхнюю часть ромбовидной ямк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XI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V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VI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1. II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IV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386. Ядра каких нервов проецируются на нижнюю часть ромбовидной ямк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V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IX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XI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1. V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+5. XI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87. В области мосто-мозжечкового угла (angulus pontocerebellaris) выходят нервы: 1. XI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V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X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V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се перечисленное неверн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88. Перекрест медиальной петли образуют аксоны нейронов проводящих путей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tr. spinocerebellaris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tr. spinothalamicus ventr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r. bulbotholam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tr. olivosp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tr. rubrospin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389. Для пункции субарахноидального пространства спинного мозга иглу вводят между дугами позвонко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XII грудного и I пояснично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2. II и III поясничного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III и IV пояснично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V поясничного и I крестцово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XI и XII грудных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90. Через нижние ножки мозжечка проходят пути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tr. spinocerebellaris dors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tr. cerebellospin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tr. ponto-cerebell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tr. rubrosp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tr. vestibulocerebe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1. Подкорковые центры слуха располагаются в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ядрах нижних холмиков четверохолм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ядрах латеральных коленчатых тел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ядрах верхних холмиков четверохолм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ядрах медиальных коленчатых тел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ядрах подушки таламус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2. Подкорковые центры зрения располагаются в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ядрах нижних холмиков четверохолм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ядрах латеральных коленчатых тел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ядрах верхних холмиков четверохолм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ядрах медиальных коленчатых тел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ядрах подушки таламус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93. Ядра анализаторов второй сигнальной системы расположены 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gyrus precent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pars posterior gyri frontalis medi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operculum front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gyrus supramarg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gyrus temporalis superior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94. </w:t>
      </w:r>
      <w:r>
        <w:rPr>
          <w:color w:val="000000"/>
          <w:sz w:val="28"/>
          <w:szCs w:val="28"/>
        </w:rPr>
        <w:t>Шейн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толщение</w:t>
      </w:r>
      <w:r>
        <w:rPr>
          <w:color w:val="000000"/>
          <w:sz w:val="28"/>
          <w:szCs w:val="28"/>
          <w:lang w:val="en-US"/>
        </w:rPr>
        <w:t xml:space="preserve"> (intumescentia cervicalis) </w:t>
      </w:r>
      <w:r>
        <w:rPr>
          <w:color w:val="000000"/>
          <w:sz w:val="28"/>
          <w:szCs w:val="28"/>
        </w:rPr>
        <w:t>спинно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зг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ключа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егменты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I-C4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5-Th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1-C2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2-C3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8-Th1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395. </w:t>
      </w:r>
      <w:r>
        <w:rPr>
          <w:color w:val="000000"/>
          <w:sz w:val="28"/>
          <w:szCs w:val="28"/>
        </w:rPr>
        <w:t>Пояснично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крестцов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толщение</w:t>
      </w:r>
      <w:r>
        <w:rPr>
          <w:color w:val="000000"/>
          <w:sz w:val="28"/>
          <w:szCs w:val="28"/>
          <w:lang w:val="en-US"/>
        </w:rPr>
        <w:t xml:space="preserve"> (intumescentia lumbosacralis) </w:t>
      </w:r>
      <w:r>
        <w:rPr>
          <w:color w:val="000000"/>
          <w:sz w:val="28"/>
          <w:szCs w:val="28"/>
        </w:rPr>
        <w:t>спинно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зг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ключа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егменты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1. </w:t>
      </w:r>
      <w:r>
        <w:rPr>
          <w:color w:val="000000"/>
          <w:sz w:val="28"/>
          <w:szCs w:val="28"/>
        </w:rPr>
        <w:t>Th12-L4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S2-S4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S3-S5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L4-S4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L1-L4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396. Извилины теменной доли полушарий головного мозга разделены бороздами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центральн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латеральн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теменно-затылочн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. задней центральн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межтеменной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397. Какие из перечисленных извилин расположены в лобной доле полушарий головного мозга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глазнич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задняя централь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нижняя лоб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рям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оясна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98. В сером веществе спинного мозга вегетативные нейроны имеются на уровне сегменто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C4-Th8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Th6-Th12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C8-L2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Th4-L2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S3-S4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9. Полостью каких отделов мозга является четвертый желудочек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реднего (mesencephalon)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567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родолговатого (myelencephalon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+1. ромбовидного (rhombencephalon)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1. промежуточного (diencephalon)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мозжечка (cerebellum)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00. Какие нервы проходят в глазницу через верхнюю глазничну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щель</w:t>
      </w:r>
      <w:r>
        <w:rPr>
          <w:color w:val="000000"/>
          <w:sz w:val="28"/>
          <w:szCs w:val="28"/>
          <w:lang w:val="en-US"/>
        </w:rPr>
        <w:t xml:space="preserve">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trochle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abduce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. maxill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oculomotor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ophthalm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1. Какие нервы содержат в своем составе парасимпатические нервные волокн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trochle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va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ophthalm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oculomotor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mandib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2. От каких нервов отходят ветви к крылонебному ганглию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oculomotor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va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m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fa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tympanic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403. При повреждении всех нервных структур в крылонебной ямке нарушения проявятся 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тсутствии вкусовой чувствительности язы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ухости слизистой оболочки полости нос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лезотечени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гипостезии (онемении) области неб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болезненности верхних зубов и десен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4. Какие из нервов содержат чувствительные волокн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maxill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nasocili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. oculomotor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lacrim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rochle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5. Кожу ушной раковины иннервируют ветви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n. va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mandib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m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. accessorius </w:t>
      </w:r>
    </w:p>
    <w:p>
      <w:pPr>
        <w:sectPr>
          <w:footerReference w:type="default" r:id="rId4"/>
          <w:type w:val="nextPage"/>
          <w:pgSz w:w="12240" w:h="15840"/>
          <w:pgMar w:left="1474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plex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rvic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6. Твердую мозговую оболочку иннервируют менингиальные ветви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n. ophthalm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m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vestibulocochle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mandib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n. vag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7. Челюстно-подъязычный нерв является ветвью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auriculotempo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lingu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alveolaris inf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m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glossopharyng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8. Зубы верхней и нижней челюстей иннервируют ветви из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ophthalm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fa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infraorbit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mandib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bucc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9. Какие из нижеперечисленных нервов иннервируют наружные мышцы глазного яблок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n. oculomotor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opt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+1. n. Trochle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n. ophthalmic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n. abduce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10. Из всех названных нервов в области шеи расположены ветви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n. trigemi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fa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accessor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va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n. mandib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11. Какие нервы иннервируют мышцу, напрягающую небную занавеску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fa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glossopharyngeus et n. fa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trigemi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va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glossopharyngeus et n. va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2. Мышцы мягкого неба иннервируют ветви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trigemi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. faci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. accessor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va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glossopharyng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13. Какие из нервов связаны с ушным ганглием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hypogloss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. maxill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. accessor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tympanic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n. auriculotempo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14. В иннервации языка участвуют следующие нервы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n. mandib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fa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glossopharyng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va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n. hypogloss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5. Мышцы лица иннервирую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ophthalm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maxill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mandibul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fa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vag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416. В области яремного отверстия расположены чувствительные ганглии, отростки нейронов которых идут в составе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vestibulocochle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glossopharyng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va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accessor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n. hypoglossu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417. Аксоны мотонейронов (двигательные нервные волокна) проходят в составе нерво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M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andib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abduce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vestibulocochle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n. vag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18. Аксоны нейронов верхнего слюноотделительного ядра проходят в составе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ervus m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. zygomatic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. mandibul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lingu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n. chorda tympani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419. В составе каких нервов проходят парасимпатические нервные волокна к слезной железе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fa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petrosus min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canalis pterygoide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zygomat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lacrim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20. Чувствительная иннервация слизистой оболочки мягкого неба осуществляется ветвями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n. m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andib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va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glossopharyng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faci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421.Вторые эфферентные параимпатические нейроны в области головы расположены 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g. ciliar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g. pterygopalatin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g. genicul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g. submandibular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g. coeliac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2. Тела чувствительных нейронов в области головы образуют ганглии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g. genicul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g. trigeminal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g. cochlear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g. vestibular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ciliar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23. Шейную петлю образуют ветви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va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glossopharyng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hypogloss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accessor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pl. cervic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24. Передние ветви спинно-мозговых нервов образу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plexus cervic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plexus brachi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plexus coeliac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plexus lumb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plex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lvic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425. В дорзальном ядре блуждающего нерва находится центр парасимпатической иннервации дл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c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gaste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ren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colon transversum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col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gmoideu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26. В верхнем слюноотделительном ядре расположены центры парасимпатической иннервации слюнных желез. Э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ерно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сключением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glandula parotide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glandula submandib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glandulae lingual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glandula sublingu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glandulae nasale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427. Какие из перечисленных нервов содержат парасимпатические и чувствительные волокна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petrosus maj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petrosus min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tympan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chorda tympan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stapedi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428. В составе каких анатомических структур проходят преганглионарные симпатические волокна к верхнему шейному ганглию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radix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ervus sp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ramus communicantes alb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ramus interganglion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ramus viscer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29. Какие другие названия имеет тазовое сплетение (</w:t>
      </w:r>
      <w:r>
        <w:rPr>
          <w:color w:val="000000"/>
          <w:sz w:val="28"/>
          <w:szCs w:val="28"/>
          <w:lang w:val="en-US"/>
        </w:rPr>
        <w:t>plex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lvi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us</w:t>
      </w:r>
      <w:r>
        <w:rPr>
          <w:color w:val="000000"/>
          <w:sz w:val="28"/>
          <w:szCs w:val="28"/>
        </w:rPr>
        <w:t xml:space="preserve">)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plexus mesentericus inf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plexus sac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plexus coccyg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plexus hypogastricus sup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plexus hypogastricus inf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30. Мышцы, начинающиеся от и прикрепляющиеся к лопатке иннервиру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rr. dorsales nervi spinal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suprascap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subscap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n. thoracicus lon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31. Какие из перечисленных нервов являются чисто чувствительным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transversus coll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n. supraclavicular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uricularis mag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m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n. occipitalis maj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432. В грудной полости расположены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glossopharyng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va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phren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thoracicus lon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thoracodors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33. Через четырехстороннее отверстие проходя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suprascap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thoracodors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subscap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thoracicus lon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34. Мышцы, участвующие в сгибании предплечья, иннервиру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n. ra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uln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musculocutan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media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35. Кожу плеча иннервируют чувствительные ветви нерво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musculocutan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cutaneus brachii me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ra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. ulnaris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36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Мышцы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пронирующ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ис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ннервирую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ra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musculocutan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media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interosseus antebrachii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uln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7.Локтевой нерв проходит на кисть в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analis carpi ra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canalis musculi extensor carpi radi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analis carpi uln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analis carp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analis musculi extensor digiti minimi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38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Мышцы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сгибающ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ис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ннервирую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musculocutan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ra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median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uln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interosseus antebrachii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39. Какие из нервов проходят в плечемышечном канале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media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. axill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. ulna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radi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musculocutan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40.При поражении каких нервов невозможно развести пальцы кисти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ra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media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. musculocutan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uln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axil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41. От нижних поясничных узлов симпатического ствола отходят следующие ветви (нервы)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rr. interganglionar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rr. communicantes grise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rr. communicantes alb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n. splanchnici lumbal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n. splanchnici pelvic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442. Переднюю брюшную стенку иннервиру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n.n.intercostal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iliohypogastr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ilioinguin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. obturator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thoracicus long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43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ахов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анал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ходя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iliohypogastr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ilioinguin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genitofemor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femo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n. obturator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44. Мышцы, участвующие в разгибании бедра получают иннервацию из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femo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ischiad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. gluteus sup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gluteus inf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obturatori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45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Бедрен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р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ходи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lacuna musculor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lacuna vasor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sulcus femoralis -1. canalis femor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analis adductori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46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Кож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едр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ннервируют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cutaneus femoris 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r.r. cutanei anteriores n. femor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r. cutaneus n. obturatori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cutaneus femoris pos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r.r. cutanei n. ischiadic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47. Из полости таза нервы выходят через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analis obturatori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foramen suprapiriform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foramen infrapiriform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lacuna vasor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lacuna musculoru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48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Кож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олен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ннервирую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saphe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cutaneus surae medi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n. cutaneus surae later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peroneus profund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peroneus superfici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49. Большеберцовый нерв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ibialis</w:t>
      </w:r>
      <w:r>
        <w:rPr>
          <w:color w:val="000000"/>
          <w:sz w:val="28"/>
          <w:szCs w:val="28"/>
        </w:rPr>
        <w:t xml:space="preserve">) расположен 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</w:t>
      </w:r>
      <w:r>
        <w:rPr>
          <w:color w:val="000000"/>
          <w:sz w:val="28"/>
          <w:szCs w:val="28"/>
          <w:lang w:val="en-US"/>
        </w:rPr>
        <w:t>fos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plite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analis musculoperoneus sup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analis cruropoplite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1. </w:t>
      </w:r>
      <w:r>
        <w:rPr>
          <w:color w:val="000000"/>
          <w:sz w:val="28"/>
          <w:szCs w:val="28"/>
        </w:rPr>
        <w:t>позади</w:t>
      </w:r>
      <w:r>
        <w:rPr>
          <w:color w:val="000000"/>
          <w:sz w:val="28"/>
          <w:szCs w:val="28"/>
          <w:lang w:val="en-US"/>
        </w:rPr>
        <w:t xml:space="preserve"> malleolus 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позади </w:t>
      </w:r>
      <w:r>
        <w:rPr>
          <w:color w:val="000000"/>
          <w:sz w:val="28"/>
          <w:szCs w:val="28"/>
          <w:lang w:val="en-US"/>
        </w:rPr>
        <w:t>malleol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50. Кожу тыльной поверхности стопы иннервиру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saphe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2. n. peroneus superfi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3. n. su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peroneus profund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tib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51. С голени на стопу позади лодыжек проходя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saphe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tib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peroneus superfi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peroneus profund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sur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452. Чувствительная оболочка (сетчатка), </w:t>
      </w:r>
      <w:r>
        <w:rPr>
          <w:color w:val="000000"/>
          <w:sz w:val="28"/>
          <w:szCs w:val="28"/>
          <w:lang w:val="en-US"/>
        </w:rPr>
        <w:t>tunic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nsori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retina</w:t>
      </w:r>
      <w:r>
        <w:rPr>
          <w:color w:val="000000"/>
          <w:sz w:val="28"/>
          <w:szCs w:val="28"/>
        </w:rPr>
        <w:t xml:space="preserve">) глазных яблок является произодным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telencephalon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diencephalon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mesencephalon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metencephalon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rhomencephalon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53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Хрусталик</w:t>
      </w:r>
      <w:r>
        <w:rPr>
          <w:color w:val="000000"/>
          <w:sz w:val="28"/>
          <w:szCs w:val="28"/>
          <w:lang w:val="en-US"/>
        </w:rPr>
        <w:t xml:space="preserve"> (lens)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изводным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</w:t>
      </w:r>
      <w:r>
        <w:rPr>
          <w:color w:val="000000"/>
          <w:sz w:val="28"/>
          <w:szCs w:val="28"/>
        </w:rPr>
        <w:t>мезенхим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энтодерм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мезодерм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эктодерм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нервной труб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4. Роговица (cornea) является производным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эктодерм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мезодерм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энтодерм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мезенхим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дерматом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5. Роговица (cornea)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ветопреломляющая среда глаз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окрыта конъюнктив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изменяет свою кривизну при аккомодаци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имеет хорошее кровоснабжен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одержит много нервных окончани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56. Сосудистая оболочка глазного яблока (tunica vasculosa bulbi)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о всей поверхности прочно сращена со склер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имеет три ча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прочно сращена со склерой у границы склеры с роговицей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рочно сращена с сетчатк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одержит ганглиозные нейроны зрительного анализатор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7. Радужка (iris)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ередняя часть сосудистой оболочки</w:t>
      </w:r>
    </w:p>
    <w:p>
      <w:pPr>
        <w:sectPr>
          <w:footerReference w:type="default" r:id="rId5"/>
          <w:type w:val="nextPage"/>
          <w:pgSz w:w="12240" w:h="15840"/>
          <w:pgMar w:left="1474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отделяет переднюю и заднюю камеры глаз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имеет в центре круглое отверстие (pupilla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клетки переднего эпителия богаты пигмент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содержит поперечно-полосатые мышечные волокн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58. Что правильно характеризует сетчатку (retina) глазного яблока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изнутри она прилежит к белочной оболочке (sclera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 ней выделяют пигментный слой (stratum pigmentosum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 ней выделяют нервный слой (stratum nervosum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 заднем отделе имеет discus nervi optic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discus nervi optici-это место наилучшего виде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59. Светочувствительные элементы содержа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processus ciliar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stratum pigmentosum retin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stratum nervosum retina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discus nervi optic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fovea centr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0. К ядру глазного яблока относи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одянистая влага передней камеры (humor aquosus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хрусталик (lens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стекловидное тело (corpus vitreum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i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pupill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61. Cветопреломляющими средами глазного яблока являю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corne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humor aguosus camerae anterioris bulb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humor aguosus camerae posterioris bulb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le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orpus vitreu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62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Хрусталик</w:t>
      </w:r>
      <w:r>
        <w:rPr>
          <w:color w:val="000000"/>
          <w:sz w:val="28"/>
          <w:szCs w:val="28"/>
          <w:lang w:val="en-US"/>
        </w:rPr>
        <w:t xml:space="preserve"> (lens)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facies anterior et post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polus anterior et post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basis lent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ortex lent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pex lent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63. К вспомогательному аппарату глаза (</w:t>
      </w:r>
      <w:r>
        <w:rPr>
          <w:color w:val="000000"/>
          <w:sz w:val="28"/>
          <w:szCs w:val="28"/>
          <w:lang w:val="en-US"/>
        </w:rPr>
        <w:t>structura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cul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oriae</w:t>
      </w:r>
      <w:r>
        <w:rPr>
          <w:color w:val="000000"/>
          <w:sz w:val="28"/>
          <w:szCs w:val="28"/>
        </w:rPr>
        <w:t>) относя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usculi externi bulbi ocul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apparatus lacrim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orpus vitr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supercili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m. corrugator supercilii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64. От общего сухожильного кольца (</w:t>
      </w:r>
      <w:r>
        <w:rPr>
          <w:color w:val="000000"/>
          <w:sz w:val="28"/>
          <w:szCs w:val="28"/>
          <w:lang w:val="en-US"/>
        </w:rPr>
        <w:t>anul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ndine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munis</w:t>
      </w:r>
      <w:r>
        <w:rPr>
          <w:color w:val="000000"/>
          <w:sz w:val="28"/>
          <w:szCs w:val="28"/>
        </w:rPr>
        <w:t xml:space="preserve">) в глазнице начинаю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levator palpebrae superior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. rectus sup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obliquus sup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rectus medi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obligu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f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65. Движения глазного яблока вокруг вертикальной оси осуществля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1. m. rectus sup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m. obliquus sup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rectus medi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m. obliguus inf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. rectus later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466. </w:t>
      </w:r>
      <w:r>
        <w:rPr>
          <w:color w:val="000000"/>
          <w:sz w:val="28"/>
          <w:szCs w:val="28"/>
        </w:rPr>
        <w:t>Носослез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ток</w:t>
      </w:r>
      <w:r>
        <w:rPr>
          <w:color w:val="000000"/>
          <w:sz w:val="28"/>
          <w:szCs w:val="28"/>
          <w:lang w:val="en-US"/>
        </w:rPr>
        <w:t xml:space="preserve"> (ductus nasolacrimalis) </w:t>
      </w:r>
      <w:r>
        <w:rPr>
          <w:color w:val="000000"/>
          <w:sz w:val="28"/>
          <w:szCs w:val="28"/>
        </w:rPr>
        <w:t>соединяе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saccus lacrimalis et meatus nasi sup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saccus lacrimalis et meatus nasi medi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saccus lacrimalis et meatus nasi inf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canaliculus lacrimalis et meatus nasi inf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lacus lacrimalis et meatus nasi sup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7. В структуру век (palpebrae) входят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arsus superior et inf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supercili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tunica conjunctiv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glandulae sebace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glandulae ciliare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68. Из перечисленных ветвей глазничной артерии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phthalmica</w:t>
      </w:r>
      <w:r>
        <w:rPr>
          <w:color w:val="000000"/>
          <w:sz w:val="28"/>
          <w:szCs w:val="28"/>
        </w:rPr>
        <w:t xml:space="preserve">) в кровоснабжении глазного яблока участву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a. centralis retin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aa. ciliares posteriores brev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. ethmoidalis pos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aa. ciliares anterior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. supraorbit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69. Венозная кровь от органа зрения оттекает по глазным венам 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sinus sagittalis sup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sinus sagittalis inf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sinus sphenopariet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sinus cavernos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plexus pterygoid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70. Проводящий путь зрительного анализатора образован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шестью нейрона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1. пятью нейронам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1. тремя нейронам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1. двумя нейронам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четырьмя нейрона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71. Высший анализ зрительных восприятий осуществляется 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orpus geniculatum later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uclei colliculi superiore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pulvinar thalam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ortex gyri angular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>+1. cortex regio sul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i calcarini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72. Левый зрительный тракт (</w:t>
      </w:r>
      <w:r>
        <w:rPr>
          <w:color w:val="000000"/>
          <w:sz w:val="28"/>
          <w:szCs w:val="28"/>
          <w:lang w:val="en-US"/>
        </w:rPr>
        <w:t>tract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pticus</w:t>
      </w:r>
      <w:r>
        <w:rPr>
          <w:color w:val="000000"/>
          <w:sz w:val="28"/>
          <w:szCs w:val="28"/>
        </w:rPr>
        <w:t xml:space="preserve">) образован аксонами ганглиозных клеток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медиальных половин сетчатки обоих глаз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равых половин сетчатки обоих глаз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латеральных половин сетчатки обоих глаз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левых половин сетчатки обоих глаз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етчатки левого глаз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473. Ветви глазодвигательного нерва иннервируют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. rectus sup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rectus inf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. obliguus inf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m. obliguus superi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m. levator palpebrae superior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74. Правильно характеризует парасимпатическую часть глазодвигательного нерва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ее центром является ядро Якубович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аксоны нейронов парасимпатического ядра заканчиваются на нейронах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1. аксоны нейронов парасимпатического ядра идут к ganglion ciliare в составе nn. ciliares brev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аксоны нейронов ресничного узла ganglion ciliare иннервируют ресничную мышцу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аксоны эфферентных нейронов идут к глазному яблоку в составе nn. ciliares long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5. К аппарату аккомодации относя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m. cili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capsula lent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fibrae zonulare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i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ornea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476. Рефлекторные дуги аккомодации и зрачкового (пупиллярного) рефлекса образованы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семью нейрона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1. пятью нейронам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1. четырьмя нейронам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1. тремя нейронам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шестью нейронам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7. К наружному уху (auris externa) относя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eatus acusticus exter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auricul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ntrum mastoid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scaph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ellulae mastoideae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78. Что правильно характеризует наружный слуховой проход (</w:t>
      </w:r>
      <w:r>
        <w:rPr>
          <w:color w:val="000000"/>
          <w:sz w:val="28"/>
          <w:szCs w:val="28"/>
          <w:lang w:val="en-US"/>
        </w:rPr>
        <w:t>meat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ustic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ternus</w:t>
      </w:r>
      <w:r>
        <w:rPr>
          <w:color w:val="000000"/>
          <w:sz w:val="28"/>
          <w:szCs w:val="28"/>
        </w:rPr>
        <w:t xml:space="preserve">)?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он S-образно изогнут, преимущественно в горизонтальной плос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 нем выделяют хрящевую и костную ча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это продолжение ушной раковин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от барабанной полости отделяется перепонко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его продолжением является сосцевидная пещер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79. Правильно характеризует барабанную перепонку (membrana tympani)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тонкая полупрозрачная пластин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отделяет наружный слуховой проход от барабанной пол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имеет вид овала, размерами 11 на 9 м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на неподвижн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ее плоскость перпендикулярна оси наружного слухового проход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0. К среднему уху относя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meatus acusticus inter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avum tympan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antrum mastoide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tuba auditiva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cellulae mastoide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81. Медиальной стенкой барабанной полости являе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paries jug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paries mastoig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paries carotic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paries membranace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paries labyrinth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82. На медиальной стенке барабанной полости имее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promontorium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fenestra vestibul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eminentia pyramidali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aditus ad antr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fenestra cochle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483. В барабанной полости располагаются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1. </w:t>
      </w:r>
      <w:r>
        <w:rPr>
          <w:color w:val="000000"/>
          <w:sz w:val="28"/>
          <w:szCs w:val="28"/>
        </w:rPr>
        <w:t>молоточек</w:t>
      </w:r>
      <w:r>
        <w:rPr>
          <w:color w:val="000000"/>
          <w:sz w:val="28"/>
          <w:szCs w:val="28"/>
          <w:lang w:val="en-US"/>
        </w:rPr>
        <w:t xml:space="preserve"> (malleus)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1. </w:t>
      </w:r>
      <w:r>
        <w:rPr>
          <w:color w:val="000000"/>
          <w:sz w:val="28"/>
          <w:szCs w:val="28"/>
        </w:rPr>
        <w:t>наковальня</w:t>
      </w:r>
      <w:r>
        <w:rPr>
          <w:color w:val="000000"/>
          <w:sz w:val="28"/>
          <w:szCs w:val="28"/>
          <w:lang w:val="en-US"/>
        </w:rPr>
        <w:t xml:space="preserve"> (incus)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+1. </w:t>
      </w:r>
      <w:r>
        <w:rPr>
          <w:color w:val="000000"/>
          <w:sz w:val="28"/>
          <w:szCs w:val="28"/>
        </w:rPr>
        <w:t>стремя</w:t>
      </w:r>
      <w:r>
        <w:rPr>
          <w:color w:val="000000"/>
          <w:sz w:val="28"/>
          <w:szCs w:val="28"/>
          <w:lang w:val="en-US"/>
        </w:rPr>
        <w:t xml:space="preserve"> (stapes)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nervus petrosus major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ervus faci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84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Наковальня</w:t>
      </w:r>
      <w:r>
        <w:rPr>
          <w:color w:val="000000"/>
          <w:sz w:val="28"/>
          <w:szCs w:val="28"/>
          <w:lang w:val="en-US"/>
        </w:rPr>
        <w:t xml:space="preserve"> (incus)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corpu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caput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crus longum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manubrium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  <w:lang w:val="en-US"/>
        </w:rPr>
        <w:t>bas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85. Чувствительную иннервацию наружное ухо получает из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n. fa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occipitalis min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auriculotempo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vag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auricularis magnu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86. Стременная мышца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tapedius</w:t>
      </w:r>
      <w:r>
        <w:rPr>
          <w:color w:val="000000"/>
          <w:sz w:val="28"/>
          <w:szCs w:val="28"/>
        </w:rPr>
        <w:t xml:space="preserve">) иннервируется ветвь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glossopharyng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fa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auricularis magn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auriculotempor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-1. n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estibulocochle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87. В иннервации структур барабанной полости принимают участие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n. glossopharynge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faci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chordae tympan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. mandibul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n. petrosus minor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488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Внутренне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хо</w:t>
      </w:r>
      <w:r>
        <w:rPr>
          <w:color w:val="000000"/>
          <w:sz w:val="28"/>
          <w:szCs w:val="28"/>
          <w:lang w:val="en-US"/>
        </w:rPr>
        <w:t xml:space="preserve"> (auris interna)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располагается в пирамиде височной к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1. отделяется от барабанной полости барабанной перепонкой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имеет лимфатические капилляр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олучает иннервацию от лицевого нерв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кровоснабжается из системы подключичной артери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9. Части костного лабиринта (labyrinthus osseus)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vestibul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ductus cochle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ochle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ductus semicircularis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analis semicircularis lateral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490. </w:t>
      </w:r>
      <w:r>
        <w:rPr>
          <w:color w:val="000000"/>
          <w:sz w:val="28"/>
          <w:szCs w:val="28"/>
        </w:rPr>
        <w:t>Перепончат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абирин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ключает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utricul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ductus semicircularis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saccul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ductus endolymphatic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ductus reunie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91. К слуховой части внутреннего уха относится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ductus cochle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saccul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vestibulum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scala vestibul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helicotrem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2. К вестибулярной части внутреннего уха относится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utricul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ochlea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sacculu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canales semicirculares osse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scala vestibuli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493. Рецепторные (чувствительные) волосковые клетки вестибулярного аппарата расположены в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macula saccul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1. organum spirale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macula utriculi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crista ampullaris anterior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ductus reunien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4. Тела нейронов проводящего пути вестибулярного анализатора расположены в: +1. ganglion vestibularae Scarpa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ganglion spirale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ucleus vestibularis later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nuclei corporis trapezoidei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ganglion geniculi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495. </w:t>
      </w:r>
      <w:r>
        <w:rPr>
          <w:color w:val="000000"/>
          <w:sz w:val="28"/>
          <w:szCs w:val="28"/>
        </w:rPr>
        <w:t>Аксон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йроно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естибулярны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ядер</w:t>
      </w:r>
      <w:r>
        <w:rPr>
          <w:color w:val="000000"/>
          <w:sz w:val="28"/>
          <w:szCs w:val="28"/>
          <w:lang w:val="en-US"/>
        </w:rPr>
        <w:t xml:space="preserve"> (nuclei vestibulares) </w:t>
      </w:r>
      <w:r>
        <w:rPr>
          <w:color w:val="000000"/>
          <w:sz w:val="28"/>
          <w:szCs w:val="28"/>
        </w:rPr>
        <w:t>образую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ractus vestibulo-spin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. tractus vestibulo-cochlear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+1. tractus vestibulo-oculomotoriuss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ractus vestibulo-corticalis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+1. tractus vestibulo-cerebellari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496. VIII </w:t>
      </w:r>
      <w:r>
        <w:rPr>
          <w:color w:val="000000"/>
          <w:sz w:val="28"/>
          <w:szCs w:val="28"/>
        </w:rPr>
        <w:t>черепн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рв</w:t>
      </w:r>
      <w:r>
        <w:rPr>
          <w:color w:val="000000"/>
          <w:sz w:val="28"/>
          <w:szCs w:val="28"/>
          <w:lang w:val="en-US"/>
        </w:rPr>
        <w:t xml:space="preserve"> (n. vestibulocochlearis)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имеет улитковую и преддверную ча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его ганглии состоят из биполярных нейронов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он проходит во внутреннем слуховом проходе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о функции нерв является смешанным (афферентно-эфферентным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н образован аксонами слухового и вестибулярного ядер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7. Структуры, относящиеся к обонятельному анализатору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расположены в верхнем отделе носовой пол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прилежат снизу к нижней поверхности лобной доли полушарий головного мозг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объединяют в периферическую и центральную части анализатор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1. расположены в коре лобной доли полушарий головного мозг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расположены в сосцевидных телах головного мозг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8. Что правильно характеризует орган обоняния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располагается в верхнем отделе носовой пол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рецепторами являются обонятельные нейросенсорные клетк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тносится к органам контактной чувствительност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аксоны обонятельных клеток образуют 15-20 обонятельных нерв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обонятельные нервы подходят к крыловидно-небному узлу (ganglion pterygopalatinum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9. Что правильно характеризует вкусовой анализатор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начинается рецепторами в сосочках язык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рецепторами являются вкусовые нейросенсорные клетки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-1. от рецепторов импульсы проходят по ветвям тройничного нерва к тройничному узлу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олокна проводящего пути проходят в составе медиальной петл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. ядро анализатора расположено в коре височной доли полушарий головного мозг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0. Что правильно характеризует кожу (cutis)?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в ней выделяют эпидермис и дерму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эпидермис развивается из эктодерм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. дерма (собственно кожа) развивается из мезодерм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толщина эпидермиса и дермы в различных областях тела одинаков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. получает афферентную и парасимпатическую иннервацию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4:38:00Z</dcterms:created>
  <dc:creator> </dc:creator>
  <dc:description/>
  <cp:keywords/>
  <dc:language>en-US</dc:language>
  <cp:lastModifiedBy> </cp:lastModifiedBy>
  <dcterms:modified xsi:type="dcterms:W3CDTF">2009-12-15T14:39:00Z</dcterms:modified>
  <cp:revision>3</cp:revision>
  <dc:subject/>
  <dc:title>III</dc:title>
</cp:coreProperties>
</file>