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СЕМИНАРСКОЕ  ЗАНЯТИЕ  № 1</w:t>
      </w:r>
    </w:p>
    <w:p>
      <w:pPr>
        <w:pStyle w:val="Normal"/>
        <w:jc w:val="both"/>
        <w:rPr>
          <w:b/>
          <w:b/>
        </w:rPr>
      </w:pPr>
      <w:r>
        <w:rPr>
          <w:b/>
        </w:rPr>
        <w:t>Концепция  ювенальной  юстиции</w:t>
      </w:r>
    </w:p>
    <w:p>
      <w:pPr>
        <w:pStyle w:val="Normal"/>
        <w:jc w:val="both"/>
        <w:rPr>
          <w:b/>
          <w:b/>
        </w:rPr>
      </w:pPr>
      <w:r>
        <w:rPr>
          <w:b/>
        </w:rPr>
      </w:r>
    </w:p>
    <w:p>
      <w:pPr>
        <w:pStyle w:val="Normal"/>
        <w:jc w:val="both"/>
        <w:rPr>
          <w:b/>
          <w:b/>
        </w:rPr>
      </w:pPr>
      <w:r>
        <w:rPr>
          <w:b/>
        </w:rPr>
        <w:t>Вопросы для подготовки к семинарским занятиям.</w:t>
      </w:r>
    </w:p>
    <w:p>
      <w:pPr>
        <w:pStyle w:val="Normal"/>
        <w:numPr>
          <w:ilvl w:val="0"/>
          <w:numId w:val="15"/>
        </w:numPr>
        <w:jc w:val="both"/>
        <w:rPr/>
      </w:pPr>
      <w:r>
        <w:rPr/>
        <w:t>Несовершеннолетние – основная  правовая  база  ювенальной  юстиции. Ювенальная  юстиция – общее  и  специальное  понятие.</w:t>
      </w:r>
    </w:p>
    <w:p>
      <w:pPr>
        <w:pStyle w:val="Normal"/>
        <w:numPr>
          <w:ilvl w:val="0"/>
          <w:numId w:val="15"/>
        </w:numPr>
        <w:jc w:val="both"/>
        <w:rPr/>
      </w:pPr>
      <w:r>
        <w:rPr/>
        <w:t>Принципы  ювенальной  юстиции, их  содержание  и  взаимосвязь. Принцип  социальной  насыщенности  ювенальной  юстиции, принцип  преимущественно-охранительной  ориентации  ювенальной  юстиции, принцип  максимальной  индивидуализации  судебного процесса  в  рамках  ювенальной  юстиции.</w:t>
      </w:r>
    </w:p>
    <w:p>
      <w:pPr>
        <w:pStyle w:val="Normal"/>
        <w:numPr>
          <w:ilvl w:val="0"/>
          <w:numId w:val="15"/>
        </w:numPr>
        <w:jc w:val="both"/>
        <w:rPr/>
      </w:pPr>
      <w:r>
        <w:rPr/>
        <w:t>Суд  по  делам  несовершеннолетних – центральное  звено  действующей  ювенальной  юстиции; Правосудие  по  делам  несовершеннолетних  его  специфика  и  взаимосвязь  с  общей  юстицией.</w:t>
      </w:r>
    </w:p>
    <w:p>
      <w:pPr>
        <w:pStyle w:val="Normal"/>
        <w:jc w:val="both"/>
        <w:rPr/>
      </w:pPr>
      <w:r>
        <w:rPr/>
      </w:r>
    </w:p>
    <w:p>
      <w:pPr>
        <w:pStyle w:val="Normal"/>
        <w:jc w:val="both"/>
        <w:rPr>
          <w:b/>
          <w:b/>
        </w:rPr>
      </w:pPr>
      <w:r>
        <w:rPr>
          <w:b/>
        </w:rPr>
        <w:t>Рекомендуемая  литература:</w:t>
      </w:r>
    </w:p>
    <w:p>
      <w:pPr>
        <w:pStyle w:val="Normal"/>
        <w:jc w:val="both"/>
        <w:rPr>
          <w:b/>
          <w:b/>
        </w:rPr>
      </w:pPr>
      <w:r>
        <w:rPr>
          <w:b/>
        </w:rPr>
      </w:r>
    </w:p>
    <w:p>
      <w:pPr>
        <w:pStyle w:val="Normal"/>
        <w:numPr>
          <w:ilvl w:val="0"/>
          <w:numId w:val="16"/>
        </w:numPr>
        <w:jc w:val="both"/>
        <w:rPr/>
      </w:pPr>
      <w:r>
        <w:rPr/>
        <w:t>А. Галкин  Возвращение  ювенальной  юстиции  в  Россию // Российская  юстиция  № 7, июль  2002, Гарант.</w:t>
      </w:r>
    </w:p>
    <w:p>
      <w:pPr>
        <w:pStyle w:val="Normal"/>
        <w:numPr>
          <w:ilvl w:val="0"/>
          <w:numId w:val="16"/>
        </w:numPr>
        <w:jc w:val="both"/>
        <w:rPr/>
      </w:pPr>
      <w:r>
        <w:rPr/>
        <w:t>Мельникова  Э. Б. Ювенальная  юстиция: Проблемы  уголовного  права, уголовного  процесса  и  криминологии: Учебное  пособие. М.: Дело, 2001 – с. 6 – 26.</w:t>
      </w:r>
    </w:p>
    <w:p>
      <w:pPr>
        <w:pStyle w:val="Normal"/>
        <w:numPr>
          <w:ilvl w:val="0"/>
          <w:numId w:val="16"/>
        </w:numPr>
        <w:jc w:val="both"/>
        <w:rPr/>
      </w:pPr>
      <w:r>
        <w:rPr/>
        <w:t xml:space="preserve">Мельникова  Э. Б. Будет  ли  в  России  ювенальная  юстиция // Российская  юстиция. 1998 № 11, Гарант.  </w:t>
      </w:r>
    </w:p>
    <w:p>
      <w:pPr>
        <w:pStyle w:val="Normal"/>
        <w:jc w:val="both"/>
        <w:rPr/>
      </w:pPr>
      <w:r>
        <w:rPr/>
      </w:r>
    </w:p>
    <w:p>
      <w:pPr>
        <w:pStyle w:val="Normal"/>
        <w:jc w:val="both"/>
        <w:rPr>
          <w:b/>
          <w:b/>
        </w:rPr>
      </w:pPr>
      <w:r>
        <w:rPr>
          <w:b/>
        </w:rPr>
        <w:t>Концепция  ювенальной  юстиции</w:t>
      </w:r>
    </w:p>
    <w:p>
      <w:pPr>
        <w:pStyle w:val="Normal"/>
        <w:jc w:val="both"/>
        <w:rPr/>
      </w:pPr>
      <w:r>
        <w:rPr/>
        <w:t xml:space="preserve">      </w:t>
      </w:r>
      <w:r>
        <w:rPr/>
        <w:t>К. Ю. Ю.  включает  в  себя  следующие  компоненты</w:t>
      </w:r>
    </w:p>
    <w:p>
      <w:pPr>
        <w:pStyle w:val="Normal"/>
        <w:jc w:val="both"/>
        <w:rPr/>
      </w:pPr>
      <w:r>
        <w:rPr/>
        <w:t>- Несовершеннолетние  как  правовая  база  ювенальной  юстиции;</w:t>
      </w:r>
    </w:p>
    <w:p>
      <w:pPr>
        <w:pStyle w:val="Normal"/>
        <w:jc w:val="both"/>
        <w:rPr/>
      </w:pPr>
      <w:r>
        <w:rPr/>
        <w:t>- Юстиция -  общее  лингвистическое  и  социально  правовое  понятие;</w:t>
      </w:r>
    </w:p>
    <w:p>
      <w:pPr>
        <w:pStyle w:val="Normal"/>
        <w:jc w:val="both"/>
        <w:rPr/>
      </w:pPr>
      <w:r>
        <w:rPr/>
        <w:t>- Ювенальная  юстиция  как  часть  общего  понятия  юстиции;</w:t>
      </w:r>
    </w:p>
    <w:p>
      <w:pPr>
        <w:pStyle w:val="Normal"/>
        <w:jc w:val="both"/>
        <w:rPr/>
      </w:pPr>
      <w:r>
        <w:rPr/>
        <w:t>- Ювенальная  юстиция  как  специфическая   система  юстиции;</w:t>
      </w:r>
    </w:p>
    <w:p>
      <w:pPr>
        <w:pStyle w:val="Normal"/>
        <w:jc w:val="both"/>
        <w:rPr/>
      </w:pPr>
      <w:r>
        <w:rPr/>
        <w:t>- Суд  по  делам  несовершеннолетних  как  центральное  звено  ювенальной  юстиции;</w:t>
      </w:r>
    </w:p>
    <w:p>
      <w:pPr>
        <w:pStyle w:val="Normal"/>
        <w:jc w:val="both"/>
        <w:rPr/>
      </w:pPr>
      <w:r>
        <w:rPr/>
        <w:t>- Специфические   принципы  ювенальной  юстиции;</w:t>
      </w:r>
    </w:p>
    <w:p>
      <w:pPr>
        <w:pStyle w:val="Normal"/>
        <w:jc w:val="both"/>
        <w:rPr/>
      </w:pPr>
      <w:r>
        <w:rPr/>
        <w:t>- Судебная  власть  и  ювенальная  юстиция;</w:t>
      </w:r>
    </w:p>
    <w:p>
      <w:pPr>
        <w:pStyle w:val="Normal"/>
        <w:jc w:val="both"/>
        <w:rPr/>
      </w:pPr>
      <w:r>
        <w:rPr/>
        <w:t xml:space="preserve">- Гражданское  общество  и  ювенальная  юстиция.    </w:t>
      </w:r>
    </w:p>
    <w:p>
      <w:pPr>
        <w:pStyle w:val="Normal"/>
        <w:ind w:firstLine="708"/>
        <w:jc w:val="both"/>
        <w:rPr/>
      </w:pPr>
      <w:r>
        <w:rPr/>
        <w:t>Несовершеннолетний -  тот, кто  не  достиг  определенного  возраста, с  которым  закон  связывает  его  полную  гражданскую  дееспособность, т. е.  возможность  в  полной  мере  реализовать  свои  права, предусмотренные  Конституцией  и  другими  законами  страны  и  исполнять  закрепленные  в  этом  законе  юридические  обязанности.</w:t>
      </w:r>
    </w:p>
    <w:p>
      <w:pPr>
        <w:pStyle w:val="Normal"/>
        <w:ind w:firstLine="708"/>
        <w:jc w:val="both"/>
        <w:rPr/>
      </w:pPr>
      <w:r>
        <w:rPr/>
        <w:t xml:space="preserve">Возраст  несовершеннолетия  не  одинаков  для  всех  государств  мира. Обычно  совершеннолетним  считается  лицо, которое  достигло  возраста  18  лет. В  ряде  государств    нижней  границей  совершеннолетия  является  возраст  15, 20, 21  лет. Поэтому  когда  речь  идет  о  несовершеннолетнем  в  Международном Нормативном правовом  Акте, нижним  возрастом  несовершеннолетия  признается  возраст  18  л., но  при  этом  специально  оговаривается « если  иной  возраст  не  установлен  национальным  законодательством» (Минимальные  стандартные  правила  ООН, касающиеся  отправления  правосудия  в  отношении  несовершеннолетних). В  Конвенции  ООН  по  правам  ребенка  1989 г.   Указано, что  под  ребенком  понимается  лицо, не  достигшее  возраста  18  л. </w:t>
      </w:r>
    </w:p>
    <w:p>
      <w:pPr>
        <w:pStyle w:val="Normal"/>
        <w:jc w:val="both"/>
        <w:rPr/>
      </w:pPr>
      <w:r>
        <w:rPr/>
        <w:t xml:space="preserve">  </w:t>
      </w:r>
      <w:r>
        <w:rPr/>
        <w:tab/>
        <w:t>Возрастная  неадаптированность    несовершеннолетних  к  меняющимся  условиям  жизни  требует, по  мнению  ученых – ювеналистов   специальной  повышенной  социально -  правовой  защиты  лиц, не  достигших   возраста  18  лет.</w:t>
      </w:r>
    </w:p>
    <w:p>
      <w:pPr>
        <w:pStyle w:val="Normal"/>
        <w:jc w:val="both"/>
        <w:rPr/>
      </w:pPr>
      <w:r>
        <w:rPr/>
        <w:t xml:space="preserve">     </w:t>
      </w:r>
      <w:r>
        <w:rPr/>
        <w:tab/>
        <w:t>Однако  личность  конкретного  молодого  человека   может  не  соответствовать  наступлению  нижней  границы  совершеннолетия, одни  подростки  отстают  от  сверстников   в  психическом   развитии,  другие  достигают его,  к  примеру,  в  16  лет, и  уже  могут  в  полной  мере  осуществлять  свои  права  и  исполнять  обязанности.</w:t>
      </w:r>
    </w:p>
    <w:p>
      <w:pPr>
        <w:pStyle w:val="Normal"/>
        <w:jc w:val="both"/>
        <w:rPr/>
      </w:pPr>
      <w:r>
        <w:rPr/>
        <w:t xml:space="preserve">     </w:t>
      </w:r>
      <w:r>
        <w:rPr/>
        <w:tab/>
        <w:t xml:space="preserve">Следует  отметить, что  в  том  и  в  другом  случае   может  возникнуть,  в  силу  случайности, правовой  конфликт  подростка  с  законом.  Совершению  правонарушений  подростками,  не  достигшими  возраста  уголовной  ответственности  или  подростков  достигших  совершеннолетия,   но  отстающих  в  психическом  развитии, способствует  их   повышенная  внушаемость, подверженность  чужому  влиянию.  Такие  подростки  чаще  всего  идут  на  преступления  совместно   со  старшими  по  возрасту  преступниками, которые  называются  подстрекателями.  Кроме  того, подросткам  в  силу  их  возрастной  психологии  присущ  групповой  характер  деятельности,  молодые  люди  чаще  всего  совершают  преступления  в  группе.  Подростки – акселераты  чаще  действуют  при  совершении  преступлений  в  одиночку, их  правонарушения  отличаются  тщательной  подготовкой,  продуманностью  действий.  </w:t>
      </w:r>
    </w:p>
    <w:p>
      <w:pPr>
        <w:pStyle w:val="Normal"/>
        <w:jc w:val="both"/>
        <w:rPr/>
      </w:pPr>
      <w:r>
        <w:rPr/>
        <w:t xml:space="preserve">         </w:t>
      </w:r>
      <w:r>
        <w:rPr/>
        <w:tab/>
        <w:t>В  различных  отраслях  права  существуют  разные  возрастные  границы  реализации  несовершеннолетними   их  прав  и  возложенных  на  них  обязанностей.  Так  ГК РФ  разрешает  детям  6 – 14  лет  в  предусмотренных  законом  случаях  совершать  имущественные   сделки.  ТК  РФ  (ст. 63), указывает, что  заключение  трудового  договора  допускается  с  лицами, достигшими  возраста  16  лет. Однако, данная  статья  ТК  установила  и  другие  случаи  заключения  трудового  договора  с  работниками  не  достигшими  возраста  16  л.  Как  правило  трудовой  договор  может  заключаться  с  подростками  учащимися  основного  общеобразовательного  учреждения, или  в  случаях  прекращения  ими  обучения  в  школе,  при  достижении  возраста   15  лет.  С  согласия  одного  из  родителей (опекуна, попечителя)  и  органа  опеки  и  попечительства  трудовой  договор  может  быть  заключен  с  учащимися  достигшими  возраста  14  л., для  выполнения  в  свободное  от  занятий  время  легкой  работы, не  причиняющей  вреда  их  развитию  и  здоровью.</w:t>
      </w:r>
    </w:p>
    <w:p>
      <w:pPr>
        <w:pStyle w:val="Normal"/>
        <w:jc w:val="both"/>
        <w:rPr/>
      </w:pPr>
      <w:r>
        <w:rPr/>
        <w:t xml:space="preserve">      </w:t>
      </w:r>
      <w:r>
        <w:rPr/>
        <w:tab/>
        <w:t xml:space="preserve">Новеллой  ТК  является  допустимость  заключения  трудового  договора  с  работниками,  не  достигшими  возраста  14 л., в  организациях  кинематографии,  театрах, театральных  и  концертных  организациях, цирках, с  согласия  одного  из  законных  представителей  несовершеннолетних   и  органа  опеки  и  попечительства  </w:t>
      </w:r>
    </w:p>
    <w:p>
      <w:pPr>
        <w:pStyle w:val="Normal"/>
        <w:jc w:val="both"/>
        <w:rPr/>
      </w:pPr>
      <w:r>
        <w:rPr/>
        <w:t xml:space="preserve">       </w:t>
      </w:r>
      <w:r>
        <w:rPr/>
        <w:tab/>
        <w:t xml:space="preserve">УК  РФ  установил  2  возраста  уголовной  ответственности: 16  и  14 л.  Преступления  за  которые,  предусмотрена  уголовная  ответственность  с  14 л.  отличаются  большей  общественной  опасностью,  и   доступны  для  осознания  характера  преступных  действий  подростками, достигшими  возраста  14 л. ( см. ст. 20 УК). Эти  правовые  и  возрастные  границы  учитываются  и  новым  УПК  РФ.  Таким  образом,  возрастная  специфика    групп  несовершеннолетних  существует  во  всех  отраслях   Российского  права , в  нормах,  закрепляющих  права  и  обязанности  физических  лиц.  Сочетание  возраста  и  отраслевой  специфики  права  значительно  влияет  на  деятельность  ювенальной  юстиции. Учитывая  возрастную  специфику  психики  несовершеннолетних  в  отношении  них, законодательство  разных  стран  склонно  применять  вместо  наказания  меры  принудительного  воспитательного  воздействия.     </w:t>
      </w:r>
    </w:p>
    <w:p>
      <w:pPr>
        <w:pStyle w:val="Normal"/>
        <w:jc w:val="both"/>
        <w:rPr/>
      </w:pPr>
      <w:r>
        <w:rPr/>
      </w:r>
    </w:p>
    <w:p>
      <w:pPr>
        <w:pStyle w:val="Normal"/>
        <w:jc w:val="both"/>
        <w:rPr>
          <w:b/>
          <w:b/>
        </w:rPr>
      </w:pPr>
      <w:r>
        <w:rPr>
          <w:b/>
        </w:rPr>
        <w:t>Ювенальная  юстиция  общее  и  специальное  понятие.</w:t>
      </w:r>
    </w:p>
    <w:p>
      <w:pPr>
        <w:pStyle w:val="Normal"/>
        <w:jc w:val="both"/>
        <w:rPr>
          <w:b/>
          <w:b/>
        </w:rPr>
      </w:pPr>
      <w:r>
        <w:rPr>
          <w:b/>
        </w:rPr>
      </w:r>
    </w:p>
    <w:p>
      <w:pPr>
        <w:pStyle w:val="Normal"/>
        <w:ind w:firstLine="708"/>
        <w:jc w:val="both"/>
        <w:rPr/>
      </w:pPr>
      <w:r>
        <w:rPr/>
        <w:t>Само  понятие  юстиции  происходит  от  латинского  слова  «юстицио»  охраняю.  Современные  ученые  по  разному  толкуют  понятие  юстиции, но  наиболее  приемлемым  для  практики  является  понятие  юстиции, как  правосудия  по  уголовным   и  гражданским  делам, предусмотренное  гражданским  и  уголовно -  процессуальным  законодательством  конкретных  стран.</w:t>
      </w:r>
    </w:p>
    <w:p>
      <w:pPr>
        <w:pStyle w:val="Normal"/>
        <w:jc w:val="both"/>
        <w:rPr/>
      </w:pPr>
      <w:r>
        <w:rPr/>
        <w:t xml:space="preserve">     </w:t>
      </w:r>
      <w:r>
        <w:rPr/>
        <w:tab/>
        <w:t>Понятие  ювенальной  юстиции  во  всем  мире  тесно  связано  с  ее  центральным  звеном,  т.е.  судом  по  делам  несовершеннолетних, что  определяет   толкование  термина  ювенальной  юстиции, как  правосудия  по  делам  несовершеннолетних.  Например,  в  Пекинских  правилах   оригинальная  английская  версия  - Juvenile  Justice – в  аутентичном  русском  тексте  может  быть  переведена  как  правосудие  по  делам  несовершеннолетних.</w:t>
      </w:r>
    </w:p>
    <w:p>
      <w:pPr>
        <w:pStyle w:val="Normal"/>
        <w:jc w:val="both"/>
        <w:rPr/>
      </w:pPr>
      <w:r>
        <w:rPr/>
        <w:t xml:space="preserve">   </w:t>
      </w:r>
      <w:r>
        <w:rPr/>
        <w:tab/>
        <w:t>По  международным  стандартам  и  нормам  национальных  законодательств  место  и  функции  служб  социальной  помощи  несовершеннолетним  в  рамках  ювенальной  юстиции  определено  как  вспомогательные  органы, помогающие  правосудию  по  делам  несовершеннолетних.  Деятельность  служб  социальной  помощи  несовершеннолетним  подчиняется  решениям  суда  по  делам  несовершеннолетних.  Поскольку  в  действующих  моделях  ювенальной  юстиции  всегда  участвует  значительное  число  специалистов  из  смежных  неюридических  органов, областей  знания, следует  учитывать  их  подчиненное  положение  по  отношению  к  суду  по  делам  несовершеннолетних.</w:t>
      </w:r>
    </w:p>
    <w:p>
      <w:pPr>
        <w:pStyle w:val="Normal"/>
        <w:jc w:val="both"/>
        <w:rPr/>
      </w:pPr>
      <w:r>
        <w:rPr/>
      </w:r>
    </w:p>
    <w:p>
      <w:pPr>
        <w:pStyle w:val="Normal"/>
        <w:jc w:val="both"/>
        <w:rPr>
          <w:b/>
          <w:b/>
        </w:rPr>
      </w:pPr>
      <w:r>
        <w:rPr>
          <w:b/>
        </w:rPr>
        <w:t>Принципы  ювенальной  юстиции.</w:t>
      </w:r>
    </w:p>
    <w:p>
      <w:pPr>
        <w:pStyle w:val="Normal"/>
        <w:jc w:val="both"/>
        <w:rPr>
          <w:b/>
          <w:b/>
        </w:rPr>
      </w:pPr>
      <w:r>
        <w:rPr>
          <w:b/>
        </w:rPr>
      </w:r>
    </w:p>
    <w:p>
      <w:pPr>
        <w:pStyle w:val="Normal"/>
        <w:jc w:val="both"/>
        <w:rPr/>
      </w:pPr>
      <w:r>
        <w:rPr/>
        <w:t xml:space="preserve">       </w:t>
      </w:r>
      <w:r>
        <w:rPr/>
        <w:tab/>
        <w:t xml:space="preserve">По  мнению  Э. Б. Мельниковой  это  те  принципы, которые  определяют  особенности  ювенальной  юстиции,  т. е.  отличие  ее  от  юстиции  общей  (общеуголовной  и  общегражданской). Оценивая  принципы  ювенальной  юстиции, необходимо  сравнивать  их  с  юстицией  общей. </w:t>
      </w:r>
    </w:p>
    <w:p>
      <w:pPr>
        <w:pStyle w:val="Normal"/>
        <w:jc w:val="both"/>
        <w:rPr/>
      </w:pPr>
      <w:r>
        <w:rPr/>
        <w:t xml:space="preserve">       </w:t>
      </w:r>
      <w:r>
        <w:rPr/>
        <w:tab/>
        <w:t xml:space="preserve">Специфическими  принципами  ювенальной  юстиции  являются: </w:t>
      </w:r>
    </w:p>
    <w:p>
      <w:pPr>
        <w:pStyle w:val="Normal"/>
        <w:ind w:firstLine="708"/>
        <w:jc w:val="both"/>
        <w:rPr/>
      </w:pPr>
      <w:r>
        <w:rPr/>
        <w:t xml:space="preserve">1. Преимущественно  охранительный  характер  ювенальной  юстиции. Устанавливая  наказуемость  уголовных  деяний, правосудие  по  делам  несовершеннолетних, призвано  одновременно,  защищать  права  несовершеннолетних.  Исторически  суд  по  делам  несовершеннолетних  создавался,  как  суд, призванный  решать  двойную  задачу  защиты  прав  детей  и  подростков  и  уголовного  преследования  несовершеннолетних  преступников. С  развитием  ювенальной   юстиции,  ее  охранительная  функция  все  более  укреплялась.   </w:t>
      </w:r>
    </w:p>
    <w:p>
      <w:pPr>
        <w:pStyle w:val="Normal"/>
        <w:jc w:val="both"/>
        <w:rPr/>
      </w:pPr>
      <w:r>
        <w:rPr/>
        <w:t xml:space="preserve">      </w:t>
      </w:r>
      <w:r>
        <w:rPr/>
        <w:tab/>
        <w:t xml:space="preserve">Специальный  охранительный  правовой  режим  для  несовершеннолетних  может  быть  выражен  в  разных  формах: прямой  протекционизм ( например,  уменьшение,  только  по  факту  несовершеннолетия, на  определенную  часть  размера  наказания, указанного  в  статье  УК), дополнительная   правовая  защита  несовершеннолетних (привлечение  к  защите  прав  несовершеннолетних  в  судебном  процессе  защитника, законного  представителя  несовершеннолетних, участие  при  допросе  несовершеннолетних  педагога). Во  многих  странах  закон  предписывает  проводить  закрытые  заседания  суда  по  делам  несовершеннолетних, связанные  как  с  разбирательством  по  преступлениям  несовершеннолетних,  так  и  с  разбирательством  дел  о  посягательстве  на  права  и  законные  интересы  несовершеннолетних.  В  нашей  стране  провозглашение  преимущественно  охранительного  характера  ювенальной  юстиции  нашло  свое  отражение  в  применении  по  отношению  к  подросткам, совершившим  преступления  мер  принудительного  воспитательного  воздействия.  (В настоящее  время  из  за  отсутствия  вспомогательных  органов  социальной  защиты  несовершеннолетних  применяются  не  везде).  </w:t>
      </w:r>
    </w:p>
    <w:p>
      <w:pPr>
        <w:pStyle w:val="Normal"/>
        <w:jc w:val="both"/>
        <w:rPr/>
      </w:pPr>
      <w:r>
        <w:rPr/>
        <w:t xml:space="preserve">           </w:t>
      </w:r>
      <w:r>
        <w:rPr/>
        <w:t xml:space="preserve">2. Социальная  насыщенность  ювенальной  юстиции.   Суть  этого  принципа  в  широком   использовании  в  судебном  процессе по   делам  несовершеннолетних  неюридических  специальных  познаний, в  акценте  на  исследование  жилищных  и  других  социальных  условий  жизни  несовершеннолетних, представших  перед   судом, социально – психологических  особенностей    развития   личности  несовершеннолетнего  преступника.  Данные  исследования  проводятся  специальными  органами  социальной  защиты  несовершеннолетних  с  целью  выявления  факторов  отрицательно  влияющих  на   правильное  развитие  несовершеннолетних, их  воспитание, при  этом   в  обязательном  порядке  изучается  все  окружение  несовершеннолетнего  попавшего  в  поле  зрения  суда  по  делам  несовершеннолетних. (не  только  подсудимого, но  и  несовершеннолетних  потерпевших, свидетелей.) Привлечение  неюридических  специальных  познаний  имеет  место  не  только  в  уголовном, но  и  в  гражданском  процессе  по  делам  несовершеннолетних, при  разбирательстве  протокольных  форм  КДН и ЗП. Прежде  всего,  это  заключения  экспертов, участие  специалистов, предусмотренные  УПК  России.  В  рамках  ювенальной  юстиции  происходит  социальное  насыщение  всего  юридического  процесса  данными, полученными  неюридическими  социальными  органами  при  исследовании  социального  окружения  несовершеннолетних.  Выше  упомянутые  исследования  проводятся  социальными, медико – психологическими  органами, социально - психологическими  органами, консультационными  центрами.  Привлечение  данных  неюридических  органов  главная  особенность  ювенального  судебного  процесса. Согласно  законам  своих  стран  суд  по  делам  несовершеннолетних, имеет  право  при  помощи  социальных  органов  поместить  при  необходимости  несовершеннолетнего  на  обследование  в  стационар. Вопросы ( и  ответы  на  них ) могут  задаваться  судом   по  делам  несовершеннолетних   в  отношении  исследования  особенностей  личности  несовершеннолетнего, его  реакции  на  негативные  жизненные  ситуации. Перед  социальными  органами  суд  может  поставить  вопрос  о  выборе  оптимальной  для  данной  личности  мер  оптимального  воздействия , и  особенно  о  наиболее  результативном  режиме  их  исполнения.         </w:t>
      </w:r>
    </w:p>
    <w:p>
      <w:pPr>
        <w:pStyle w:val="Normal"/>
        <w:jc w:val="both"/>
        <w:rPr/>
      </w:pPr>
      <w:r>
        <w:rPr/>
        <w:t xml:space="preserve">           </w:t>
      </w:r>
      <w:r>
        <w:rPr/>
        <w:t>3. Максимальная  индивидуализация  судебного  процесса  в  рамках  ювенальной  юстиции.   Судопроизводство  по  любому  делу, а  не  только  делу  несовершеннолетних, имеет  сугубо  индивидуальные  цели, поскольку  каждое  преступление – акт  индивидуальный, как  индивидуальна  и  мера  ответственности  за  него.</w:t>
      </w:r>
    </w:p>
    <w:p>
      <w:pPr>
        <w:pStyle w:val="Normal"/>
        <w:jc w:val="both"/>
        <w:rPr/>
      </w:pPr>
      <w:r>
        <w:rPr/>
        <w:t xml:space="preserve">        </w:t>
      </w:r>
      <w:r>
        <w:rPr/>
        <w:tab/>
        <w:t xml:space="preserve"> Индивидуализация  судебного  процесса  в  рамках  ювенальной  юстиции  является  ее  принципом  потому, что  в  центре  судебного  процесса  находится  личность  несовершеннолетнего, и  именно  ей  подчинена  вся  судебная  процедура, включающая   правила, которых  нет  в  общем  правосудии. Так,  концепция  ювенальной  юстиции   предусматривает, что  судопроизводство  по  делам  несовершеннолетних   имеет  неформальный  характер, что  не  предусмотрено  традиционными  представлениями  о  строго  регламентированной  в  законе  судебной  процедуре. Законодательство  и  судебная  практика  тех  стран, где  есть  ювенальная  юстиция, и  уже  функционируют  суды  для  несовершеннолетних, считают  такую  организацию  судебного  процесса  для  несовершеннолетних  наиболее  приемлемой  и  эффективной.  </w:t>
      </w:r>
    </w:p>
    <w:p>
      <w:pPr>
        <w:pStyle w:val="Normal"/>
        <w:jc w:val="both"/>
        <w:rPr>
          <w:lang w:val="en-US"/>
        </w:rPr>
      </w:pPr>
      <w:r>
        <w:rPr/>
        <w:t xml:space="preserve">      </w:t>
      </w:r>
      <w:r>
        <w:rPr/>
        <w:tab/>
        <w:t>Велико  значение  принципа  индивидуализации  и  для  осуществления  других  принципов  ювенальной  юстиции. В  литературе  он  рассматривается  как  синтезирующий  все  остальные  принципы  ювенальной  юстиции. И  с  этим  нельзя  не  согласиться.  Трудно  представить, как  без  максимальной  индивидуализации   будет  реализовываться  в  ходе  процесса  возрастная  специфика, преимущественно  охранительный  режим, использование  упомянутых  рекомендаций  неюридических  служб  и  принятие  судом  решений  об  их  использовании.  По  мнению  Э. Б. Мельниковой  неформальный  характер  судебной  процедуры  ювенального  суда  должен  быть  согласован  и  с  общими  процессуальными  правилами, но  не должен  быть  ими  «задавлен», иначе  судебная  процедура   войдет  в  конфликт  с  динамичным  участником  процесса  несовершеннолетним, что  снизит  эффективность  правосудия.               По  нашему  мнению,  у  Российской  ювенальной  юстиции, судов по  делам  несовершеннолетних  имеются  перспективы  в  рамках  специальной  регламентации  судебной  процедуры, необходимость  дополнений  к  УПК  касающихся  деятельности  так  называемых  ювенальных  судов  доказана  временем.</w:t>
      </w:r>
    </w:p>
    <w:p>
      <w:pPr>
        <w:pStyle w:val="Normal"/>
        <w:jc w:val="both"/>
        <w:rPr>
          <w:lang w:val="en-US"/>
        </w:rPr>
      </w:pPr>
      <w:r>
        <w:rPr>
          <w:lang w:val="en-US"/>
        </w:rPr>
      </w:r>
    </w:p>
    <w:p>
      <w:pPr>
        <w:pStyle w:val="Normal"/>
        <w:jc w:val="both"/>
        <w:rPr/>
      </w:pPr>
      <w:r>
        <w:rPr>
          <w:b/>
        </w:rPr>
        <w:t>Суд  по  делам  несовершеннолетних – центральное  звено  действующей  Ювенальной  юстиции</w:t>
      </w:r>
    </w:p>
    <w:p>
      <w:pPr>
        <w:pStyle w:val="Normal"/>
        <w:jc w:val="both"/>
        <w:rPr/>
      </w:pPr>
      <w:r>
        <w:rPr/>
        <w:t xml:space="preserve">       </w:t>
      </w:r>
      <w:r>
        <w:rPr/>
        <w:tab/>
        <w:t xml:space="preserve">Рассмотрим  основные  постулаты  ювенальной  юстиции  с  юридической  и  социально – психологической  точек  зрения. Социально  психологический  постулат  Noli  nocere! (не  навреди) должен  являться  определяющим  по  отношению  к  несовершеннолетним  правонарушителям. Мировая  практика  вынесения  приговоров  несовершеннолетнему  правонарушителю, основана,  пожалуй,  прежде  всего,  на  этом  постулате. Современная  концепция  ювенального  правосудия (ювенальной  юстиции) настаивает  на  том, что  бы  каждый  подросток,  попавший  в  поле  зрения  ювенального  суда (КДН и ЗП, детских  социальных  учреждений  был,  прежде  всего,  обследован  на  предмет  нарушения  его  прав  и  законных  интересов). Для  этой  цели и  создана  система  органов  ювенальной  юстиции  в  ведущих  странах  мира. </w:t>
      </w:r>
    </w:p>
    <w:p>
      <w:pPr>
        <w:pStyle w:val="Normal"/>
        <w:jc w:val="both"/>
        <w:rPr/>
      </w:pPr>
      <w:r>
        <w:rPr/>
        <w:t>К  этой   же  цели  должно  стремиться  современное  ювенальное  правосудие  в  России, и  пусть  в  нашей  стране  пока  нет  так  называемой  «чистой» ювенальной  юстиции,  а  имеется  лишь  черновой  ее  вариант, опробованный  на  территории  некоторых  муниципальных  образований, к  судьбе  детей  и  подростков,  попавших  в  поле  зрения  органов  по  профилактике  безнадзорности  и  правонарушений  несовершеннолетних, следует  относиться  более  внимательно.</w:t>
      </w:r>
    </w:p>
    <w:p>
      <w:pPr>
        <w:pStyle w:val="Normal"/>
        <w:jc w:val="both"/>
        <w:rPr/>
      </w:pPr>
      <w:r>
        <w:rPr/>
        <w:t xml:space="preserve">       </w:t>
      </w:r>
      <w:r>
        <w:rPr/>
        <w:tab/>
        <w:t xml:space="preserve">Рассмотрим  деятельность  суда  по  делам  несовершеннолетних  с  момента  поступления  материалов  до  вынесения  судебного  решения.  </w:t>
      </w:r>
    </w:p>
    <w:p>
      <w:pPr>
        <w:pStyle w:val="Normal"/>
        <w:jc w:val="both"/>
        <w:rPr/>
      </w:pPr>
      <w:r>
        <w:rPr/>
        <w:t xml:space="preserve">Судья  по  делам  несовершеннолетних  внимательно  изучает  материалы  дела, знакомится  с  несовершеннолетним  правонарушителем, свидетелями, потерпевшим.  При  ознакомлении  с  материалами   дела  он,  прежде  всего,  выясняет,  имеются  ли  в  деле  сведения  о других  несовершеннолетних, кроме  самого  правонарушителя, являющиеся  участниками  данного  процесса. (Свидетели, потерпевший  и  т.д.).                                                                                    </w:t>
      </w:r>
    </w:p>
    <w:p>
      <w:pPr>
        <w:pStyle w:val="Normal"/>
        <w:jc w:val="both"/>
        <w:rPr/>
      </w:pPr>
      <w:r>
        <w:rPr/>
        <w:t xml:space="preserve">      </w:t>
      </w:r>
      <w:r>
        <w:rPr/>
        <w:tab/>
        <w:t>Изучив  материалы  дела,  судья  направляет  по  адресам  всех  несовершеннолетних  своего  помощника  (в  идеале  ювенального  юриста), который  обследует  жилищные  условия  несовершеннолетнего, его  социальные  и  психологические   связи. Делается  это,  прежде   всего  для  того,  что  бы  определить  имеются  ли  в  данных  условиях, где  проживает  несовершеннолетний  участник  дела  какие  либо  нарушения  прав  ребенка (наиболее часто  встречаются  нарушения  прав  ребенка  в  жилищной  сфере, нарушения  права  ребенка  на  гуманное  с  ним  обращение, воспитание  в  нормальной  социально – психологической  обстановке, условиях  соответствующих  его  возрасту  и  развитию, нарушения  права  на  воспитание  ребенка  в  семье). Уже  на  этом  этапе  возможна  коррекция  нарушений  прав  несовершеннолетних  в  жилищной  и  других  сферах. Изучая  ближайшее  окружение  ребенка,  юрист – ювеналист, выясняет  сведения  о  лицах  являющихся  безусловным  авторитетом  для  ребенка, способных  оказать  на  него  положительное  влияние. Если  нарушения  прав  несовершеннолетних  невозможно  скорректировать  на  данном  этапе, в  дальнейшем  потребуется  определение  суда  для  преодоления  возникших  противоречий. И  второе  если  в  окружении  ребенка  не  имеется  лиц, способных  оказать  на  ребенка  положительное  влияние, то  эту  функцию  берут  на  себя  органы  социальной  защиты, в  лице  работников  социальной  службы. И,  наконец,  третье,  если  условия  проживания  ребенка  в  семье  становятся  невозможными  социальный  работник  при  помощи  юриста – ювеналиста  определяет  ребенка  в  приют  для  временного  проживания  несовершеннолетних, в  дальнейшем  подыскивая  для  него  приемную  патронатную  семью.</w:t>
      </w:r>
    </w:p>
    <w:p>
      <w:pPr>
        <w:pStyle w:val="Normal"/>
        <w:jc w:val="both"/>
        <w:rPr/>
      </w:pPr>
      <w:r>
        <w:rPr/>
        <w:t xml:space="preserve">      </w:t>
      </w:r>
      <w:r>
        <w:rPr/>
        <w:tab/>
        <w:t xml:space="preserve">При  вынесении  судебного  решения  суд  по  делам  несовершеннолетних, как  было  указано  выше,  руководствуется  принципами  гуманизма  и  воспитуемости  несовершеннолетнего  правонарушителя. И  определяет  ему  меру  воспитательного  воздействия,  способствующую  исправлению  подростка  вступившего  в  осознанный  конфликт  с  законом.                               Вынося  судебные  определения  в  отношении  несовершеннолетних  являющихся  другими  участниками  процесса,  судья  определяет по  существу все  те  же  превентивные  меры,  способствующие  предупреждению  нарушений  прав  несовершеннолетних, предупреждению  противоправного  поведения  несовершеннолетних, когда  еще  не  наступили  негативные  последствия  нарушения  прав  несовершеннолетнего, неизбежным  ответом  на  которые  являются  правонарушения  несовершеннолетних.               </w:t>
      </w:r>
    </w:p>
    <w:p>
      <w:pPr>
        <w:pStyle w:val="Normal"/>
        <w:jc w:val="both"/>
        <w:rPr/>
      </w:pPr>
      <w:r>
        <w:rPr/>
      </w:r>
    </w:p>
    <w:p>
      <w:pPr>
        <w:pStyle w:val="Normal"/>
        <w:jc w:val="both"/>
        <w:rPr/>
      </w:pPr>
      <w:r>
        <w:rPr>
          <w:i/>
        </w:rPr>
        <w:t xml:space="preserve">      </w:t>
      </w:r>
      <w:r>
        <w:rPr>
          <w:i/>
        </w:rPr>
        <w:t>Таким  образом,  мы  выяснили, что  главнейшей  функцией  ювенального  правосудия, т. е. ювенальной  юстиции  является  превентивная  функция, способная  предупредить  и  устранить  нарушение  прав  ребенка  в  семье  и  обществе, превентивная  же  функция  устраняет  тем  самым  дальнейшее  возможное  противоправное  поведение  так  называемых  социальных  сирот, т. е. детей  оставшихся  без  попечения  родителей.</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СЕМИНАРСКОЕ ЗАНЯТИЕ № 2.</w:t>
      </w:r>
    </w:p>
    <w:p>
      <w:pPr>
        <w:pStyle w:val="Normal"/>
        <w:jc w:val="both"/>
        <w:rPr>
          <w:b/>
          <w:b/>
        </w:rPr>
      </w:pPr>
      <w:r>
        <w:rPr>
          <w:b/>
        </w:rPr>
        <w:t>История  ювенальной  юстиции</w:t>
      </w:r>
    </w:p>
    <w:p>
      <w:pPr>
        <w:pStyle w:val="Normal"/>
        <w:jc w:val="both"/>
        <w:rPr>
          <w:b/>
          <w:b/>
        </w:rPr>
      </w:pPr>
      <w:r>
        <w:rPr>
          <w:b/>
        </w:rPr>
      </w:r>
    </w:p>
    <w:p>
      <w:pPr>
        <w:pStyle w:val="Normal"/>
        <w:jc w:val="both"/>
        <w:rPr>
          <w:b/>
          <w:b/>
        </w:rPr>
      </w:pPr>
      <w:r>
        <w:rPr>
          <w:b/>
        </w:rPr>
        <w:t>Вопросы для подготовки к семинарским занятиям.</w:t>
      </w:r>
    </w:p>
    <w:p>
      <w:pPr>
        <w:pStyle w:val="Normal"/>
        <w:numPr>
          <w:ilvl w:val="0"/>
          <w:numId w:val="6"/>
        </w:numPr>
        <w:jc w:val="both"/>
        <w:rPr/>
      </w:pPr>
      <w:r>
        <w:rPr/>
        <w:t xml:space="preserve">Предпосылки  и  история  возникновения  ювенальной  юстиции. </w:t>
      </w:r>
    </w:p>
    <w:p>
      <w:pPr>
        <w:pStyle w:val="Normal"/>
        <w:numPr>
          <w:ilvl w:val="0"/>
          <w:numId w:val="6"/>
        </w:numPr>
        <w:jc w:val="both"/>
        <w:rPr/>
      </w:pPr>
      <w:r>
        <w:rPr/>
        <w:t>Историческое  прошлое  ювенальной  юстиции  в  России.</w:t>
      </w:r>
    </w:p>
    <w:p>
      <w:pPr>
        <w:pStyle w:val="Normal"/>
        <w:numPr>
          <w:ilvl w:val="0"/>
          <w:numId w:val="6"/>
        </w:numPr>
        <w:jc w:val="both"/>
        <w:rPr/>
      </w:pPr>
      <w:r>
        <w:rPr/>
        <w:t>Международные  конвенции  и  декларации  о  правах  детей. Пекинские  правила.</w:t>
      </w:r>
    </w:p>
    <w:p>
      <w:pPr>
        <w:pStyle w:val="Normal"/>
        <w:jc w:val="both"/>
        <w:rPr/>
      </w:pPr>
      <w:r>
        <w:rPr/>
      </w:r>
    </w:p>
    <w:p>
      <w:pPr>
        <w:pStyle w:val="Normal"/>
        <w:jc w:val="both"/>
        <w:rPr>
          <w:b/>
          <w:b/>
        </w:rPr>
      </w:pPr>
      <w:r>
        <w:rPr>
          <w:b/>
        </w:rPr>
        <w:t>Рекомендуемые  источники:</w:t>
      </w:r>
    </w:p>
    <w:p>
      <w:pPr>
        <w:pStyle w:val="Normal"/>
        <w:jc w:val="both"/>
        <w:rPr>
          <w:b/>
          <w:b/>
        </w:rPr>
      </w:pPr>
      <w:r>
        <w:rPr>
          <w:b/>
        </w:rPr>
      </w:r>
    </w:p>
    <w:p>
      <w:pPr>
        <w:pStyle w:val="Normal"/>
        <w:numPr>
          <w:ilvl w:val="0"/>
          <w:numId w:val="17"/>
        </w:numPr>
        <w:jc w:val="both"/>
        <w:rPr/>
      </w:pPr>
      <w:r>
        <w:rPr/>
        <w:t xml:space="preserve">Руководящие  Принципы  Организации  Объединенных  Наций  для  предупреждения  преступности  среди  несовершеннолетних (Эр – Риядские  руководящие  принципы)  Приняты  и  провозглашены  резолюцией  45/112  Генеральной  Ассамблеи  от  1  декабря  1990 </w:t>
      </w:r>
    </w:p>
    <w:p>
      <w:pPr>
        <w:pStyle w:val="Normal"/>
        <w:numPr>
          <w:ilvl w:val="0"/>
          <w:numId w:val="17"/>
        </w:numPr>
        <w:jc w:val="both"/>
        <w:rPr/>
      </w:pPr>
      <w:r>
        <w:rPr/>
        <w:t xml:space="preserve">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иняты  резолюцией 40/33  Генеральной  Ассамблеи  от  29 ноября  1985 года </w:t>
      </w:r>
    </w:p>
    <w:p>
      <w:pPr>
        <w:pStyle w:val="Normal"/>
        <w:numPr>
          <w:ilvl w:val="0"/>
          <w:numId w:val="17"/>
        </w:numPr>
        <w:jc w:val="both"/>
        <w:rPr/>
      </w:pPr>
      <w:r>
        <w:rPr/>
        <w:t xml:space="preserve">Правила  Организации  Объединенных  Наций, Касающиеся  Защиты Несовершеннолетних, Лишенных  Свободы  ООН. Генеральная  Ассамблея. Официальные  отчеты. Сорок  пятая  сессия. Дополнение              № 49 (А/45/49).  14  декабря  1990  года  </w:t>
      </w:r>
    </w:p>
    <w:p>
      <w:pPr>
        <w:pStyle w:val="Normal"/>
        <w:numPr>
          <w:ilvl w:val="0"/>
          <w:numId w:val="17"/>
        </w:numPr>
        <w:jc w:val="both"/>
        <w:rPr/>
      </w:pPr>
      <w:r>
        <w:rPr/>
        <w:t xml:space="preserve">Федеральный  Закон Об  основах  системы  профилактики  безнадзорности  и  правонарушений  несовершеннолетних  Принят Государственной  Думой  21  мая  1999  года. Одобрен  Советом  Федерации  9 июня  1999 года.  Подписан  Президентом  РФ 24  июня  1999  года </w:t>
      </w:r>
    </w:p>
    <w:p>
      <w:pPr>
        <w:pStyle w:val="Normal"/>
        <w:numPr>
          <w:ilvl w:val="0"/>
          <w:numId w:val="17"/>
        </w:numPr>
        <w:jc w:val="both"/>
        <w:rPr/>
      </w:pPr>
      <w:r>
        <w:rPr/>
        <w:t>Федеральный  Закон  Об  основах  системы  ювенальной  юстиции, проект. Вносится  депутатами  Государственной  Думы. В редакции  от  26.10. 2001 года. Одобрен  в  первом  чтении  депутатами  Государственной  Думы.</w:t>
      </w:r>
    </w:p>
    <w:p>
      <w:pPr>
        <w:pStyle w:val="Normal"/>
        <w:jc w:val="both"/>
        <w:rPr/>
      </w:pPr>
      <w:r>
        <w:rPr/>
      </w:r>
    </w:p>
    <w:p>
      <w:pPr>
        <w:pStyle w:val="Normal"/>
        <w:jc w:val="both"/>
        <w:rPr>
          <w:b/>
          <w:b/>
        </w:rPr>
      </w:pPr>
      <w:r>
        <w:rPr>
          <w:b/>
        </w:rPr>
        <w:t>Рекомендуемая  литература:</w:t>
      </w:r>
    </w:p>
    <w:p>
      <w:pPr>
        <w:pStyle w:val="Normal"/>
        <w:jc w:val="both"/>
        <w:rPr>
          <w:b/>
          <w:b/>
        </w:rPr>
      </w:pPr>
      <w:r>
        <w:rPr>
          <w:b/>
        </w:rPr>
      </w:r>
    </w:p>
    <w:p>
      <w:pPr>
        <w:pStyle w:val="Normal"/>
        <w:numPr>
          <w:ilvl w:val="0"/>
          <w:numId w:val="4"/>
        </w:numPr>
        <w:jc w:val="both"/>
        <w:rPr/>
      </w:pPr>
      <w:r>
        <w:rPr/>
        <w:t>Вопросы  ювенальной  юстиции. Альманах  № 2, 2001, Российский  благотворительный  фонд «Нет  Алкоголизму  и  наркомании» М.: 2001, - с. 123 – 128.</w:t>
      </w:r>
    </w:p>
    <w:p>
      <w:pPr>
        <w:pStyle w:val="Normal"/>
        <w:numPr>
          <w:ilvl w:val="0"/>
          <w:numId w:val="4"/>
        </w:numPr>
        <w:jc w:val="both"/>
        <w:rPr/>
      </w:pPr>
      <w:r>
        <w:rPr/>
        <w:t>Галкин  А. Возвращение  ювенальной  юстиции  в  Россию // Российская  юстиция  №  7, июль 2002, Гарант</w:t>
      </w:r>
    </w:p>
    <w:p>
      <w:pPr>
        <w:pStyle w:val="Normal"/>
        <w:numPr>
          <w:ilvl w:val="0"/>
          <w:numId w:val="4"/>
        </w:numPr>
        <w:jc w:val="both"/>
        <w:rPr/>
      </w:pPr>
      <w:r>
        <w:rPr/>
        <w:t xml:space="preserve">Мельникова  Э. Б. Будет  ли  в  России  ювенальная  юстиция // Российская  Юстиция. 1998  № 11, Гарант.    </w:t>
      </w:r>
    </w:p>
    <w:p>
      <w:pPr>
        <w:pStyle w:val="Normal"/>
        <w:numPr>
          <w:ilvl w:val="0"/>
          <w:numId w:val="4"/>
        </w:numPr>
        <w:jc w:val="both"/>
        <w:rPr/>
      </w:pPr>
      <w:r>
        <w:rPr/>
        <w:t xml:space="preserve">Мельникова  Э. Б. Будет  ли  в  России  ювенальная  юстиция // Российская  юстиция. 1998 № 11, Гарант.  </w:t>
      </w:r>
    </w:p>
    <w:p>
      <w:pPr>
        <w:pStyle w:val="Normal"/>
        <w:numPr>
          <w:ilvl w:val="0"/>
          <w:numId w:val="4"/>
        </w:numPr>
        <w:jc w:val="both"/>
        <w:rPr/>
      </w:pPr>
      <w:r>
        <w:rPr/>
        <w:t>Ювенальные  технологии  Практическое  руководство  по  реализации  территориальной  модели  реабилитационной  модели  реабилитационного  пространства  для  несовершеннолетних  группы  риска  Российский  благотворительный  фонд  «Нет  алкоголизму  и  наркомании» (Фонд  НАН) с. 291 – 309.</w:t>
      </w:r>
    </w:p>
    <w:p>
      <w:pPr>
        <w:pStyle w:val="Normal"/>
        <w:jc w:val="both"/>
        <w:rPr/>
      </w:pPr>
      <w:r>
        <w:rPr/>
      </w:r>
    </w:p>
    <w:p>
      <w:pPr>
        <w:pStyle w:val="Normal"/>
        <w:jc w:val="both"/>
        <w:rPr>
          <w:b/>
          <w:b/>
        </w:rPr>
      </w:pPr>
      <w:r>
        <w:rPr>
          <w:b/>
        </w:rPr>
        <w:t>Исторический путь ювенальной юстиции</w:t>
      </w:r>
    </w:p>
    <w:p>
      <w:pPr>
        <w:pStyle w:val="Normal"/>
        <w:jc w:val="both"/>
        <w:rPr>
          <w:b/>
          <w:b/>
        </w:rPr>
      </w:pPr>
      <w:r>
        <w:rPr>
          <w:b/>
        </w:rPr>
      </w:r>
    </w:p>
    <w:p>
      <w:pPr>
        <w:pStyle w:val="Normal"/>
        <w:ind w:firstLine="708"/>
        <w:jc w:val="both"/>
        <w:rPr/>
      </w:pPr>
      <w:r>
        <w:rPr/>
        <w:t>Знание истории предмета исследования дает в руки ключ к раскрытию его сущности и перспектив развития. Это особенно актуально для ювенальной юстиции. Без знания её истории очень трудно почувствовать её специфику: почему ювенальной юстиции не было и почему она возникла? Почему ювенальная юстиция отклоняется от общих процессуальных канонов и несмотря на это, считается эффективной? Почему, наконец, именно ювенальную юстицию считают прообразом правосудия будущего?</w:t>
      </w:r>
    </w:p>
    <w:p>
      <w:pPr>
        <w:pStyle w:val="Normal"/>
        <w:ind w:firstLine="708"/>
        <w:jc w:val="both"/>
        <w:rPr/>
      </w:pPr>
      <w:r>
        <w:rPr/>
        <w:t>Историческое прошлое несовершеннолетних правонарушителей можно назвать жестоким и несправедливым. Такая оценка касается нескольких эпох жизни человека – от античного мира и средневековья до середины XIXв. Меч правосудия был по отношению к несовершеннолетним карающим, об этом можно судить по содержанию некоторых историко-правовых источников и следующих моментов общего плана:</w:t>
      </w:r>
    </w:p>
    <w:p>
      <w:pPr>
        <w:pStyle w:val="Normal"/>
        <w:ind w:firstLine="708"/>
        <w:jc w:val="both"/>
        <w:rPr/>
      </w:pPr>
      <w:r>
        <w:rPr/>
        <w:t>-         в юриспруденции тех времен не существовало правового понятия детства как особо защищаемого периода жизни человека;</w:t>
      </w:r>
    </w:p>
    <w:p>
      <w:pPr>
        <w:pStyle w:val="Normal"/>
        <w:ind w:firstLine="708"/>
        <w:jc w:val="both"/>
        <w:rPr/>
      </w:pPr>
      <w:r>
        <w:rPr/>
        <w:t xml:space="preserve">-         как следствие этого, в правовых актах  не обнаруживается юридических правил специальной защиты детей и подростков в суде, после освобождения из них. Можно даже предположить, что юристов древности, средневековья и «раннего» капитализма дети-преступники как самостоятельная демографическая группа не интересовали. </w:t>
      </w:r>
    </w:p>
    <w:p>
      <w:pPr>
        <w:pStyle w:val="Normal"/>
        <w:ind w:firstLine="708"/>
        <w:jc w:val="both"/>
        <w:rPr/>
      </w:pPr>
      <w:r>
        <w:rPr/>
        <w:t>-         Соответственно жестокость суда к несовершеннолетним проявлялась в том, что они, если совершали противоправные поступки, в своем правовом положении приравнивались к взрослым преступникам. Современный юрист поймет, что одинаковое наказание 9-летнему ребенку и взрослому бьет сильнее ребенка.</w:t>
      </w:r>
    </w:p>
    <w:p>
      <w:pPr>
        <w:pStyle w:val="Normal"/>
        <w:ind w:firstLine="708"/>
        <w:jc w:val="both"/>
        <w:rPr/>
      </w:pPr>
      <w:r>
        <w:rPr/>
        <w:t>И все же нельзя утверждать категорически и однозначно, что римское право, более поздние правовые акты средневековья и тем более законодательство XVIII-XIXвв. вообще не оставило нам никаких юридических свидетельств того, существовали попытки оградить несовершеннолетних от жестокой кары за совершенное деяние. Чтобы убедиться в обратном, необходимо вспомнить некоторые положения римского права. Начнем с норм гражданского права. Это обусловлено тем, что судебная защита несовершеннолетних  исторически возникла в гражданском, а не в уголовном праве.</w:t>
      </w:r>
    </w:p>
    <w:p>
      <w:pPr>
        <w:pStyle w:val="Normal"/>
        <w:ind w:firstLine="708"/>
        <w:jc w:val="both"/>
        <w:rPr/>
      </w:pPr>
      <w:r>
        <w:rPr/>
        <w:t>В Дигестах императора Юстиниана (VIв н. э.) в книге четверной, есть титул IV, озаглавленный «О лицах, недосдигших 25 лет». В  п. 1 титула приводится высказывание Доминициа Ульпиана, римского юриста, префекта претория: «Следую естественной справедливости, претор установил этот эдикт, путем которого он предоставил защиту юным, так как всем известно, что у лиц этого возраста рассудительность является шаткой и непрочной и подвержена возможностям многих обманов; этим эдиктом претор обещал и помощь и защиту против обмана…»1</w:t>
      </w:r>
    </w:p>
    <w:p>
      <w:pPr>
        <w:pStyle w:val="Normal"/>
        <w:ind w:firstLine="708"/>
        <w:jc w:val="both"/>
        <w:rPr/>
      </w:pPr>
      <w:r>
        <w:rPr/>
        <w:t>Далее идет по тексту эдикта, из которого ясно, что защиту лиц в возрасте до 25 лет осуществляют их попечители и речь идет главным образом о сделках с имуществом. В титуле IVесть еще несколько пунктов, где подробно рассматриваются разные случаи совершения этими лицами сделок и указывается, когда им должна быть оказана защита, а когда – нет. Упоминаются и правонарушения. Пожалуй, ближе к современному пониманию будет высказывание того же Ульпиана, где он отвечает на вопрос, нужно ли оказывать помощь малолетнему, если он умышленно совершил правонарушение. «И нужно признать, - отвечает Ульпиан, - что при правонарушениях не следует приходить, несовершеннолетним не помощь и такова не оказывается. Ибо если он совершил воровство или противоправно причинил ущерб, помощь не оказывается».2</w:t>
      </w:r>
    </w:p>
    <w:p>
      <w:pPr>
        <w:pStyle w:val="Normal"/>
        <w:ind w:firstLine="708"/>
        <w:jc w:val="both"/>
        <w:rPr/>
      </w:pPr>
      <w:r>
        <w:rPr/>
        <w:t>Римское право оставило нам еще одно свидетельство защиты детей государством -  это доктрина государства-отца (parens patriae). Государство объявляется высшим опекунов ребенка.  В истории ювенальной юстиции она констатировалось (декларировалась) не один раз.</w:t>
      </w:r>
    </w:p>
    <w:p>
      <w:pPr>
        <w:pStyle w:val="Normal"/>
        <w:ind w:firstLine="708"/>
        <w:jc w:val="both"/>
        <w:rPr/>
      </w:pPr>
      <w:r>
        <w:rPr/>
        <w:t>Если говорить о том, что оставил нам античный мир и средневековье о преступлениях несовершеннолетних и о об из ответственности за это перед судом, то в законах речь шла только о наказаниях детей и подростков. Процессуальный статус  стал интересовать юристов значительно позднее.</w:t>
      </w:r>
    </w:p>
    <w:p>
      <w:pPr>
        <w:pStyle w:val="Normal"/>
        <w:ind w:firstLine="708"/>
        <w:jc w:val="both"/>
        <w:rPr/>
      </w:pPr>
      <w:r>
        <w:rPr/>
        <w:t>В законах XII таблиц был впервые сформирован принцип прощения наказания. Он относился главным образом к несовершеннолетним и в некоторых последующих работах, трактовавших содержание упомянутого закона, формулировался как прощение, оправданное несовершеннолетием.</w:t>
      </w:r>
    </w:p>
    <w:p>
      <w:pPr>
        <w:pStyle w:val="Normal"/>
        <w:ind w:firstLine="708"/>
        <w:jc w:val="both"/>
        <w:rPr/>
      </w:pPr>
      <w:r>
        <w:rPr/>
        <w:t>В законах XII таблиц речь шла о не назначении наказания при наличии следующих двух условий:</w:t>
      </w:r>
    </w:p>
    <w:p>
      <w:pPr>
        <w:pStyle w:val="Normal"/>
        <w:ind w:firstLine="708"/>
        <w:jc w:val="both"/>
        <w:rPr/>
      </w:pPr>
      <w:r>
        <w:rPr/>
        <w:t>1)    когда совершивший преступление не понимал характера преступного акта;</w:t>
      </w:r>
    </w:p>
    <w:p>
      <w:pPr>
        <w:pStyle w:val="Normal"/>
        <w:ind w:firstLine="708"/>
        <w:jc w:val="both"/>
        <w:rPr/>
      </w:pPr>
      <w:r>
        <w:rPr/>
        <w:t>2)    когда сам преступный акт не был доведен до конца.</w:t>
      </w:r>
    </w:p>
    <w:p>
      <w:pPr>
        <w:pStyle w:val="Normal"/>
        <w:ind w:firstLine="708"/>
        <w:jc w:val="both"/>
        <w:rPr/>
      </w:pPr>
      <w:r>
        <w:rPr/>
        <w:t xml:space="preserve">Этот принцип в течение длительного времени был распространен в странах, воспринявших римское право. </w:t>
      </w:r>
    </w:p>
    <w:p>
      <w:pPr>
        <w:pStyle w:val="Normal"/>
        <w:ind w:firstLine="708"/>
        <w:jc w:val="both"/>
        <w:rPr/>
      </w:pPr>
      <w:r>
        <w:rPr/>
        <w:t>Жестокость, игнорирование детства как естественного состояния человеческой личности более всего характерно для средневековых правовых актов. Известные швейцарские исследователи преступности несовершеннолетних Морис и Энрика Вейяр-Цибульские по результатам своих многолетних исследований истории борьбы с преступностью несовершеннолетних свидетельствуют, что частым было применение смертной казни к детям младшего возраста. К ним применялись все виды и иных наказаний, как к взрослым преступникам, содержание в одних с ними тюрьмах, непонятные детям процессуальные действия (приведение к присяге) и недопустимые (пытки).</w:t>
      </w:r>
    </w:p>
    <w:p>
      <w:pPr>
        <w:pStyle w:val="Normal"/>
        <w:ind w:firstLine="708"/>
        <w:jc w:val="both"/>
        <w:rPr/>
      </w:pPr>
      <w:r>
        <w:rPr/>
        <w:t>И хотя во многих законодательных актах того времени («Швабское зеркало» -  сборник германских законов XIIв.; «Каролина» - уголовно-судебное уложение короля Карла V, XVIв.) нашло отражение упомянутого прощения наказания, в самих законах были оговорки, позволяющие этот принцип обойти.</w:t>
      </w:r>
    </w:p>
    <w:p>
      <w:pPr>
        <w:pStyle w:val="Normal"/>
        <w:ind w:firstLine="708"/>
        <w:jc w:val="both"/>
        <w:rPr/>
      </w:pPr>
      <w:r>
        <w:rPr/>
        <w:t>Карательный оттенок был у статьи CL-XIV«Каролины», где о несовершеннолетних ворах было сказано следующее: «Если вор или воровка будут в возрасте менее четырнадцати лет, от они независимо от каких-либо иных оснований не могут быть осуждены на смертную казнь, а должны быть подвергнуты… телесным наказаниям по усмотрению (суда) и должны дать вечную клятву». Казалось бы, несовершеннолетний защищен законом от смертной казни. Но нет, вслед за приведенным текстом следует продолжение: «Но если вор по своему возрасту приближается к четырнадцати годам и кража значительна или же обнаруженные при том отягчающие обстоятельства  (насильственная кража, или кража, совершенная в третий раз)  столь опасны, что злостность может восполнить недостаток возраста, то судья и шеффены должны вопросить… ответа, должно ли подвергнуть такого малолетнего вора имущественным или телесным наказаниям или смертной казни3.</w:t>
      </w:r>
    </w:p>
    <w:p>
      <w:pPr>
        <w:pStyle w:val="Normal"/>
        <w:ind w:firstLine="708"/>
        <w:jc w:val="both"/>
        <w:rPr/>
      </w:pPr>
      <w:r>
        <w:rPr/>
        <w:t>Дальнейшее развитие уголовного права и правосудия давало все больше отклонений от принципа прощения наказания, когда речь шла о несовершеннолетних. Это было отражением мрачной эпохи средневекового правосудия.</w:t>
      </w:r>
    </w:p>
    <w:p>
      <w:pPr>
        <w:pStyle w:val="Normal"/>
        <w:ind w:firstLine="708"/>
        <w:jc w:val="both"/>
        <w:rPr/>
      </w:pPr>
      <w:r>
        <w:rPr/>
        <w:t>Отсутствие специальной правовой защиты несовершеннолетних можно  обнаружить в законах многих стран в начале и даже в середине XIXв. Действующие законы устанавливали равную для детей и взрослых ответственность и наказание, одинаковую для всех лиц, представших перед судом, судебную процедуру.</w:t>
      </w:r>
    </w:p>
    <w:p>
      <w:pPr>
        <w:pStyle w:val="Normal"/>
        <w:ind w:firstLine="708"/>
        <w:jc w:val="both"/>
        <w:rPr/>
      </w:pPr>
      <w:r>
        <w:rPr/>
        <w:t>Завершая знакомство с тяжелым историческим прошлым несовершеннолетних в орбите правосудия, отметим главное.</w:t>
      </w:r>
    </w:p>
    <w:p>
      <w:pPr>
        <w:pStyle w:val="Normal"/>
        <w:ind w:firstLine="708"/>
        <w:jc w:val="both"/>
        <w:rPr/>
      </w:pPr>
      <w:r>
        <w:rPr/>
        <w:t>Исторические предшественники-юристы не учитывали того, что дети и подростки нуждаются  в повышенной юридической защите своих прав в силу возраста.</w:t>
      </w:r>
    </w:p>
    <w:p>
      <w:pPr>
        <w:pStyle w:val="Normal"/>
        <w:ind w:firstLine="708"/>
        <w:jc w:val="both"/>
        <w:rPr/>
      </w:pPr>
      <w:r>
        <w:rPr/>
        <w:t xml:space="preserve">Игнорирование этого важного фактора привело к тому, что и римское право, и более поздние историко-правовые памятники средневековья,  и даже законы  Нового времени предусматривали весьма ограниченную защиту для детей перед законом и судом. Происходило это потому, что детей во все времена, предшествующие  созданию ювенальной юстиции, рассматривали  как неполноценных физически и психически, но взрослых. </w:t>
      </w:r>
    </w:p>
    <w:p>
      <w:pPr>
        <w:pStyle w:val="Normal"/>
        <w:ind w:firstLine="708"/>
        <w:jc w:val="both"/>
        <w:rPr/>
      </w:pPr>
      <w:r>
        <w:rPr/>
        <w:t>Принятие Закона  и создание ювенального суда было инициировано женщинами-реформаторами Люси Флауэр из Чикагского женского клуба, Джулией Латроп из общественной организации «Халл Хауз».</w:t>
      </w:r>
    </w:p>
    <w:p>
      <w:pPr>
        <w:pStyle w:val="Normal"/>
        <w:ind w:firstLine="708"/>
        <w:jc w:val="both"/>
        <w:rPr/>
      </w:pPr>
      <w:r>
        <w:rPr/>
        <w:t>Необходимо отметить, что название Закона достаточно точно отражает переворот в понимании проблем преступности несовершеннолетних, который произошел в конце XIXв.</w:t>
      </w:r>
    </w:p>
    <w:p>
      <w:pPr>
        <w:pStyle w:val="Normal"/>
        <w:ind w:firstLine="708"/>
        <w:jc w:val="both"/>
        <w:rPr/>
      </w:pPr>
      <w:r>
        <w:rPr/>
        <w:t>Создание чикагского суда по делам несовершеннолетних было своеобразной сенсацией начала XXв.</w:t>
      </w:r>
    </w:p>
    <w:p>
      <w:pPr>
        <w:pStyle w:val="Normal"/>
        <w:ind w:firstLine="708"/>
        <w:jc w:val="both"/>
        <w:rPr/>
      </w:pPr>
      <w:r>
        <w:rPr/>
        <w:t>Известный российский процессуалист профессор П. И. Люблинский писал, «едва ли можно назвать в современной европейской юридической и педагогической литературе тему более модную, чем вопрос об американских судах для несовершеннолетних, выдвинувшийся с начала XXв. Идеями этого движения полны труды юристов всех европейских стран. Почти в каждом государстве делаются эксперименты практического осуществления этих учреждений, причем намечаются новые типы, новые формы»4.</w:t>
      </w:r>
    </w:p>
    <w:p>
      <w:pPr>
        <w:pStyle w:val="Normal"/>
        <w:ind w:firstLine="708"/>
        <w:jc w:val="both"/>
        <w:rPr/>
      </w:pPr>
      <w:r>
        <w:rPr/>
        <w:t>При создании судов по делам несовершеннолетних сразу обнаружился неодинаковый подход в разных станах к виду указанной юрисдикции.</w:t>
      </w:r>
    </w:p>
    <w:p>
      <w:pPr>
        <w:pStyle w:val="Normal"/>
        <w:ind w:firstLine="708"/>
        <w:jc w:val="both"/>
        <w:rPr/>
      </w:pPr>
      <w:r>
        <w:rPr/>
        <w:t>Автономная ювенальная юстиция возникла не во всех странах. Четко обозначились два варианта:</w:t>
      </w:r>
    </w:p>
    <w:p>
      <w:pPr>
        <w:pStyle w:val="Normal"/>
        <w:ind w:firstLine="708"/>
        <w:jc w:val="both"/>
        <w:rPr/>
      </w:pPr>
      <w:r>
        <w:rPr/>
        <w:t>1)    автономные суды, не связанные с общим судом;</w:t>
      </w:r>
    </w:p>
    <w:p>
      <w:pPr>
        <w:pStyle w:val="Normal"/>
        <w:ind w:firstLine="708"/>
        <w:jc w:val="both"/>
        <w:rPr/>
      </w:pPr>
      <w:r>
        <w:rPr/>
        <w:t>2)    состав общего суда, получивший функции рассмотрения дел о несовершеннолетних.</w:t>
      </w:r>
    </w:p>
    <w:p>
      <w:pPr>
        <w:pStyle w:val="Normal"/>
        <w:ind w:firstLine="708"/>
        <w:jc w:val="both"/>
        <w:rPr/>
      </w:pPr>
      <w:r>
        <w:rPr/>
        <w:t>Особый интерес представляет национальный опыт стран, где суды для несовершеннолетних начали эффективно функционировать: США, Англия, Франция, Германия и Россия.</w:t>
      </w:r>
    </w:p>
    <w:p>
      <w:pPr>
        <w:pStyle w:val="Normal"/>
        <w:ind w:firstLine="708"/>
        <w:jc w:val="both"/>
        <w:rPr/>
      </w:pPr>
      <w:r>
        <w:rPr/>
        <w:t xml:space="preserve">Первый суд по делам несовершеннолетних в России был открыт  в Санкт-Петербурге 22 января 1910 года. </w:t>
      </w:r>
    </w:p>
    <w:p>
      <w:pPr>
        <w:pStyle w:val="Normal"/>
        <w:ind w:firstLine="708"/>
        <w:jc w:val="both"/>
        <w:rPr/>
      </w:pPr>
      <w:r>
        <w:rPr/>
        <w:t>Дальнейшее распространение новой судебной системы было очень быстрым. В 1917 году такие суды действовали в Москве, Харькове, Киеве, Одессе, Либаве, Риге, Томске, Саратове.</w:t>
      </w:r>
    </w:p>
    <w:p>
      <w:pPr>
        <w:pStyle w:val="Normal"/>
        <w:ind w:firstLine="708"/>
        <w:jc w:val="both"/>
        <w:rPr/>
      </w:pPr>
      <w:r>
        <w:rPr/>
        <w:t>По мнению известного исследователя в области ювенальной  юстиции, научного сотрудника Института государства и права РАН Эвелины Мельниковой «российская модель ювенальной юстиции была очень удачной. До 70% несовершеннолетних правонарушителей «детские суды» отправляли не в тюрьмы, а под надзор попечителей, наблюдавших за их поведением. Да и сам суд рассматривался как орган социального попечения о несовершеннолетних»5</w:t>
      </w:r>
    </w:p>
    <w:p>
      <w:pPr>
        <w:pStyle w:val="Normal"/>
        <w:ind w:firstLine="708"/>
        <w:jc w:val="both"/>
        <w:rPr/>
      </w:pPr>
      <w:r>
        <w:rPr/>
        <w:t>В России функции судьи по делам несовершеннолетних осуществлял специальный мировой судья. К его компетенции относились дела о преступлениях несовершеннолетних, а также взрослых подстрекателей подростков. Вопросы гражданского и опекунского производства не относились к юрисдикции «детского суда». Судья этого суда осуществлял надзор за работой учреждений, принимающих  на себя заботу о малолетних преступниках. Именно по этому российские юристы рассматривали суд для несовершеннолетних как «орган государственного попечения о несовершеннолетнем, действующий в судебном порядке".6</w:t>
      </w:r>
    </w:p>
    <w:p>
      <w:pPr>
        <w:pStyle w:val="Normal"/>
        <w:ind w:firstLine="708"/>
        <w:jc w:val="both"/>
        <w:rPr/>
      </w:pPr>
      <w:r>
        <w:rPr/>
        <w:t>Позднее, в 1913 г., в компетенцию «детского» суда было включены дела о беспризорных несовершеннолетних в возрасте до 17 лет. Это сразу расширило сферу его гражданского и опекунского судопроизводства.</w:t>
      </w:r>
    </w:p>
    <w:p>
      <w:pPr>
        <w:pStyle w:val="Normal"/>
        <w:ind w:firstLine="708"/>
        <w:jc w:val="both"/>
        <w:rPr/>
      </w:pPr>
      <w:r>
        <w:rPr/>
        <w:t xml:space="preserve">Дореволюционные русские юристы считали именно модель российской ювенальной юстиции наиболее удачной. </w:t>
      </w:r>
    </w:p>
    <w:p>
      <w:pPr>
        <w:pStyle w:val="Normal"/>
        <w:ind w:firstLine="708"/>
        <w:jc w:val="both"/>
        <w:rPr/>
      </w:pPr>
      <w:r>
        <w:rPr/>
        <w:t>Суд по делам несовершеннолетних в России отличали следующие признаки:</w:t>
      </w:r>
    </w:p>
    <w:p>
      <w:pPr>
        <w:pStyle w:val="Normal"/>
        <w:ind w:firstLine="708"/>
        <w:jc w:val="both"/>
        <w:rPr/>
      </w:pPr>
      <w:r>
        <w:rPr/>
        <w:t>-         рассмотрение дел о несовершеннолетних единоличным мировым судьей;</w:t>
      </w:r>
    </w:p>
    <w:p>
      <w:pPr>
        <w:pStyle w:val="Normal"/>
        <w:ind w:firstLine="708"/>
        <w:jc w:val="both"/>
        <w:rPr/>
      </w:pPr>
      <w:r>
        <w:rPr/>
        <w:t>-         избрание его, как и всякого мирового судьи, среди населения, проживающего в судебном округе;</w:t>
      </w:r>
    </w:p>
    <w:p>
      <w:pPr>
        <w:pStyle w:val="Normal"/>
        <w:ind w:firstLine="708"/>
        <w:jc w:val="both"/>
        <w:rPr/>
      </w:pPr>
      <w:r>
        <w:rPr/>
        <w:t>-         профессиональная подготовка судьи предполагала знание детского психологии. Поэтому предпочтительны были врачи и педагоги;</w:t>
      </w:r>
    </w:p>
    <w:p>
      <w:pPr>
        <w:pStyle w:val="Normal"/>
        <w:ind w:firstLine="708"/>
        <w:jc w:val="both"/>
        <w:rPr/>
      </w:pPr>
      <w:r>
        <w:rPr/>
        <w:t>-         достаточно широкая предметная подсудность этого суда (т.е. круг рассматриваемых дел);</w:t>
      </w:r>
    </w:p>
    <w:p>
      <w:pPr>
        <w:pStyle w:val="Normal"/>
        <w:ind w:firstLine="708"/>
        <w:jc w:val="both"/>
        <w:rPr/>
      </w:pPr>
      <w:r>
        <w:rPr/>
        <w:t>-         конфиденциальность судебного разбирательства;</w:t>
      </w:r>
    </w:p>
    <w:p>
      <w:pPr>
        <w:pStyle w:val="Normal"/>
        <w:ind w:firstLine="708"/>
        <w:jc w:val="both"/>
        <w:rPr/>
      </w:pPr>
      <w:r>
        <w:rPr/>
        <w:t>-         отсутствие формального судебного акта;</w:t>
      </w:r>
    </w:p>
    <w:p>
      <w:pPr>
        <w:pStyle w:val="Normal"/>
        <w:ind w:firstLine="708"/>
        <w:jc w:val="both"/>
        <w:rPr/>
      </w:pPr>
      <w:r>
        <w:rPr/>
        <w:t>-         отсутствие формальной судебной процедуры;</w:t>
      </w:r>
    </w:p>
    <w:p>
      <w:pPr>
        <w:pStyle w:val="Normal"/>
        <w:ind w:firstLine="708"/>
        <w:jc w:val="both"/>
        <w:rPr/>
      </w:pPr>
      <w:r>
        <w:rPr/>
        <w:t>-         упрощенное судопроизводство, сводившееся  в основном к беседе судьи с подростком при участии его попечителя;</w:t>
      </w:r>
    </w:p>
    <w:p>
      <w:pPr>
        <w:pStyle w:val="Normal"/>
        <w:ind w:firstLine="708"/>
        <w:jc w:val="both"/>
        <w:rPr/>
      </w:pPr>
      <w:r>
        <w:rPr/>
        <w:t>-         в основном применение в качестве меры воздействия попечительского надзора;</w:t>
      </w:r>
    </w:p>
    <w:p>
      <w:pPr>
        <w:pStyle w:val="Normal"/>
        <w:ind w:firstLine="708"/>
        <w:jc w:val="both"/>
        <w:rPr/>
      </w:pPr>
      <w:r>
        <w:rPr/>
        <w:t>-         обжалование решения судов для несовершеннолетних в особое отделение съездов мировых судей  (апелляционную инстанцию на решение мировых судей)</w:t>
      </w:r>
    </w:p>
    <w:p>
      <w:pPr>
        <w:pStyle w:val="Normal"/>
        <w:ind w:firstLine="708"/>
        <w:jc w:val="both"/>
        <w:rPr/>
      </w:pPr>
      <w:r>
        <w:rPr/>
        <w:t>Обратимся к П.И. Люблинскому – творцу российской ювенальной юстиции, он обобщил свои многолетние исследования феномена преступности несовершеннолетних до и после создания в России ювенальной юстиции и сделал три вывода об исторической ценности тогда еще новой судебной юрисдикции. Его выводы важны и для юристов России XXIв.</w:t>
      </w:r>
    </w:p>
    <w:p>
      <w:pPr>
        <w:pStyle w:val="Normal"/>
        <w:ind w:firstLine="708"/>
        <w:jc w:val="both"/>
        <w:rPr/>
      </w:pPr>
      <w:r>
        <w:rPr/>
        <w:t>1.          Главное значение создание судов  по делам несовершеннолетних состоит в том, что они получают функцию изучения несовершеннолетних правонарушителей и причин их правонарушения.</w:t>
      </w:r>
    </w:p>
    <w:p>
      <w:pPr>
        <w:pStyle w:val="Normal"/>
        <w:ind w:firstLine="708"/>
        <w:jc w:val="both"/>
        <w:rPr/>
      </w:pPr>
      <w:r>
        <w:rPr/>
        <w:t>2.          Не менее важно было влияние вновь созданной ювенальной юстиции на уголовную политику государства в отношении несовершеннолетних. Хотя в законах и были отдельные охранительные нормы в отношениях детей и подростков, все же в целом уголовная политика применительно к «ранней преступности» несовершеннолетних была карательной и осуществлялась с помощью наказания. Смягчение её произошло именно под флагом ювенальной юстиции.</w:t>
      </w:r>
    </w:p>
    <w:p>
      <w:pPr>
        <w:pStyle w:val="Normal"/>
        <w:ind w:firstLine="708"/>
        <w:jc w:val="both"/>
        <w:rPr/>
      </w:pPr>
      <w:r>
        <w:rPr/>
        <w:t>3.          Деятельность судов для несовершеннолетних во всех странах представила специалистам полную и регулярную судебную статистику, которая свидетельствовала в пользу новых судов, подтверждая их эффективность7.</w:t>
      </w:r>
    </w:p>
    <w:p>
      <w:pPr>
        <w:pStyle w:val="Normal"/>
        <w:ind w:firstLine="708"/>
        <w:jc w:val="both"/>
        <w:rPr/>
      </w:pPr>
      <w:r>
        <w:rPr/>
        <w:t>У Истории ювенальной юстиции в России неординарная судьба, повлиявшая существенным образом на ту модель правосудия, которую мы имеем сейчас.</w:t>
      </w:r>
    </w:p>
    <w:p>
      <w:pPr>
        <w:pStyle w:val="Normal"/>
        <w:jc w:val="both"/>
        <w:rPr/>
      </w:pPr>
      <w:r>
        <w:rPr/>
        <w:t>Необходимо проанализировать длительный послереволюционный путь российской ювенальной юстиции (1917-1959 гг.). Это позволит понять характер действующего правосудия по делам несовершеннолетних.</w:t>
      </w:r>
    </w:p>
    <w:p>
      <w:pPr>
        <w:pStyle w:val="Normal"/>
        <w:ind w:firstLine="708"/>
        <w:jc w:val="both"/>
        <w:rPr/>
      </w:pPr>
      <w:r>
        <w:rPr/>
        <w:t>На какой же правовой базе функционировал первый ювенальный суд в России? В уголовном законодательстве в тот период содержались некоторые охранительные нормы, касающиеся несовершеннолетних, согласно которому судебному преследованию подвергались несовершеннолетние в возрасте с 10 лет (ст. 137  Уложения о наказаниях уголовных и исправительных)8.  Часть 2 этой  статьи предусматривала льготный режим уголовной ответственности для несовершеннолетних  и в возрасте от 10 до 17 лет, совершивших преступление «без разумения».</w:t>
      </w:r>
    </w:p>
    <w:p>
      <w:pPr>
        <w:pStyle w:val="Normal"/>
        <w:ind w:firstLine="708"/>
        <w:jc w:val="both"/>
        <w:rPr/>
      </w:pPr>
      <w:r>
        <w:rPr/>
        <w:t>Были специальные разъяснения в законе относительно несовершеннолетних, совершивших преступление «с разумением». Их направляли по преимуществу в исправительные заведения для несовершеннолетних. При невозможности поместить их в эти заведения они заключались на срок, определенный судом, но не более, чем до достижения 18-летнего возраста, в особые помещения, устроенные для них при тюрьмах или домах при арестованных по приговорам мировых судей.</w:t>
      </w:r>
    </w:p>
    <w:p>
      <w:pPr>
        <w:pStyle w:val="Normal"/>
        <w:ind w:firstLine="708"/>
        <w:jc w:val="both"/>
        <w:rPr/>
      </w:pPr>
      <w:r>
        <w:rPr/>
        <w:t>В законах России конца XIXв. содержались юридические нормы, предусматривающие уменьшение тяжести уголовного наказания несовершеннолетних. Как уголовное, так и уголовно-процессуальное законодательство содержало положения о повышенной юридической защите несовершеннолетних по сравнению с взрослыми подсудимыми. Вместе с тем значительный объем судейского усмотрения по этим делам (решение вопроса о действиях «с разумением», вынесение приговоров без установленного срока) все же ставило несовершеннолетних  в положение лиц, не защищенных законом.</w:t>
      </w:r>
    </w:p>
    <w:p>
      <w:pPr>
        <w:pStyle w:val="Normal"/>
        <w:ind w:firstLine="708"/>
        <w:jc w:val="both"/>
        <w:rPr/>
      </w:pPr>
      <w:r>
        <w:rPr/>
        <w:t xml:space="preserve">Говоря о правовой базе ювенальной юстиции этого периода, нельзя забывать об одном российском законе (Закон от 2 июля 1897 г. «О малолетних и несовершеннолетних преступниках»), сыгравшем не положительную роль в уголовной политике в отношении несовершеннолетних, тем более что этот закон действовал и в период работы в России судов для несовершеннолетних, вплоть до его отмены в 1918 г.  </w:t>
      </w:r>
    </w:p>
    <w:p>
      <w:pPr>
        <w:pStyle w:val="Normal"/>
        <w:ind w:firstLine="708"/>
        <w:jc w:val="both"/>
        <w:rPr/>
      </w:pPr>
      <w:r>
        <w:rPr/>
        <w:t>Этот закон сохранил для подростков наказания в виде заключения в тюрьму, хотя и в специальных для них помещениях. Для несовершеннолетних в возрасте от 17лет до 21 года (совершеннолетие в дореволюционной России наступало с 21 года) закон предусматривал каторгу и поселение.</w:t>
      </w:r>
    </w:p>
    <w:p>
      <w:pPr>
        <w:pStyle w:val="Normal"/>
        <w:ind w:firstLine="708"/>
        <w:jc w:val="both"/>
        <w:rPr/>
      </w:pPr>
      <w:r>
        <w:rPr/>
        <w:t>Закон был явно реакционный, так он оценивался прогрессивными русскими юристами. Любопытный исторический факт: отмена Закона от 2 июля 1897 г. декретом Советской власти от 17 января 1918 г. приветствовали юристы – и приверженцы либеральных взглядов, и сторонники советской власти.</w:t>
      </w:r>
    </w:p>
    <w:p>
      <w:pPr>
        <w:pStyle w:val="Normal"/>
        <w:ind w:firstLine="708"/>
        <w:jc w:val="both"/>
        <w:rPr/>
      </w:pPr>
      <w:r>
        <w:rPr/>
        <w:t>Автономная российская юстиция перестала существовать по декрету Совнаркома России от 17 января 1918 г. и была заменена на другую систему, которая, по мнению создателей, мыслилась более гуманной, более приспособленной к обращению с детьми и подростками.</w:t>
      </w:r>
    </w:p>
    <w:p>
      <w:pPr>
        <w:pStyle w:val="Normal"/>
        <w:ind w:firstLine="708"/>
        <w:jc w:val="both"/>
        <w:rPr/>
      </w:pPr>
      <w:r>
        <w:rPr/>
        <w:t xml:space="preserve">Преобразования судебной системы начались в январе 1918 г. и были продолжены через два года после этого – в марте 1920 г. </w:t>
      </w:r>
    </w:p>
    <w:p>
      <w:pPr>
        <w:pStyle w:val="Normal"/>
        <w:ind w:firstLine="708"/>
        <w:jc w:val="both"/>
        <w:rPr/>
      </w:pPr>
      <w:r>
        <w:rPr/>
        <w:t>Декрет от 17 января 1918 «О комиссиях о несовершеннолетних» внес существенные изменения в российское правосудие по делам несовершеннолетних: отменил тюремное заключение и суды для несовершеннолетних.</w:t>
      </w:r>
    </w:p>
    <w:p>
      <w:pPr>
        <w:pStyle w:val="Normal"/>
        <w:jc w:val="both"/>
        <w:rPr/>
      </w:pPr>
      <w:r>
        <w:rPr/>
        <w:t>Для тех лет непривычной была ведомственная принадлежность созданных комиссий по делам несовершеннолетних, они находились в ведении Наркомата общественного призрения. Комиссии включали представителей трех ведомств: общественного призрения, просвещения и юстиции. Обязательным членом комиссии был врач.</w:t>
      </w:r>
    </w:p>
    <w:p>
      <w:pPr>
        <w:pStyle w:val="Normal"/>
        <w:ind w:firstLine="708"/>
        <w:jc w:val="both"/>
        <w:rPr/>
      </w:pPr>
      <w:r>
        <w:rPr/>
        <w:t>В компетенции комиссий входило освобождение несовершеннолетних от ответственности или направления их в одно из «убежищ» Наркомата общественного призрения (сообразно характеру деяния).</w:t>
      </w:r>
    </w:p>
    <w:p>
      <w:pPr>
        <w:pStyle w:val="Normal"/>
        <w:ind w:firstLine="708"/>
        <w:jc w:val="both"/>
        <w:rPr/>
      </w:pPr>
      <w:r>
        <w:rPr/>
        <w:t>30 июля 1920 г. бала опубликована разработанная Инструкция о работе комиссии о несовершеннолетних. Это медико-психологический и педагогический документ, определяющий деятельность комиссий, отражал общую ориентацию уголовной политики в отношении несовершеннолетних.</w:t>
      </w:r>
    </w:p>
    <w:p>
      <w:pPr>
        <w:pStyle w:val="Normal"/>
        <w:ind w:firstLine="708"/>
        <w:jc w:val="both"/>
        <w:rPr/>
      </w:pPr>
      <w:r>
        <w:rPr/>
        <w:t>Заседание комиссий о несовершеннолетних были публичными, разрешалось присутствие прессы, но было запрещено публиковать фамилии несовершеннолетних.</w:t>
      </w:r>
    </w:p>
    <w:p>
      <w:pPr>
        <w:pStyle w:val="Normal"/>
        <w:jc w:val="both"/>
        <w:rPr/>
      </w:pPr>
      <w:r>
        <w:rPr/>
        <w:t>Справедливости ради надо отметить, что комиссии о несовершеннолетних восприняли опыт судов для несовершеннолетних дореволюционной России в части, касающейся организации социальных служб по изучению личности и условий жизни несовершеннолетних. Преимущественное участие неюристов в заседаниях и в принятии решения о судьбе несовершеннолетних снижало юридический уровень деятельности комиссии и соответственно защищенность детей и подростков в этих комиссиях. Приходиться с сожалением заметить, что этот изъян оказался живучим и, несмотря на серьезные перемены, низкий уровень правовой защищенности подростков в указанных комиссиях сохранился до наших дней.</w:t>
      </w:r>
    </w:p>
    <w:p>
      <w:pPr>
        <w:pStyle w:val="Normal"/>
        <w:ind w:firstLine="708"/>
        <w:jc w:val="both"/>
        <w:rPr/>
      </w:pPr>
      <w:r>
        <w:rPr/>
        <w:t>В то время реальности жизни очень скоро заставили вспомнить о судах. Ведь подростки совершали не только малозначительные проступки, но вполне серьезные и опасные преступления. Сами по себе преступления исчезнуть не могли, а бороться с ними у комиссий не было средств.</w:t>
      </w:r>
    </w:p>
    <w:p>
      <w:pPr>
        <w:pStyle w:val="Normal"/>
        <w:ind w:firstLine="708"/>
        <w:jc w:val="both"/>
        <w:rPr/>
      </w:pPr>
      <w:r>
        <w:rPr/>
        <w:t>В феврале 1920 г. был разработан и внесен на рассмотрение правительства проект декрета «О суде над несовершеннолетними». Он был утвержден постановлением СНК РСФСР 4 марта 1920 г.</w:t>
      </w:r>
    </w:p>
    <w:p>
      <w:pPr>
        <w:pStyle w:val="Normal"/>
        <w:ind w:firstLine="708"/>
        <w:jc w:val="both"/>
        <w:rPr/>
      </w:pPr>
      <w:r>
        <w:rPr/>
        <w:t xml:space="preserve">В отличии от декрета 17 января 1918  новый декрет допускал передачу дел несовершеннолетних в возрасте с14 лет до 18 лет в народный суд, если комиссия о несовершеннолетних установила невозможность применить к ним медико-педагогические меры.  </w:t>
      </w:r>
    </w:p>
    <w:p>
      <w:pPr>
        <w:pStyle w:val="Normal"/>
        <w:ind w:firstLine="708"/>
        <w:jc w:val="both"/>
        <w:rPr/>
      </w:pPr>
      <w:r>
        <w:rPr/>
        <w:t>В 20-е гг. вновь произошла переориентация законодательства и практики на судебные формы борьбы с преступностью несовершеннолетних.</w:t>
      </w:r>
    </w:p>
    <w:p>
      <w:pPr>
        <w:pStyle w:val="Normal"/>
        <w:jc w:val="both"/>
        <w:rPr/>
      </w:pPr>
      <w:r>
        <w:rPr/>
        <w:t>В УПК РСФСР (ред. 1923) была сформулирована послереволюционная модель российской ювенальной юстиции, которая включала правил подсудности дел о несовершеннолетних, требования к профессиональному подбору народных заседателей, сроки рассмотрения дел.</w:t>
      </w:r>
    </w:p>
    <w:p>
      <w:pPr>
        <w:pStyle w:val="Normal"/>
        <w:ind w:firstLine="708"/>
        <w:jc w:val="both"/>
        <w:rPr/>
      </w:pPr>
      <w:r>
        <w:rPr/>
        <w:t>Впервые было сформулировано правило о недопустимости рассмотрения дел несовершеннолетних без участия защиты.</w:t>
      </w:r>
    </w:p>
    <w:p>
      <w:pPr>
        <w:pStyle w:val="Normal"/>
        <w:ind w:firstLine="708"/>
        <w:jc w:val="both"/>
        <w:rPr/>
      </w:pPr>
      <w:r>
        <w:rPr/>
        <w:t>К огромному сожалению, эта «вторая модель» ювенальной юстиции развития не получила. Однако, последующие нормативные акты (30-40-е гг.) выявляют отчетливую тенденцию карательной переориентации правосудия в отношении несовершеннолетних.</w:t>
      </w:r>
    </w:p>
    <w:p>
      <w:pPr>
        <w:pStyle w:val="Normal"/>
        <w:jc w:val="both"/>
        <w:rPr/>
      </w:pPr>
      <w:r>
        <w:rPr/>
        <w:t>Формальным рубежом карательной переориентации уголовной политики в отношении несовершеннолетних стало постановление ЦИК и СНК СССР от 7 апреля  1935 г. «О мерах борьбы с преступностью среди несовершеннолетних». Постановление это определило на долгие годы не демократическую прокурорскую и судебную практику в отношении несовершеннолетних. Содержание этого документа дает основание связать его с другими постановлениями, положившими начало политических репрессиям и массовым нарушениям человека в нашей стране.</w:t>
      </w:r>
    </w:p>
    <w:p>
      <w:pPr>
        <w:pStyle w:val="Normal"/>
        <w:ind w:firstLine="708"/>
        <w:jc w:val="both"/>
        <w:rPr/>
      </w:pPr>
      <w:r>
        <w:rPr/>
        <w:t>Необходимо быть благодарными ходу истории и все документы определяющие карательную ориентацию правосудия утратили силу с принятием нового уголовного и процессуального законодательства.</w:t>
      </w:r>
    </w:p>
    <w:p>
      <w:pPr>
        <w:pStyle w:val="Normal"/>
        <w:ind w:firstLine="708"/>
        <w:jc w:val="both"/>
        <w:rPr/>
      </w:pPr>
      <w:r>
        <w:rPr/>
        <w:t>Думаю, что несмотря на то, что ушли в прошлое нормативные акты 30-40 гг. необходимость в их изучении не отпала. Это важно для того, чтобы избежать повторения прошлых жестоких ошибок. Знание  механизма нарушения законности, позволит выработать средства противостояния ему.</w:t>
      </w:r>
    </w:p>
    <w:p>
      <w:pPr>
        <w:pStyle w:val="Normal"/>
        <w:jc w:val="both"/>
        <w:rPr/>
      </w:pPr>
      <w:r>
        <w:rPr/>
        <w:t> </w:t>
      </w:r>
    </w:p>
    <w:p>
      <w:pPr>
        <w:pStyle w:val="Normal"/>
        <w:jc w:val="both"/>
        <w:rPr>
          <w:b/>
          <w:b/>
        </w:rPr>
      </w:pPr>
      <w:r>
        <w:rPr>
          <w:b/>
        </w:rPr>
        <w:t>Сегодняшний день ювенальной юстиции в России.</w:t>
      </w:r>
    </w:p>
    <w:p>
      <w:pPr>
        <w:pStyle w:val="Normal"/>
        <w:jc w:val="both"/>
        <w:rPr>
          <w:b/>
          <w:b/>
        </w:rPr>
      </w:pPr>
      <w:r>
        <w:rPr>
          <w:b/>
        </w:rPr>
      </w:r>
    </w:p>
    <w:p>
      <w:pPr>
        <w:pStyle w:val="Normal"/>
        <w:ind w:firstLine="708"/>
        <w:jc w:val="both"/>
        <w:rPr/>
      </w:pPr>
      <w:r>
        <w:rPr/>
        <w:t>На сегодняшний день в России концепция ювенальной юстиции является наиболее разработанным в научном плане подходом специализированных судов в рамках системы федеральных судов общей юрисдикции.</w:t>
      </w:r>
    </w:p>
    <w:p>
      <w:pPr>
        <w:pStyle w:val="Normal"/>
        <w:ind w:firstLine="708"/>
        <w:jc w:val="both"/>
        <w:rPr/>
      </w:pPr>
      <w:r>
        <w:rPr/>
        <w:t xml:space="preserve">Установление особого порядка производства по делам о правонарушениям несовершеннолетних относится к общепризнанным принципам и нормам международного права, таким, как Конвенция о правах ребенка 1989 г., Минимальные стандартные правила Организации Объединенных Наций, касающиеся отправления правосудия в отношении несовершеннолетних (Пекинские правила) 1985 г., Руководящие принципы  Организации Объединенных  Наций для предупреждения преступности среди несовершеннолетних 1990 г.  </w:t>
      </w:r>
    </w:p>
    <w:p>
      <w:pPr>
        <w:pStyle w:val="Normal"/>
        <w:ind w:firstLine="708"/>
        <w:jc w:val="both"/>
        <w:rPr/>
      </w:pPr>
      <w:r>
        <w:rPr/>
        <w:t>Создание  судов для несовершеннолетних предусмотрено Концепцией судебной реформы и Федеральной программы по её реализации.</w:t>
      </w:r>
    </w:p>
    <w:p>
      <w:pPr>
        <w:pStyle w:val="Normal"/>
        <w:jc w:val="both"/>
        <w:rPr/>
      </w:pPr>
      <w:r>
        <w:rPr/>
        <w:t>Среди основных принципов, на основание которых предполагается  строительство ювенальной юстиции, можно выделить следующие:</w:t>
      </w:r>
    </w:p>
    <w:p>
      <w:pPr>
        <w:pStyle w:val="Normal"/>
        <w:ind w:firstLine="708"/>
        <w:jc w:val="both"/>
        <w:rPr/>
      </w:pPr>
      <w:r>
        <w:rPr/>
        <w:t>· Создание системы специализированных судов комплексной юрисдикции, сходных с французской системой ювенальной юстиции (единоличный мировой судья по делам несовершеннолетних – коллегиальный суд из трех профессиональных судей – суд присяжных по делам о несовершеннолетних); при этом специальные суды по делам о несовершеннолетних действуют только как суды первой инстанции, пересмотр вынесенных ими решений производиться в общем порядке вышестоящим судом общей юрисдикции;</w:t>
      </w:r>
    </w:p>
    <w:p>
      <w:pPr>
        <w:pStyle w:val="Normal"/>
        <w:ind w:firstLine="708"/>
        <w:jc w:val="both"/>
        <w:rPr/>
      </w:pPr>
      <w:r>
        <w:rPr/>
        <w:t>·   Приоритет судебного решения по всем вопросам, касающимся защиты прав несовершеннолетних, в том числе совершенно новая процедура – судебный надзор за исполнением приговора о наказании несовершеннолетних лишением свободы и иных мер воздействия, связанных с ограничением свободы;</w:t>
      </w:r>
    </w:p>
    <w:p>
      <w:pPr>
        <w:pStyle w:val="Normal"/>
        <w:ind w:firstLine="708"/>
        <w:jc w:val="both"/>
        <w:rPr/>
      </w:pPr>
      <w:r>
        <w:rPr/>
        <w:t>·  Ориентация правосудия преимущественно на юридическую охрану прав и интересов несовершеннолетних (в том числе - обязательное участие защитника, обязательная конфиденциальность процесса и др.)</w:t>
      </w:r>
    </w:p>
    <w:p>
      <w:pPr>
        <w:pStyle w:val="Normal"/>
        <w:ind w:firstLine="708"/>
        <w:jc w:val="both"/>
        <w:rPr/>
      </w:pPr>
      <w:r>
        <w:rPr/>
        <w:t>·  Социальная насыщенность правосудия по делам несовершеннолетних (широкое привлечение к участию в процессе экспертов и специалистов по делам несовершеннолетних, а также использование в процессе «неюридической» информации о правонарушителе – данных, полученных от служб и организаций, не связанных с уголовным процессом);</w:t>
      </w:r>
    </w:p>
    <w:p>
      <w:pPr>
        <w:pStyle w:val="Normal"/>
        <w:ind w:firstLine="708"/>
        <w:jc w:val="both"/>
        <w:rPr/>
      </w:pPr>
      <w:r>
        <w:rPr/>
        <w:t>· Индивидуализация судебного процесса (отход от жесткой формализации судебной процедуры в пользу более неформального производства  по делам несовершеннолетних);</w:t>
      </w:r>
    </w:p>
    <w:p>
      <w:pPr>
        <w:pStyle w:val="Normal"/>
        <w:ind w:firstLine="708"/>
        <w:jc w:val="both"/>
        <w:rPr/>
      </w:pPr>
      <w:r>
        <w:rPr/>
        <w:t>· Приоритет воспитательных мер воздействия и социальных мер реабилитации в отношении несовершеннолетних подсудимых.</w:t>
      </w:r>
    </w:p>
    <w:p>
      <w:pPr>
        <w:pStyle w:val="Normal"/>
        <w:ind w:firstLine="708"/>
        <w:jc w:val="both"/>
        <w:rPr/>
      </w:pPr>
      <w:r>
        <w:rPr>
          <w:i/>
        </w:rPr>
        <w:t>Отметим, что создание системы ювенальной юстиции на указанных началах явилось бы значительным шагом по приведению национального законодательства в соответствие с Пекинскими правилами ООН.</w:t>
      </w:r>
    </w:p>
    <w:p>
      <w:pPr>
        <w:pStyle w:val="Normal"/>
        <w:ind w:firstLine="708"/>
        <w:jc w:val="both"/>
        <w:rPr/>
      </w:pPr>
      <w:r>
        <w:rPr>
          <w:i/>
        </w:rPr>
        <w:t>Государственная дума приняла  15 февраля 2002 г. в первом чтении проект Федерального Конституционного Закона «О внесении дополнений в Федеральный Конституционный Закон  «О судебной системе в РФ», внесенный в нижнюю палату парламента группой депутатов.</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СЕМИНАРСКОЕ ЗАНЯТИЕ № 3 </w:t>
      </w:r>
    </w:p>
    <w:p>
      <w:pPr>
        <w:pStyle w:val="Normal"/>
        <w:jc w:val="both"/>
        <w:rPr>
          <w:b/>
          <w:b/>
        </w:rPr>
      </w:pPr>
      <w:r>
        <w:rPr>
          <w:b/>
        </w:rPr>
        <w:t>Ювенальная юстиция зарубежных стран в наши дни</w:t>
      </w:r>
    </w:p>
    <w:p>
      <w:pPr>
        <w:pStyle w:val="Normal"/>
        <w:jc w:val="both"/>
        <w:rPr>
          <w:b/>
          <w:b/>
        </w:rPr>
      </w:pPr>
      <w:r>
        <w:rPr>
          <w:b/>
        </w:rPr>
      </w:r>
    </w:p>
    <w:p>
      <w:pPr>
        <w:pStyle w:val="Normal"/>
        <w:jc w:val="both"/>
        <w:rPr>
          <w:b/>
          <w:b/>
        </w:rPr>
      </w:pPr>
      <w:r>
        <w:rPr>
          <w:b/>
        </w:rPr>
        <w:t>Вопросы для подготовки к семинарскому занятию:</w:t>
      </w:r>
    </w:p>
    <w:p>
      <w:pPr>
        <w:pStyle w:val="Normal"/>
        <w:jc w:val="both"/>
        <w:rPr/>
      </w:pPr>
      <w:r>
        <w:rPr/>
        <w:t>современное правосудие по делам несовершеннолетних в зарубежных странах на примере любых двух стран.</w:t>
      </w:r>
    </w:p>
    <w:p>
      <w:pPr>
        <w:pStyle w:val="Normal"/>
        <w:jc w:val="both"/>
        <w:rPr/>
      </w:pPr>
      <w:r>
        <w:rPr/>
      </w:r>
    </w:p>
    <w:p>
      <w:pPr>
        <w:pStyle w:val="Normal"/>
        <w:jc w:val="both"/>
        <w:rPr>
          <w:b/>
          <w:b/>
        </w:rPr>
      </w:pPr>
      <w:r>
        <w:rPr>
          <w:b/>
        </w:rPr>
        <w:t>Рекомендуемая литература:</w:t>
      </w:r>
    </w:p>
    <w:p>
      <w:pPr>
        <w:pStyle w:val="Normal"/>
        <w:numPr>
          <w:ilvl w:val="0"/>
          <w:numId w:val="7"/>
        </w:numPr>
        <w:jc w:val="both"/>
        <w:rPr/>
      </w:pPr>
      <w:r>
        <w:rPr/>
        <w:t>Э. Б. Мельникова  Правосудие по делам несовершеннолетних: история и современность. М., 1990. С. 25- 40.</w:t>
      </w:r>
    </w:p>
    <w:p>
      <w:pPr>
        <w:pStyle w:val="Normal"/>
        <w:numPr>
          <w:ilvl w:val="0"/>
          <w:numId w:val="7"/>
        </w:numPr>
        <w:jc w:val="both"/>
        <w:rPr/>
      </w:pPr>
      <w:r>
        <w:rPr/>
        <w:t>Э. Б. Мельникова  Проблемы уголовного права, уголовного процесса и криминологии. М.: Издательство «Дело» 2001 с. 65 – 81.</w:t>
      </w:r>
    </w:p>
    <w:p>
      <w:pPr>
        <w:pStyle w:val="Normal"/>
        <w:numPr>
          <w:ilvl w:val="0"/>
          <w:numId w:val="7"/>
        </w:numPr>
        <w:jc w:val="both"/>
        <w:rPr/>
      </w:pPr>
      <w:r>
        <w:rPr/>
        <w:t>Уголовная юстиция: проблемы международного сотрудничества. М., Бек, 1995. с 159 – 168.</w:t>
      </w:r>
    </w:p>
    <w:p>
      <w:pPr>
        <w:pStyle w:val="Normal"/>
        <w:numPr>
          <w:ilvl w:val="0"/>
          <w:numId w:val="7"/>
        </w:numPr>
        <w:jc w:val="both"/>
        <w:rPr/>
      </w:pPr>
      <w:r>
        <w:rPr/>
        <w:t>Бэйзмор Г. Три парадигмы ювенальной юстиции // Правосудие по делам несовершеннолетних. Перспективы развития. Вып. 1. М.: МОО Центр «Судебно-правовая реформа», 1999. С. 65 – 100.</w:t>
      </w:r>
    </w:p>
    <w:p>
      <w:pPr>
        <w:pStyle w:val="Normal"/>
        <w:numPr>
          <w:ilvl w:val="0"/>
          <w:numId w:val="7"/>
        </w:numPr>
        <w:jc w:val="both"/>
        <w:rPr/>
      </w:pPr>
      <w:r>
        <w:rPr/>
        <w:t>Правосудие по делам несовершеннолетних. Мировая мозаика и перспективы развития. Вып. 2. В 2 кн. Кн. II. / Под ред. М.Г. Флямера. МОО «Центр судебно-правовая реформа». 2000. С. 58 – 92.</w:t>
      </w:r>
    </w:p>
    <w:p>
      <w:pPr>
        <w:pStyle w:val="Normal"/>
        <w:numPr>
          <w:ilvl w:val="0"/>
          <w:numId w:val="7"/>
        </w:numPr>
        <w:jc w:val="both"/>
        <w:rPr/>
      </w:pPr>
      <w:r>
        <w:rPr/>
        <w:t xml:space="preserve">Будет ли в России ювенальная юстиция // Русская мысль. 2000. №4338. 26 октября. </w:t>
      </w:r>
    </w:p>
    <w:p>
      <w:pPr>
        <w:pStyle w:val="Normal"/>
        <w:numPr>
          <w:ilvl w:val="0"/>
          <w:numId w:val="7"/>
        </w:numPr>
        <w:jc w:val="both"/>
        <w:rPr/>
      </w:pPr>
      <w:r>
        <w:rPr/>
        <w:t>Социальная ситуация в современном российском обществе и проблемы профилактики правонарушений несовершеннолетних: Сб. статей / Под ред. Е.А. Вороновой, С.А. Васильевой. СПб.: Изд-во СПб ун-та, 2002. С. 160 Международная программа «Уличные дети Санкт-Петербурга: от эксплуатации к образованию» Вып. 4. С. 122-131.</w:t>
      </w:r>
    </w:p>
    <w:p>
      <w:pPr>
        <w:pStyle w:val="Normal"/>
        <w:numPr>
          <w:ilvl w:val="0"/>
          <w:numId w:val="7"/>
        </w:numPr>
        <w:jc w:val="both"/>
        <w:rPr/>
      </w:pPr>
      <w:r>
        <w:rPr/>
        <w:t>Хаклер. Дж. Принимая драму за реальность во французском ювенальном суде // Правосудие по делам несовершеннолетних. Мировая мозаика и перспективы в России. / Под редакцией М.Г. Фляме-ра. В 2-х кн. Кн II. М: МОО Центр «Судебно-правовая реформа», 2000. С. 72-89;</w:t>
      </w:r>
    </w:p>
    <w:p>
      <w:pPr>
        <w:pStyle w:val="Normal"/>
        <w:numPr>
          <w:ilvl w:val="0"/>
          <w:numId w:val="7"/>
        </w:numPr>
        <w:jc w:val="both"/>
        <w:rPr/>
      </w:pPr>
      <w:r>
        <w:rPr/>
        <w:t>Хамфрис Н. Воспитательный аспект кабинетного правосудия во Франции // Там же. С. 90-102.</w:t>
      </w:r>
    </w:p>
    <w:p>
      <w:pPr>
        <w:pStyle w:val="Normal"/>
        <w:jc w:val="both"/>
        <w:rPr/>
      </w:pPr>
      <w:r>
        <w:rPr/>
      </w:r>
    </w:p>
    <w:p>
      <w:pPr>
        <w:pStyle w:val="Normal"/>
        <w:jc w:val="both"/>
        <w:rPr>
          <w:b/>
          <w:b/>
        </w:rPr>
      </w:pPr>
      <w:r>
        <w:rPr>
          <w:b/>
        </w:rPr>
        <w:t>Общие замечания:</w:t>
      </w:r>
    </w:p>
    <w:p>
      <w:pPr>
        <w:pStyle w:val="Normal"/>
        <w:jc w:val="both"/>
        <w:rPr/>
      </w:pPr>
      <w:r>
        <w:rPr/>
        <w:t xml:space="preserve">         </w:t>
      </w:r>
      <w:r>
        <w:rPr/>
        <w:t xml:space="preserve">Судопроизводство по делам несовершеннолетних позволяет правильно оценить единство и различия ювенальной юстиции, когда речь идет о ее моделях, видах судов по делам несовершеннолетних.         </w:t>
      </w:r>
    </w:p>
    <w:p>
      <w:pPr>
        <w:pStyle w:val="Normal"/>
        <w:jc w:val="both"/>
        <w:rPr/>
      </w:pPr>
      <w:r>
        <w:rPr/>
        <w:t xml:space="preserve">        </w:t>
      </w:r>
      <w:r>
        <w:rPr/>
        <w:t xml:space="preserve">В современном мире присутствует большое разнообразие судов для несовершеннолетних. И, тем не менее, эти суды тяготеют к двум основным моделям англосаксонской  и  континентальной. </w:t>
      </w:r>
    </w:p>
    <w:p>
      <w:pPr>
        <w:pStyle w:val="Normal"/>
        <w:jc w:val="both"/>
        <w:rPr/>
      </w:pPr>
      <w:r>
        <w:rPr/>
        <w:t xml:space="preserve">       </w:t>
      </w:r>
      <w:r>
        <w:rPr/>
        <w:t xml:space="preserve">Мы не раз подчеркивали, что в России  ювенальной  юстиции «в чистом виде» не существует, а  в связи с принятием  нового УПК, в настоящее время лишь имеются предпосылки для её возникновения. </w:t>
      </w:r>
    </w:p>
    <w:p>
      <w:pPr>
        <w:pStyle w:val="Normal"/>
        <w:jc w:val="both"/>
        <w:rPr/>
      </w:pPr>
      <w:r>
        <w:rPr/>
        <w:t xml:space="preserve">     </w:t>
      </w:r>
      <w:r>
        <w:rPr/>
        <w:t xml:space="preserve">Учитывая  многолетний опыт англосаксонской  и континентальной  моделей ювенальной юстиции, мы будем рассматривать современную ювенальную юстиции в аспекте существующих в ней моделей. </w:t>
      </w:r>
    </w:p>
    <w:p>
      <w:pPr>
        <w:pStyle w:val="Normal"/>
        <w:jc w:val="both"/>
        <w:rPr/>
      </w:pPr>
      <w:r>
        <w:rPr/>
        <w:t xml:space="preserve">     </w:t>
      </w:r>
      <w:r>
        <w:rPr/>
        <w:t xml:space="preserve">Они соответствуют  правовым системам, возникшим задолго до появления ювенальной юстиции.  </w:t>
      </w:r>
    </w:p>
    <w:p>
      <w:pPr>
        <w:pStyle w:val="Normal"/>
        <w:jc w:val="both"/>
        <w:rPr/>
      </w:pPr>
      <w:r>
        <w:rPr/>
        <w:t xml:space="preserve">     </w:t>
      </w:r>
      <w:r>
        <w:rPr/>
        <w:t xml:space="preserve">Следует отметить, что коренные различия судебных систем не посягают на главные специфические принципы ювенальной юстиции, которые рассматривались нами на предыдущих занятиях. Как отмечает Э. Б. Мельникова, эти принципы отражены и в англосаксонской и континентальной моделях правосудия по делам несовершеннолетних, они диктуют специфические признаки, характеризующие современный ювенальный уголовный  процесс. </w:t>
      </w:r>
    </w:p>
    <w:p>
      <w:pPr>
        <w:pStyle w:val="Normal"/>
        <w:jc w:val="both"/>
        <w:rPr/>
      </w:pPr>
      <w:r>
        <w:rPr/>
        <w:t xml:space="preserve">    </w:t>
      </w:r>
      <w:r>
        <w:rPr/>
        <w:t xml:space="preserve">Различия англосаксонской и континентальной систем  весьма существенны, и их достаточно много. На нашем занятии мы ограничимся  рассмотрением различий наиболее важных для отправления правосудия. </w:t>
      </w:r>
    </w:p>
    <w:p>
      <w:pPr>
        <w:pStyle w:val="Normal"/>
        <w:jc w:val="both"/>
        <w:rPr/>
      </w:pPr>
      <w:r>
        <w:rPr/>
        <w:t xml:space="preserve">   </w:t>
      </w:r>
      <w:r>
        <w:rPr/>
        <w:t xml:space="preserve">Студентам известно, что базой континентальной правовой семьи является римское право, где особенно значима правовая норма (статут), как регулятор общественных отношений и функционирования судебной системы. </w:t>
      </w:r>
    </w:p>
    <w:p>
      <w:pPr>
        <w:pStyle w:val="Normal"/>
        <w:jc w:val="both"/>
        <w:rPr/>
      </w:pPr>
      <w:r>
        <w:rPr/>
        <w:t xml:space="preserve">   </w:t>
      </w:r>
      <w:r>
        <w:rPr/>
        <w:t xml:space="preserve">Англосаксонская правовая  семья исторически основывалась на  общем  праве и судебном прецеденте. </w:t>
      </w:r>
    </w:p>
    <w:p>
      <w:pPr>
        <w:pStyle w:val="Normal"/>
        <w:jc w:val="both"/>
        <w:rPr/>
      </w:pPr>
      <w:r>
        <w:rPr/>
        <w:t xml:space="preserve">   </w:t>
      </w:r>
      <w:r>
        <w:rPr/>
        <w:t xml:space="preserve">Эти различия правовых систем особенно заметны в судопроизводстве, где в англосаксонском варианте его проведения ясно определяется диктат решений по аналогичным делам. </w:t>
      </w:r>
    </w:p>
    <w:p>
      <w:pPr>
        <w:pStyle w:val="Normal"/>
        <w:jc w:val="both"/>
        <w:rPr/>
      </w:pPr>
      <w:r>
        <w:rPr/>
        <w:t xml:space="preserve">  </w:t>
      </w:r>
      <w:r>
        <w:rPr/>
        <w:t xml:space="preserve">Архаичность  правовой базы англосаксонской системы  нашла свое отражение и  в судопроизводстве по делам несовершеннолетних. Здесь отчетливо прослеживается неформальная судебная процедура в «детском суде». </w:t>
      </w:r>
    </w:p>
    <w:p>
      <w:pPr>
        <w:pStyle w:val="Normal"/>
        <w:jc w:val="both"/>
        <w:rPr/>
      </w:pPr>
      <w:r>
        <w:rPr/>
        <w:t xml:space="preserve">    </w:t>
      </w:r>
      <w:r>
        <w:rPr/>
        <w:t xml:space="preserve">В континентальном суде  ювенальный уголовный процесс более приспособлен к традиционным правилам судопроизводства, отмечается четкость и последовательность в проведении судебной процедуры.  </w:t>
      </w:r>
    </w:p>
    <w:p>
      <w:pPr>
        <w:pStyle w:val="Normal"/>
        <w:jc w:val="both"/>
        <w:rPr/>
      </w:pPr>
      <w:r>
        <w:rPr/>
        <w:t xml:space="preserve">      </w:t>
      </w:r>
      <w:r>
        <w:rPr/>
        <w:t xml:space="preserve">Как уже отмечалось выше, в современном мире существует большое разнообразие судов для несовершеннолетних. Но чтобы выявить кроме общих признаков также и их различия, сосредоточим  наше внимание на трёх классических моделях: американской, новозеландской и французской. </w:t>
      </w:r>
    </w:p>
    <w:p>
      <w:pPr>
        <w:pStyle w:val="Normal"/>
        <w:jc w:val="both"/>
        <w:rPr/>
      </w:pPr>
      <w:r>
        <w:rPr/>
      </w:r>
    </w:p>
    <w:p>
      <w:pPr>
        <w:pStyle w:val="Normal"/>
        <w:jc w:val="both"/>
        <w:rPr>
          <w:b/>
          <w:b/>
        </w:rPr>
      </w:pPr>
      <w:r>
        <w:rPr>
          <w:b/>
        </w:rPr>
        <w:t>Современное зарубежное правосудие  в отношении несовершеннолетних.</w:t>
      </w:r>
    </w:p>
    <w:p>
      <w:pPr>
        <w:pStyle w:val="Normal"/>
        <w:jc w:val="both"/>
        <w:rPr>
          <w:b/>
          <w:b/>
        </w:rPr>
      </w:pPr>
      <w:r>
        <w:rPr>
          <w:b/>
        </w:rPr>
      </w:r>
    </w:p>
    <w:p>
      <w:pPr>
        <w:pStyle w:val="Normal"/>
        <w:ind w:firstLine="708"/>
        <w:jc w:val="both"/>
        <w:rPr/>
      </w:pPr>
      <w:r>
        <w:rPr/>
        <w:t>Эффективность отправления правосудия в отношении несовершеннолетних в США в конце XIX – начале XX века во многом определялось фигурой судьи.</w:t>
      </w:r>
    </w:p>
    <w:p>
      <w:pPr>
        <w:pStyle w:val="Normal"/>
        <w:jc w:val="both"/>
        <w:rPr/>
      </w:pPr>
      <w:r>
        <w:rPr/>
        <w:t>«Личность судьи, – отмечал известный судья по делам несовершеннолетних Бэрроу, – является элементом огромного значения для успеха всякого «детского» суда. Такой суд не может быть отправляем по автоматическим или механическим моделям... Стойкий гуманный человек, обладающий тактом, большим личным влиянием и знанием закона, знающий детей и могущий снискать их доверие, является тем человеком, который нужен для этого дела».</w:t>
      </w:r>
    </w:p>
    <w:p>
      <w:pPr>
        <w:pStyle w:val="Normal"/>
        <w:ind w:firstLine="708"/>
        <w:jc w:val="both"/>
        <w:rPr/>
      </w:pPr>
      <w:r>
        <w:rPr/>
        <w:t xml:space="preserve">Неформальный контакт судьи с несовершеннолетним стал важнейшей частью процедуры, поскольку необходимо было добиться осознанного включения ребенка в реабилитационные программы. Кроме того, сами воспитательные учреждения в период действия первых ювенальных судов находились под патронажем благотворительных организаций. И успехи первых судов обусловлены именно этими факторами: личностным характером работы судьи и участием в работе по реабилитации многочисленных общественных (благотворительных) организаций. Реабилитационная работа строилась как определенный способ личностного участия представителей различных организаций и граждан в поиске выхода из трудной жизненной ситуации ребенка. Такая деятельность включала задержание, неформальный контакт судьи и несовершеннолетнего, попечительский надзор, работу с родственниками. </w:t>
      </w:r>
    </w:p>
    <w:p>
      <w:pPr>
        <w:pStyle w:val="Normal"/>
        <w:ind w:firstLine="708"/>
        <w:jc w:val="both"/>
        <w:rPr/>
      </w:pPr>
      <w:r>
        <w:rPr/>
        <w:t>При этом поле ювенальной юстиции охватывало целый спектр значимых подростковых ситуаций: прогулы и нарушение школьного режима, конфликты в семье, бездомность, правонарушения и преступления.</w:t>
      </w:r>
    </w:p>
    <w:p>
      <w:pPr>
        <w:pStyle w:val="Normal"/>
        <w:ind w:firstLine="708"/>
        <w:jc w:val="both"/>
        <w:rPr/>
      </w:pPr>
      <w:r>
        <w:rPr/>
        <w:t>Таким образом, в первый период деятельности ювенальных судов в США стали возникать ростки общественно-государственной системы деятельности по работе с детьми, «выпадающими» из позитивной социализации.</w:t>
      </w:r>
    </w:p>
    <w:p>
      <w:pPr>
        <w:pStyle w:val="Normal"/>
        <w:ind w:firstLine="708"/>
        <w:jc w:val="both"/>
        <w:rPr/>
      </w:pPr>
      <w:r>
        <w:rPr/>
        <w:t>Однако позже эти мотивы личностного участия и неформальной заботы были утрачены, и ювенальный суд не смог победить определенных негативных тенденций, которые, в конечном счете, привели к кризису ювенальной юстиции в США.</w:t>
      </w:r>
    </w:p>
    <w:p>
      <w:pPr>
        <w:pStyle w:val="Normal"/>
        <w:ind w:firstLine="708"/>
        <w:jc w:val="both"/>
        <w:rPr/>
      </w:pPr>
      <w:r>
        <w:rPr/>
        <w:t>Создателей системы попечительского надзора, приютов и реформаториев (закрытых воспитательных учреждений для подростков) не мог не волновать ключевой вопрос реабилитационного воздействия на подростков: каким образом в обозримые сроки изменить характер и поведение, которые являются естественно выросшими в определенной социальной среде и фактически становятся фундаментом человеческой личности? Однако опыт первых судов, практика взаимодействия общественности и государства технологически не закрепилась. Массовая практика пошла по линии упрощения способов работы с правонарушителями, закрытые воспитательные учреждения стали вытеснять участие местных сообществ. Надзор за отклоняющимся поведением несовершеннолетних, который был учрежден и воплощен в работе органов ювенальной юстиции США, привел к широкому распространению «организационного принуждения» как способа обращения с молодыми людьми. Изоляция от общества, жесткий контроль и дисциплинарные санкции – вот в чем виделись условия надлежащего изменение поведения подростков-правонарушителей.</w:t>
      </w:r>
    </w:p>
    <w:p>
      <w:pPr>
        <w:pStyle w:val="Normal"/>
        <w:ind w:firstLine="708"/>
        <w:jc w:val="both"/>
        <w:rPr/>
      </w:pPr>
      <w:r>
        <w:rPr/>
        <w:t>Тенденции огосударствления и помещение несовершеннолетних правонарушителей и детей группы риска в закрытые воспитательные учреждения без соблюдения надлежащих процессуальных гарантий вызвали резкую критику. В этом контексте общественное движение «За спасение детей», обвиняли в том, что оно «способствовало распространению государственного контроля на целый ряд явлений, борьба с которыми не велась или велась неформальными методами, а именно проступки характерные для детей бедняков: тунеядство, попрошайничество, бродяжничество, половая распущенность, невосприимчивость к воспитанию, пьянство, прогулы.</w:t>
      </w:r>
    </w:p>
    <w:p>
      <w:pPr>
        <w:pStyle w:val="Normal"/>
        <w:ind w:firstLine="708"/>
        <w:jc w:val="both"/>
        <w:rPr/>
      </w:pPr>
      <w:r>
        <w:rPr/>
        <w:t>Во многом эта критика уводила в сторону от ювенальной юстиции, поскольку здесь никак не учитывалась ее реабилитационная миссия. По сути, эта критика, объединяясь с требованиями обеспечить защиту общества и наказание нарушителей, вела к возврату к формам обычного (взрослого) уголовного правосудия, необходимости организации гласного состязательного процесса, вынесения наказания по заслугам и т.п.</w:t>
      </w:r>
    </w:p>
    <w:p>
      <w:pPr>
        <w:pStyle w:val="Normal"/>
        <w:ind w:firstLine="708"/>
        <w:jc w:val="both"/>
        <w:rPr/>
      </w:pPr>
      <w:r>
        <w:rPr/>
        <w:t>Эти факторы привели к тому, что в последние 20 лет многие штаты приняли законы, облегчающие передачу дел несовершеннолетних правонарушителей в суды для взрослых. По мнению некоторых исследователей, это было следствием разочарования и специалистов, и общественности в реабилитационной доктрине как таковой.</w:t>
      </w:r>
    </w:p>
    <w:p>
      <w:pPr>
        <w:pStyle w:val="Normal"/>
        <w:ind w:firstLine="708"/>
        <w:jc w:val="both"/>
        <w:rPr/>
      </w:pPr>
      <w:r>
        <w:rPr/>
        <w:t>Современные исследователи (например, Гордон Бейзмор) отмечают, что в основе миссии ювенальной юстиции с самого начала был акцент на заботе о детях и подростках в смысле ответа на их специфические проблемы и нужды, а не на решение проблем общества и граждан, испытывающих на себе последствия подростковой преступности.</w:t>
      </w:r>
    </w:p>
    <w:p>
      <w:pPr>
        <w:pStyle w:val="Normal"/>
        <w:ind w:firstLine="708"/>
        <w:jc w:val="both"/>
        <w:rPr/>
      </w:pPr>
      <w:r>
        <w:rPr/>
        <w:t>Такую ограниченную ориентацию закрепляла парадигма, характеризующая первый этап истории ювенальной юстиции, известная как реабилитационная парадигма (или парадигма «индивидуализации обращения»):</w:t>
      </w:r>
    </w:p>
    <w:p>
      <w:pPr>
        <w:pStyle w:val="Normal"/>
        <w:ind w:firstLine="708"/>
        <w:jc w:val="both"/>
        <w:rPr/>
      </w:pPr>
      <w:r>
        <w:rPr/>
        <w:t xml:space="preserve"> </w:t>
      </w:r>
      <w:r>
        <w:rPr/>
        <w:t>обра</w:t>
        <w:softHyphen/>
        <w:t>ще</w:t>
        <w:softHyphen/>
        <w:t>ние в этих судах [для несовершеннолетних] основывалось на медицинской модели, определенным образом объясняющей причины преступного поведения: оно рассматривалось как симптом скрытых нарушений, при этом природа и серьезность преступления были сравнительно менее важны, чем обеспечение терапевтических услуг для исцеления этих предполагаемых нарушений... Преступление не рассматривалось само по себе, оно являлось знаком нарушенных процессов социализации. Вмешательство (ком</w:t>
        <w:softHyphen/>
        <w:t>пе</w:t>
        <w:softHyphen/>
        <w:t>тентных органов) ста</w:t>
        <w:softHyphen/>
        <w:t>ралось исправить это социальное отклонение, применяя методы, адекватные личностным проблемам и нуждам молодого правонарушителя.</w:t>
      </w:r>
    </w:p>
    <w:p>
      <w:pPr>
        <w:pStyle w:val="Normal"/>
        <w:ind w:firstLine="708"/>
        <w:jc w:val="both"/>
        <w:rPr/>
      </w:pPr>
      <w:r>
        <w:rPr/>
        <w:t>В этом контексте в рамках ювенальной юстиции развивалась социальная работа и индивидуализированный подход. Задача формирования надежного позитивного члена общества зачастую требовала восполнения недополученных ребенком в силу тех или иных причин в семье и школе социальных навыков, коррекции поведения и т.п. Глубине (мере) десоциализации и заброшенности подростка отвечал индивидуально-реабилитационный подход, в рамках которого социальный работник вместе со специалистами по психотерапии с помощью различных тренингов и мероприятий по коррекции поведения создавал для каждого клиента индивидуальную программу реабилитации.</w:t>
      </w:r>
    </w:p>
    <w:p>
      <w:pPr>
        <w:pStyle w:val="Normal"/>
        <w:ind w:firstLine="708"/>
        <w:jc w:val="both"/>
        <w:rPr/>
      </w:pPr>
      <w:r>
        <w:rPr/>
        <w:t>В дальнейшей истории ювенальной юстиции так понимаемый индивидуально-реабилитационный («медицинский») подход привел к тому, что национальные системы ювенальной юстиции постепенно пополнялись разнообразными реабилитационными службами (тренинговыми, психотерапевтическими, социально-психологическими), работающими над «наладкой» психического аппарата подростка, его поведенческими особенностями, помогающими подростку освоить позитивные социальные роли и т.п.</w:t>
      </w:r>
    </w:p>
    <w:p>
      <w:pPr>
        <w:pStyle w:val="Normal"/>
        <w:jc w:val="both"/>
        <w:rPr/>
      </w:pPr>
      <w:r>
        <w:rPr/>
        <w:t>На этом этапе социальная работа представала как вовлечение подростков в деятельность этих служб, поддержание необходимой интенсивности и результативности прохождения их подростками. Социальные работники приняли на себя функцию эффективной соорганизации различных служб и подразделений, развития внутренних связей между ними и общей интенсификации деятельности.</w:t>
      </w:r>
    </w:p>
    <w:p>
      <w:pPr>
        <w:pStyle w:val="Normal"/>
        <w:ind w:firstLine="708"/>
        <w:jc w:val="both"/>
        <w:rPr/>
      </w:pPr>
      <w:r>
        <w:rPr/>
        <w:t>Описанная организация работ в ювенальной юстиции не только оставляла за бортом традиционные задачи правосудия, она вообще «выносила за скобки» преступное поведение подростка и была равнодушна к обидам и ущербу, который нанесли поступки подростка другим людям или обществу. И примерно с середины XX века началась критика реабилитационной парадигмы и реабилитационной миссии ювенальной юстиции. Такая критика подчеркивала, что программы предоставляют только выгоды для преступников и ничего или мало требуют от них взамен.</w:t>
      </w:r>
    </w:p>
    <w:p>
      <w:pPr>
        <w:pStyle w:val="Normal"/>
        <w:ind w:firstLine="708"/>
        <w:jc w:val="both"/>
        <w:rPr/>
      </w:pPr>
      <w:r>
        <w:rPr/>
        <w:t>Гордон Бейзмор так восстанавливает эту линию критики:</w:t>
      </w:r>
    </w:p>
    <w:p>
      <w:pPr>
        <w:pStyle w:val="Normal"/>
        <w:ind w:firstLine="708"/>
        <w:jc w:val="both"/>
        <w:rPr/>
      </w:pPr>
      <w:r>
        <w:rPr/>
        <w:t>«Несмотря на свою неадекватность, наказание, по мнению общества, по крайней мере, хоть как-то связано с преступлением. В то время как подход индивидуализации обращения связан исключительно с нуждами преступника. Для большинства граждан программы, обеспечивающие индивидуальное обращение в области ювенальной юстиции, предоставляют только выгоды для преступников и ничего или мало требуют от них взамен. Идея подхода индивидуализации обращения почти не несет в себе попытки донести до преступника, что он (или она) причинил ущерб кому-то, должен предпринять определенные действия для его возмещения, загладить свою вину и отвечать за последствия, связанные с ущербом, нанесенным этим преступлением.</w:t>
      </w:r>
    </w:p>
    <w:p>
      <w:pPr>
        <w:pStyle w:val="Normal"/>
        <w:ind w:firstLine="708"/>
        <w:jc w:val="both"/>
        <w:rPr/>
      </w:pPr>
      <w:r>
        <w:rPr/>
        <w:t>Подросток рассматривается здесь как пассивный получатель социальных услуг, но не как субъект разрешения ситуации, которую он создал, субъект, от действий которого зависит нормализация самочувствия жертвы, возмещение ущерба и, в конечном счете, его собственные отношения с обществом.</w:t>
      </w:r>
    </w:p>
    <w:p>
      <w:pPr>
        <w:pStyle w:val="Normal"/>
        <w:ind w:firstLine="708"/>
        <w:jc w:val="both"/>
        <w:rPr/>
      </w:pPr>
      <w:r>
        <w:rPr/>
        <w:t>Таким образом, один из уроков истории ювенальной юстиции в США состоит в том, что построение системы ювенальной юстиции на основе доминирования реабилитационной парадигмы ведет к глубокому разочарованию общества в этой системе, поскольку сама эта парадигма носит ограниченный характер.</w:t>
      </w:r>
    </w:p>
    <w:p>
      <w:pPr>
        <w:pStyle w:val="Normal"/>
        <w:ind w:firstLine="708"/>
        <w:jc w:val="both"/>
        <w:rPr/>
      </w:pPr>
      <w:r>
        <w:rPr/>
        <w:t xml:space="preserve">Второй урок связан с вопросом о природе контроля, распространяемого на подростков, о роли семьи и окружения подростка в его реабилитации. Органы и специалисты ювенальной юстиции оказались не в состоянии вовлекать в работу по реабилитации нарушителя те социальные группы, в которых он живет и действует. Если нарушитель становится частью «спецконтингента» реформатория, он просто превращается в объект манипуляций специалистов по исправлению поведения, далеких от его повседневной жизни, а потому и не значимых для него. Вместо позитивного включения подростка в жизнь местного сообщества и укрепления его связей с родственным кругом, он в ходе «исправительных» мероприятий чаще всего подвергаются клеймению и дополнительному отчуждению. Формы социального контроля над поведением несовершеннолетних, воплощенные в ювенальной юстиции США, ослабили участие семьи, ближайшего социального окружения и местного сообщества в процессе исправления подростка. Применявшиеся средства – институт пробации и закрытые воспитательные учреждения – не акцентировали причастность молодого человека своему сообществу, где он мог бы добиваться признания в качестве его позитивного члена. </w:t>
      </w:r>
    </w:p>
    <w:p>
      <w:pPr>
        <w:pStyle w:val="Normal"/>
        <w:ind w:firstLine="708"/>
        <w:jc w:val="both"/>
        <w:rPr/>
      </w:pPr>
      <w:r>
        <w:rPr/>
        <w:t>Восстановительное правосудие стало в определенном смысле ответом на тот кризис, который переживала ювенальная юстиция.</w:t>
      </w:r>
    </w:p>
    <w:p>
      <w:pPr>
        <w:pStyle w:val="Normal"/>
        <w:ind w:firstLine="708"/>
        <w:jc w:val="both"/>
        <w:rPr/>
      </w:pPr>
      <w:r>
        <w:rPr/>
        <w:t>На протяжении второй половины XX века в ряде стран происходит качественная коррекция миссии и принципов ювенальной юстиции, сложившихся в конце XIX века под влиянием реабилитационной парадигмы. Эта коррекция проявилась в реформах и принятии нового законодательства. В принципы ювенальной юстиции впервые в ее истории была включена необходимость обеспечения защиты общества от противоправного поведения молодежи и ответственности правонарушителей. Эти акценты определенно контрастировали с прежней философией, согласно которой делинквент рассматривался исключительно как ребенок, ставший жертвой неправильных жизненных установок и заблуждений, ребенок, нуждающийся в помощи, поощрении и содействии. Сегодня, в противоположность такому пониманию, к примеру, новозеландская модель ювенального суда исходит из следующей установленной законом цели: обеспечить, чтобы малолетний правонарушитель «отвечал за свое поведение и принимал на себя ответственность за него..., чтобы все его нужды находили признание, и он имел возможность в будущем развиваться как ответственный, приносящий пользу себе и обществу человек». Аналогично в Канаде в Закон «О молодых правонарушителях» гласит:</w:t>
      </w:r>
    </w:p>
    <w:p>
      <w:pPr>
        <w:pStyle w:val="Normal"/>
        <w:ind w:firstLine="708"/>
        <w:jc w:val="both"/>
        <w:rPr/>
      </w:pPr>
      <w:r>
        <w:rPr/>
        <w:t>«...а.1) подростки ни в коем случае не должны быть приравнены к взрослым, в том, что касается уровня их ответственности и последствий их поступков; тем не менее, молодые правонарушители должны нести ответственность за свои правонарушения;</w:t>
      </w:r>
    </w:p>
    <w:p>
      <w:pPr>
        <w:pStyle w:val="Normal"/>
        <w:ind w:firstLine="708"/>
        <w:jc w:val="both"/>
        <w:rPr/>
      </w:pPr>
      <w:r>
        <w:rPr/>
        <w:t>б) хотя общество должно принимать разумные меры, чтобы предотвратить преступное поведение молодежи, оно должно быть в состоянии защитить себя от любого незаконного поведения;</w:t>
      </w:r>
    </w:p>
    <w:p>
      <w:pPr>
        <w:pStyle w:val="Normal"/>
        <w:ind w:firstLine="708"/>
        <w:jc w:val="both"/>
        <w:rPr/>
      </w:pPr>
      <w:r>
        <w:rPr/>
        <w:t>в) положение молодых правонарушителей требует надзора, дисциплины и заботы; при этом, учитывая зависимое состояние, в котором они находятся, степень их развития и зрелости, они испытывают специфические потребности и нуждаются в помощи и советах;</w:t>
      </w:r>
    </w:p>
    <w:p>
      <w:pPr>
        <w:pStyle w:val="Normal"/>
        <w:ind w:firstLine="708"/>
        <w:jc w:val="both"/>
        <w:rPr/>
      </w:pPr>
      <w:r>
        <w:rPr/>
        <w:t>в.1) ресоциализация молодого правонарушителя всякий раз, когда это возможно, направлена на защиту общества, что является одной из основных целей уголовного права применительно к молодежи; добиться ресоциализации можно только учитывая потребности молодого человека и обстоятельства, способные объяснить его поведение;</w:t>
      </w:r>
    </w:p>
    <w:p>
      <w:pPr>
        <w:pStyle w:val="Normal"/>
        <w:ind w:firstLine="708"/>
        <w:jc w:val="both"/>
        <w:rPr/>
      </w:pPr>
      <w:r>
        <w:rPr/>
        <w:t>г) если молодых правонарушителей решено привлечь к ответственности, следует рассматривать возможность замены судебной процедуры, предусмотренной настоящим законом в целях защиты общества, альтернативными мерами...</w:t>
      </w:r>
    </w:p>
    <w:p>
      <w:pPr>
        <w:pStyle w:val="Normal"/>
        <w:ind w:firstLine="708"/>
        <w:jc w:val="both"/>
        <w:rPr/>
      </w:pPr>
      <w:r>
        <w:rPr/>
        <w:t>Провозглашение этих принципов вовсе не стало шагом назад к карательному подходу: сама коррекция происходила на новой почве возникновения и расширения практики восстановительного правосудия.</w:t>
      </w:r>
    </w:p>
    <w:p>
      <w:pPr>
        <w:pStyle w:val="Normal"/>
        <w:ind w:firstLine="708"/>
        <w:jc w:val="both"/>
        <w:rPr/>
      </w:pPr>
      <w:r>
        <w:rPr/>
        <w:t>Ответственность правонарушителя здесь понимается как возникшее в результате преступления обязательство по заглаживанию причиненного вреда, а не наказание.</w:t>
      </w:r>
    </w:p>
    <w:p>
      <w:pPr>
        <w:pStyle w:val="Normal"/>
        <w:ind w:firstLine="708"/>
        <w:jc w:val="both"/>
        <w:rPr/>
      </w:pPr>
      <w:r>
        <w:rPr/>
        <w:t>Противоречие, которое стало возникать в рамках ювенальной юстиции, – между принципом минимизации контактов с судебной системой и необходимостью призвать несовершеннолетнего правонарушителя к ответственности, – нашло свое разрешение в программах восстановительного правосудия.</w:t>
      </w:r>
    </w:p>
    <w:p>
      <w:pPr>
        <w:pStyle w:val="Normal"/>
        <w:jc w:val="both"/>
        <w:rPr/>
      </w:pPr>
      <w:r>
        <w:rPr/>
      </w:r>
    </w:p>
    <w:p>
      <w:pPr>
        <w:pStyle w:val="Normal"/>
        <w:jc w:val="both"/>
        <w:rPr/>
      </w:pPr>
      <w:r>
        <w:rPr/>
      </w:r>
    </w:p>
    <w:p>
      <w:pPr>
        <w:pStyle w:val="Normal"/>
        <w:jc w:val="both"/>
        <w:rPr/>
      </w:pPr>
      <w:r>
        <w:rPr/>
      </w:r>
    </w:p>
    <w:p>
      <w:pPr>
        <w:pStyle w:val="Normal"/>
        <w:jc w:val="both"/>
        <w:rPr/>
      </w:pPr>
      <w:r>
        <w:rPr>
          <w:b/>
        </w:rPr>
        <w:t>Французская модель современного восстановительного правосудия по делам несовершеннолетних.</w:t>
      </w:r>
    </w:p>
    <w:p>
      <w:pPr>
        <w:pStyle w:val="Normal"/>
        <w:ind w:firstLine="708"/>
        <w:jc w:val="both"/>
        <w:rPr/>
      </w:pPr>
      <w:r>
        <w:rPr/>
        <w:t>Ее осо</w:t>
        <w:softHyphen/>
        <w:t>бенность заключается в том, что судья является центральным и важней</w:t>
        <w:softHyphen/>
        <w:t>шим звеном как профилактической работы с подростком, так и как пред</w:t>
        <w:softHyphen/>
        <w:t>ставителя официального правосудия, решающего дальнейшую судьбу ре</w:t>
        <w:softHyphen/>
        <w:t>бенка. Причем судья занимается не только правонарушителями, но и детьми, попавшими в социально опасные ситуации, еще до совершения противоправного деяния. Как отмечают исследователи, большая часть всей работы судьи проходит не в зале суда, а в ее кабинете. Именно там судья пытается наладить контакт с ребенком, а потом совместно с ним ищет пути выхода из сложившейся ситуации, прибегая к помощи различ</w:t>
        <w:softHyphen/>
        <w:t>ных социальных служб. К формальной судебной процедуре судья прибе</w:t>
        <w:softHyphen/>
        <w:t>гает исключительно редко - только в самых крайних случаях, когда все иные возможности помочь исчерпаны.</w:t>
      </w:r>
    </w:p>
    <w:p>
      <w:pPr>
        <w:pStyle w:val="Normal"/>
        <w:ind w:firstLine="708"/>
        <w:jc w:val="both"/>
        <w:rPr/>
      </w:pPr>
      <w:r>
        <w:rPr/>
        <w:t>Важным аспектом французской системы является то, что судья «ве</w:t>
        <w:softHyphen/>
        <w:t>дет» подростка с самого первого случая возникновения сложной ситуации. Поэтому судья всегда хорошо знакома с историей подростка и его семьи и знает больше, чем кто-либо другой, как можно помочь данной семье или подростку в трудной ситуации. При такой системе судья совмещает функ</w:t>
        <w:softHyphen/>
        <w:t>ции и «официального правосудия», и социального работника. Дети видят в судье не источник угрозы, а союзника и помощника. Неслучайно при со</w:t>
        <w:softHyphen/>
        <w:t>вершении проступка ребенок бежит к «своему судье», потому что знает, что только в тесном взаимодействии с ней может быть найдено решение проблемы. Это не означает, что французские судьи никогда не наказывают правонарушителей, но машина «формального судопроизводства» запуска</w:t>
        <w:softHyphen/>
        <w:t>ется крайне редко. Более эффективными оказываются способы профилак</w:t>
        <w:softHyphen/>
        <w:t>тического воздействия на ребенка, которыми располагает судья, и фран</w:t>
        <w:softHyphen/>
        <w:t>цузская ювенальная юстиция дает судьям большую свободу в их выбор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СЕМИНАРСКОЕ ЗАНЯТИЕ № 4 </w:t>
      </w:r>
    </w:p>
    <w:p>
      <w:pPr>
        <w:pStyle w:val="Normal"/>
        <w:jc w:val="both"/>
        <w:rPr/>
      </w:pPr>
      <w:r>
        <w:rPr>
          <w:b/>
        </w:rPr>
        <w:t xml:space="preserve">Современное  российское  правосудие  по  делам  о  правонарушениях  несовершеннолетних.  Защита  прав  несовершеннолетних  в  суде. </w:t>
      </w:r>
    </w:p>
    <w:p>
      <w:pPr>
        <w:pStyle w:val="Normal"/>
        <w:jc w:val="both"/>
        <w:rPr>
          <w:b/>
          <w:b/>
        </w:rPr>
      </w:pPr>
      <w:r>
        <w:rPr>
          <w:b/>
        </w:rPr>
      </w:r>
    </w:p>
    <w:p>
      <w:pPr>
        <w:pStyle w:val="Normal"/>
        <w:jc w:val="both"/>
        <w:rPr>
          <w:b/>
          <w:b/>
        </w:rPr>
      </w:pPr>
      <w:r>
        <w:rPr>
          <w:b/>
        </w:rPr>
        <w:t>Вопросы для подготовки к семинарскому занятию:</w:t>
      </w:r>
    </w:p>
    <w:p>
      <w:pPr>
        <w:pStyle w:val="Normal"/>
        <w:numPr>
          <w:ilvl w:val="0"/>
          <w:numId w:val="10"/>
        </w:numPr>
        <w:jc w:val="both"/>
        <w:rPr/>
      </w:pPr>
      <w:r>
        <w:rPr/>
        <w:t xml:space="preserve">Защита прав несовершеннолетних в уголовном судопроизводстве; </w:t>
      </w:r>
    </w:p>
    <w:p>
      <w:pPr>
        <w:pStyle w:val="Normal"/>
        <w:numPr>
          <w:ilvl w:val="0"/>
          <w:numId w:val="10"/>
        </w:numPr>
        <w:jc w:val="both"/>
        <w:rPr/>
      </w:pPr>
      <w:r>
        <w:rPr/>
        <w:t>Защита прав детей-инвалидов.</w:t>
      </w:r>
    </w:p>
    <w:p>
      <w:pPr>
        <w:pStyle w:val="Normal"/>
        <w:numPr>
          <w:ilvl w:val="0"/>
          <w:numId w:val="10"/>
        </w:numPr>
        <w:jc w:val="both"/>
        <w:rPr/>
      </w:pPr>
      <w:r>
        <w:rPr/>
        <w:t>Регулирование труда и занятости несовершеннолетних.</w:t>
      </w:r>
    </w:p>
    <w:p>
      <w:pPr>
        <w:pStyle w:val="Normal"/>
        <w:jc w:val="both"/>
        <w:rPr/>
      </w:pPr>
      <w:r>
        <w:rPr/>
      </w:r>
    </w:p>
    <w:p>
      <w:pPr>
        <w:pStyle w:val="Normal"/>
        <w:jc w:val="both"/>
        <w:rPr>
          <w:b/>
          <w:b/>
        </w:rPr>
      </w:pPr>
      <w:r>
        <w:rPr>
          <w:b/>
        </w:rPr>
        <w:t>Литература для подготовки к семинарскому занятию:</w:t>
      </w:r>
    </w:p>
    <w:p>
      <w:pPr>
        <w:pStyle w:val="Normal"/>
        <w:numPr>
          <w:ilvl w:val="0"/>
          <w:numId w:val="2"/>
        </w:numPr>
        <w:jc w:val="both"/>
        <w:rPr/>
      </w:pPr>
      <w:r>
        <w:rPr/>
        <w:t>Уголовно – процессуальный  кодекс РФ. Принят  Государственной  Думой  22  ноября  2001 года. Одобрен  22  ноября  2001  года. Одобрен  Советом  Российской  Федерации  5  декабря  2001  года.  Подписан  президентом  18  декабря  2001 года.  Подписан  президентом  РФ 18  декабря  2001 года. № 174 – ФЗ. Российская  газета  1  июня  2002 года.</w:t>
      </w:r>
    </w:p>
    <w:p>
      <w:pPr>
        <w:pStyle w:val="Normal"/>
        <w:numPr>
          <w:ilvl w:val="0"/>
          <w:numId w:val="2"/>
        </w:numPr>
        <w:jc w:val="both"/>
        <w:rPr/>
      </w:pPr>
      <w:r>
        <w:rPr/>
        <w:t>Уголовный  кодекс  Российской  Федерации. Принят  Государственной  Думой  РФ  24  мая  1996 года. М.: 2002. ( Правовая  система  Гарант).</w:t>
      </w:r>
    </w:p>
    <w:p>
      <w:pPr>
        <w:pStyle w:val="Normal"/>
        <w:numPr>
          <w:ilvl w:val="0"/>
          <w:numId w:val="2"/>
        </w:numPr>
        <w:jc w:val="both"/>
        <w:rPr/>
      </w:pPr>
      <w:r>
        <w:rPr/>
        <w:t>Комментарий к Трудовому кодексу Российской Федерации / Под ред. Ю.П. Орловского. М., 2002.</w:t>
      </w:r>
    </w:p>
    <w:p>
      <w:pPr>
        <w:pStyle w:val="Normal"/>
        <w:numPr>
          <w:ilvl w:val="0"/>
          <w:numId w:val="2"/>
        </w:numPr>
        <w:jc w:val="both"/>
        <w:rPr/>
      </w:pPr>
      <w:r>
        <w:rPr/>
        <w:t>Комментарий к Трудовому кодексу Российской Федерации / Под ред. К.Н. Гусова, М., 2003.</w:t>
      </w:r>
    </w:p>
    <w:p>
      <w:pPr>
        <w:pStyle w:val="Normal"/>
        <w:numPr>
          <w:ilvl w:val="0"/>
          <w:numId w:val="2"/>
        </w:numPr>
        <w:jc w:val="both"/>
        <w:rPr/>
      </w:pPr>
      <w:r>
        <w:rPr/>
        <w:t>Костян И.А. Трудовые споры. М., 2004.</w:t>
      </w:r>
    </w:p>
    <w:p>
      <w:pPr>
        <w:pStyle w:val="Normal"/>
        <w:numPr>
          <w:ilvl w:val="0"/>
          <w:numId w:val="2"/>
        </w:numPr>
        <w:jc w:val="both"/>
        <w:rPr/>
      </w:pPr>
      <w:r>
        <w:rPr/>
        <w:t xml:space="preserve">Санкт-Петербургская ассоциация общественных объединений родителей детей-инвалидов «ГАООРДИ» специальный информационный бюллетень  части Закона № 122,  касающейся детей-инвалидов.  </w:t>
      </w:r>
    </w:p>
    <w:p>
      <w:pPr>
        <w:pStyle w:val="Normal"/>
        <w:jc w:val="both"/>
        <w:rPr/>
      </w:pPr>
      <w:r>
        <w:rPr/>
      </w:r>
    </w:p>
    <w:p>
      <w:pPr>
        <w:pStyle w:val="Normal"/>
        <w:jc w:val="both"/>
        <w:rPr>
          <w:b/>
          <w:b/>
        </w:rPr>
      </w:pPr>
      <w:r>
        <w:rPr>
          <w:b/>
        </w:rPr>
        <w:t>Защита прав несовершеннолетних в уголовном судопроизводстве</w:t>
      </w:r>
    </w:p>
    <w:p>
      <w:pPr>
        <w:pStyle w:val="Normal"/>
        <w:jc w:val="both"/>
        <w:rPr>
          <w:b/>
          <w:b/>
        </w:rPr>
      </w:pPr>
      <w:r>
        <w:rPr>
          <w:b/>
        </w:rPr>
      </w:r>
    </w:p>
    <w:p>
      <w:pPr>
        <w:pStyle w:val="Normal"/>
        <w:jc w:val="both"/>
        <w:rPr/>
      </w:pPr>
      <w:r>
        <w:rPr/>
        <w:t xml:space="preserve">     </w:t>
      </w:r>
      <w:r>
        <w:rPr/>
        <w:tab/>
        <w:t xml:space="preserve">В Конвенции Организации Объединенных Наций о правах ребенка, общепризнанных нормах международного права и в российском законодательстве закреплен приоритет интересов и благосостояния детей во всех сферах жизни общества и государства. </w:t>
      </w:r>
    </w:p>
    <w:p>
      <w:pPr>
        <w:pStyle w:val="Normal"/>
        <w:jc w:val="both"/>
        <w:rPr/>
      </w:pPr>
      <w:r>
        <w:rPr/>
        <w:t xml:space="preserve">   </w:t>
      </w:r>
      <w:r>
        <w:rPr/>
        <w:tab/>
        <w:t xml:space="preserve">Согласно стандартным правилам Организации Объединенных наций, касающимся отправления правосудия в отношении несовершеннолетних («Пекинским правилам»), «система правосудия в отношении несовершеннолетних направлена в первую очередь на обеспечение благополучия несовершеннолетнего и того, чтобы любые меры воздействия на несовершеннолетних правонарушителей были всегда соизмеримы как с особенностями личности правонарушителя, так и с обстоятельствами правонарушения» (п. 5.1). </w:t>
      </w:r>
    </w:p>
    <w:p>
      <w:pPr>
        <w:pStyle w:val="Normal"/>
        <w:ind w:firstLine="708"/>
        <w:jc w:val="both"/>
        <w:rPr/>
      </w:pPr>
      <w:r>
        <w:rPr/>
        <w:t xml:space="preserve">На сегодняшний день уголовное и уголовно-процессуальное законодательство Российской Федерации исходит из необходимости максимальной защиты прав и интересов несовершеннолетних. </w:t>
      </w:r>
    </w:p>
    <w:p>
      <w:pPr>
        <w:pStyle w:val="Normal"/>
        <w:ind w:firstLine="708"/>
        <w:jc w:val="both"/>
        <w:rPr/>
      </w:pPr>
      <w:r>
        <w:rPr/>
        <w:t xml:space="preserve">Вместе с тем УПК РФ не предусматривает судопроизводство по делам несовершеннолетних как процедуру, коренным образом отличающуюся по своему предназначению и формам от разбирательства дел взрослых обвиняемых. Предварительное расследование и судебное разбирательство уголовных дел несовершеннолетних представляют собой лишь частные случаи общих процедур и норм. </w:t>
      </w:r>
    </w:p>
    <w:p>
      <w:pPr>
        <w:pStyle w:val="Normal"/>
        <w:jc w:val="both"/>
        <w:rPr/>
      </w:pPr>
      <w:r>
        <w:rPr/>
        <w:t xml:space="preserve">Отмеченный факт находит свое подтверждение и в названии главы 14 Уголовного кодекса РФ: «Особенности уголовной ответственности и наказания несовершеннолетних». </w:t>
      </w:r>
    </w:p>
    <w:p>
      <w:pPr>
        <w:pStyle w:val="Normal"/>
        <w:jc w:val="both"/>
        <w:rPr/>
      </w:pPr>
      <w:r>
        <w:rPr/>
        <w:t xml:space="preserve">Особенностям процессуального статуса несовершеннолетних посвящена глава 50 УПК РФ. </w:t>
      </w:r>
    </w:p>
    <w:p>
      <w:pPr>
        <w:pStyle w:val="Normal"/>
        <w:ind w:firstLine="708"/>
        <w:jc w:val="both"/>
        <w:rPr/>
      </w:pPr>
      <w:r>
        <w:rPr/>
        <w:t xml:space="preserve">Допрос несовершеннолетнего подозреваемого, обвиняемого, потерпевшего и свидетеля </w:t>
      </w:r>
    </w:p>
    <w:p>
      <w:pPr>
        <w:pStyle w:val="Normal"/>
        <w:ind w:firstLine="708"/>
        <w:jc w:val="both"/>
        <w:rPr/>
      </w:pPr>
      <w:r>
        <w:rPr/>
        <w:t xml:space="preserve">В соответствии со ст. 51 УПК РФ при допросе несовершеннолетнего подозреваемого или обвиняемого участие защитника обязательно. Если защитник не был приглашен самим несовершеннолетним или его родственниками, обязанность обеспечить участие защитника возлагается на органы предварительного следствия. Отказ от защитника по делам о преступлениях, совершенных несовершеннолетними, не допускается. </w:t>
      </w:r>
    </w:p>
    <w:p>
      <w:pPr>
        <w:pStyle w:val="Normal"/>
        <w:ind w:firstLine="708"/>
        <w:jc w:val="both"/>
        <w:rPr/>
      </w:pPr>
      <w:r>
        <w:rPr/>
        <w:t xml:space="preserve">Согласно ст. 48 УПК РФ, к обязательному участию в уголовном деле о преступлениях, совершённых несовершеннолетними, привлекаются их законные представители, в порядке, установленном ст. ст. 426, 428 УПК РФ. Эти требования, в соответствии со ст. 420 УПК РФ применяются в отношении лиц, не достигших к моменту совершения преступления 18 лет. </w:t>
      </w:r>
    </w:p>
    <w:p>
      <w:pPr>
        <w:pStyle w:val="Normal"/>
        <w:ind w:firstLine="708"/>
        <w:jc w:val="both"/>
        <w:rPr/>
      </w:pPr>
      <w:r>
        <w:rPr/>
        <w:t xml:space="preserve">На практике очень часто (до 30 % всех дел) к уголовной ответственности привлекаются лица, хотя и совершившие преступления в несовершеннолетнем возрасте, но на момент досудебного и судебного производства по делу уже достигшие совершеннолетия. И если суд наделён правом в определённых случаях (ч. 3 ст. 428 УПК РФ) рассматривать дело без участия законного представителя, то дознаватель, следователь и прокурор таким правом не обладают и обязаны во всех случаях обеспечивать участие законного представителя по делу, даже в отношении взрослых лиц (на основании требований ст. ст. 48, 420, 426 УПК РФ). </w:t>
      </w:r>
    </w:p>
    <w:p>
      <w:pPr>
        <w:pStyle w:val="Normal"/>
        <w:ind w:firstLine="708"/>
        <w:jc w:val="both"/>
        <w:rPr/>
      </w:pPr>
      <w:r>
        <w:rPr/>
        <w:t xml:space="preserve">В практической работе бывали случаи, когда полученные с нарушением указанных требований доказательства, например, следственные действия со взрослыми лицами возраста 20 – 25 лет, совершившими преступления в несовершеннолетнем возрасте, которые были проведены с участием адвоката, но без законных представителей, признавались судом недопустимыми (уголовное дело по обвинению по ст. 105, ч. 2 УК РФ Коваленко С.А., 29.01.1981 г.р., который совершил преступление в 1997 г. в 16-летнем возрасте, а дело расследовалось и рассматривалось судом в 2002 г., когда Коваленко исполнился 21 год). </w:t>
      </w:r>
    </w:p>
    <w:p>
      <w:pPr>
        <w:pStyle w:val="Normal"/>
        <w:ind w:firstLine="708"/>
        <w:jc w:val="both"/>
        <w:rPr/>
      </w:pPr>
      <w:r>
        <w:rPr/>
        <w:t xml:space="preserve">В соответствии с п. 12 ст. 5 УПК РФ законными представителями являются родители, усыновители, опекуны или попечители несовершеннолетнего подозреваемого, обвиняемого либо потерпевшего, представители учреждений или организаций, на попечении которых находится несовершеннолетний подозреваемый, обвиняемый либо потерпевший. Федеральным законом от 04.07.2003 г. в данную статью были внесены изменения, и к числу законным представителей также были отнесены органы опеки и попечительства. Таким образом, законом предусмотрен строго ограниченный перечень лиц, которые могут выступать в качестве законных представителей. </w:t>
      </w:r>
    </w:p>
    <w:p>
      <w:pPr>
        <w:pStyle w:val="Normal"/>
        <w:ind w:firstLine="708"/>
        <w:jc w:val="both"/>
        <w:rPr/>
      </w:pPr>
      <w:r>
        <w:rPr/>
        <w:t xml:space="preserve">Законный представитель должен быть допущен к участию в уголовном деле с момента первого допроса несовершеннолетнего в качестве подозреваемого или обвиняемого, о чем следователем выносится соответствующее постановление. </w:t>
      </w:r>
    </w:p>
    <w:p>
      <w:pPr>
        <w:pStyle w:val="Normal"/>
        <w:ind w:firstLine="708"/>
        <w:jc w:val="both"/>
        <w:rPr/>
      </w:pPr>
      <w:r>
        <w:rPr/>
        <w:t xml:space="preserve">Уголовно-процессуальный закон в ч. 2 ст. 426 предусмотрел, что законный представитель вправе участвовать (а следователь, соответственно, обязан обеспечить это участие) в допросах подозреваемого и обвиняемого, присутствовать при предъявлении обвинения, по окончании предварительного следствия знакомиться со всеми материалами уголовного дела. В иных следственных действиях, проводимых с несовершеннолетним подозреваемым или обвиняемым, такое участие возможно лишь с разрешения следователя. </w:t>
      </w:r>
    </w:p>
    <w:p>
      <w:pPr>
        <w:pStyle w:val="Normal"/>
        <w:ind w:firstLine="708"/>
        <w:jc w:val="both"/>
        <w:rPr/>
      </w:pPr>
      <w:r>
        <w:rPr/>
        <w:t xml:space="preserve">Неявка законного представителя не лишает следователя права проводить с несовершеннолетним подозреваемым или обвиняемым любые следственные действия. Однако проведение таких действий возможно лишь при условии, что законный представитель был надлежащим образом уведомлен о времени и месте проведения следственного действия. </w:t>
      </w:r>
    </w:p>
    <w:p>
      <w:pPr>
        <w:pStyle w:val="Normal"/>
        <w:ind w:firstLine="708"/>
        <w:jc w:val="both"/>
        <w:rPr/>
      </w:pPr>
      <w:r>
        <w:rPr/>
        <w:t xml:space="preserve">Законный представитель в соответствии с ч. 4 ст. 426 УПК РФ может быть отстранен от участия в уголовном деле, если имеются основания полагать, что его действия наносят ущерб интересам несовершеннолетнего подозреваемого, обвиняемого. </w:t>
      </w:r>
    </w:p>
    <w:p>
      <w:pPr>
        <w:pStyle w:val="Normal"/>
        <w:jc w:val="both"/>
        <w:rPr/>
      </w:pPr>
      <w:r>
        <w:rPr/>
        <w:t xml:space="preserve">Порядок допроса несовершеннолетнего подозреваемого и обвиняемого закреплен в ст. 425 УПК РФ. Помимо обязательного участия защитника закон предусматривает, что при допросе несовершеннолетнего подозреваемого, обвиняемого, не достигшего возраста 16 лет либо достигшего этого возраста, но страдающего психическим расстройством или отстающего в психическом развитии, обязательно участие педагога или психолога. По времени допрос несовершеннолетнего подозреваемого или обвиняемого не может продолжаться без перерыва более 2 часов, а в общей сложности более 4 часов в день. В случае объявления перерыва в протоколе допроса обязательно делается соответствующая отметка. </w:t>
      </w:r>
    </w:p>
    <w:p>
      <w:pPr>
        <w:pStyle w:val="Normal"/>
        <w:ind w:firstLine="708"/>
        <w:jc w:val="both"/>
        <w:rPr/>
      </w:pPr>
      <w:r>
        <w:rPr/>
        <w:t xml:space="preserve">Особенности допроса несовершеннолетнего потерпевшего и свидетеля закрепляются в ст. 191 УПК РФ, согласно которой допрос потерпевшего или свидетеля в возрасте до 14 лет, а по усмотрению следователя и допрос потерпевшего и свидетеля в возрасте от 14 до 18 лет проводятся с участием педагога. При допросе вправе присутствовать законный представитель несовершеннолетнего свидетеля или потерпевшего. </w:t>
      </w:r>
    </w:p>
    <w:p>
      <w:pPr>
        <w:pStyle w:val="Normal"/>
        <w:ind w:firstLine="708"/>
        <w:jc w:val="both"/>
        <w:rPr/>
      </w:pPr>
      <w:r>
        <w:rPr/>
        <w:t xml:space="preserve">Следует отметить, что несовершеннолетние потерпевший и свидетель, не достигшие возраста 16 лет, об уголовной ответственности за отказ от дачи показаний и за дачу заведомо ложных показаний не предупреждаются. Им лишь разъясняется обязанность говорить правду. </w:t>
      </w:r>
    </w:p>
    <w:p>
      <w:pPr>
        <w:pStyle w:val="Normal"/>
        <w:jc w:val="both"/>
        <w:rPr/>
      </w:pPr>
      <w:r>
        <w:rPr/>
      </w:r>
    </w:p>
    <w:p>
      <w:pPr>
        <w:pStyle w:val="Normal"/>
        <w:jc w:val="both"/>
        <w:rPr/>
      </w:pPr>
      <w:r>
        <w:rPr/>
      </w:r>
    </w:p>
    <w:p>
      <w:pPr>
        <w:pStyle w:val="Normal"/>
        <w:jc w:val="both"/>
        <w:rPr>
          <w:b/>
          <w:b/>
        </w:rPr>
      </w:pPr>
      <w:r>
        <w:rPr>
          <w:b/>
        </w:rPr>
        <w:t>Меры процессуального принуждения</w:t>
      </w:r>
    </w:p>
    <w:p>
      <w:pPr>
        <w:pStyle w:val="Normal"/>
        <w:jc w:val="both"/>
        <w:rPr>
          <w:b/>
          <w:b/>
        </w:rPr>
      </w:pPr>
      <w:r>
        <w:rPr>
          <w:b/>
        </w:rPr>
      </w:r>
    </w:p>
    <w:p>
      <w:pPr>
        <w:pStyle w:val="Normal"/>
        <w:ind w:firstLine="708"/>
        <w:jc w:val="both"/>
        <w:rPr/>
      </w:pPr>
      <w:r>
        <w:rPr/>
        <w:t xml:space="preserve">В соответствии со ст. 96 УПК РФ при задержании подозреваемого дознаватель, следователь или прокурор не позднее 12 часов с момента задержания уведомляет кого-либо из близких родственников, а при их отсутствии – других родственников или предоставляет возможность такого уведомления самому подозреваемому. При этом допрос подозреваемого, в соответствии с ч. 2 ст. 46 УПК РФ, должен быть произведен не позднее 24 часов с момента задержания. Учитывая, что несовершеннолетний подозреваемый допрашивается в присутствии законного представителя (которым, как правило, является его родственник), для обеспечения его реального участия в допросе требуется более раннее уведомление. </w:t>
      </w:r>
    </w:p>
    <w:p>
      <w:pPr>
        <w:pStyle w:val="Normal"/>
        <w:ind w:firstLine="708"/>
        <w:jc w:val="both"/>
        <w:rPr/>
      </w:pPr>
      <w:r>
        <w:rPr/>
        <w:t xml:space="preserve">Кроме того, если при необходимости сохранения в тайне факта задержания взрослого подозреваемого закон разрешает с санкции прокурора такого уведомления не производить, то на задержание несовершеннолетних подозреваемых данные положения закона не распространяются. </w:t>
      </w:r>
    </w:p>
    <w:p>
      <w:pPr>
        <w:pStyle w:val="Normal"/>
        <w:ind w:firstLine="708"/>
        <w:jc w:val="both"/>
        <w:rPr/>
      </w:pPr>
      <w:r>
        <w:rPr/>
        <w:t xml:space="preserve">При наличии достаточных оснований полагать, что подозреваемый (или обвиняемый) скроется от дознания, следствия или суда, воспрепятствует установлению истины по делу, будет заниматься преступной деятельностью, либо для обеспечения исполнения приговора в отношении него может быть избрана мера пресечения, предусмотренная ст. 98 УПК РФ. </w:t>
      </w:r>
    </w:p>
    <w:p>
      <w:pPr>
        <w:pStyle w:val="Normal"/>
        <w:ind w:firstLine="708"/>
        <w:jc w:val="both"/>
        <w:rPr/>
      </w:pPr>
      <w:r>
        <w:rPr/>
        <w:t xml:space="preserve">Часть 2 ст. 108 УПК РФ предусматривает, что 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при совершении преступления средней тяжести. К исключительным относятся следующие обстоятельства: несовершеннолетний ранее совершал преступление, привлекался к уголовной ответственности, освобождался от уголовной ответственности (по нереабилитирующим основаниям), совершил несколько преступлений или серию преступлений; его преступная деятельность продолжалась длительный период; исходя из данных, характеризующих личность несовершеннолетнего (не учится, не работает, состоит на учете в милиции и т.п.), требуется его изоляция от общества. </w:t>
      </w:r>
    </w:p>
    <w:p>
      <w:pPr>
        <w:pStyle w:val="Normal"/>
        <w:ind w:firstLine="708"/>
        <w:jc w:val="both"/>
        <w:rPr/>
      </w:pPr>
      <w:r>
        <w:rPr/>
        <w:t xml:space="preserve">Согласно требованиям п. 1.3 Приказа Генерального прокурора РФ от 13.11.2000 г. № 141 «Об усилении прокурорского надзора за соблюдением конституционных прав граждан в уголовном судопроизводстве» и п. 6.1 Приказа Генерального прокурора РФ от 05.07.2002 г. № 39 «Об организации прокурорского надзора за законностью уголовного преследования в стадии досудебного производства», при даче согласия на содержание под стражей обязателен допрос несовершеннолетнего подозреваемого или обвиняемого прокурором. </w:t>
      </w:r>
    </w:p>
    <w:p>
      <w:pPr>
        <w:pStyle w:val="Normal"/>
        <w:ind w:firstLine="708"/>
        <w:jc w:val="both"/>
        <w:rPr/>
      </w:pPr>
      <w:r>
        <w:rPr/>
        <w:t xml:space="preserve">О заключении под стражу или продлении срока содержания под стражей несовершеннолетнего подозреваемого, обвиняемого незамедлительно извещаются его законные представители. </w:t>
      </w:r>
    </w:p>
    <w:p>
      <w:pPr>
        <w:pStyle w:val="Normal"/>
        <w:ind w:firstLine="708"/>
        <w:jc w:val="both"/>
        <w:rPr/>
      </w:pPr>
      <w:r>
        <w:rPr/>
        <w:t xml:space="preserve">В соответствии со ст. 423 УПК РФ при избрании меры пресечения по отношению к несовершеннолетнему подозреваемому или обвиняемому в каждом случае должна обсуждаться возможность отдачи его под присмотр. </w:t>
      </w:r>
    </w:p>
    <w:p>
      <w:pPr>
        <w:pStyle w:val="Normal"/>
        <w:ind w:firstLine="708"/>
        <w:jc w:val="both"/>
        <w:rPr/>
      </w:pPr>
      <w:r>
        <w:rPr/>
        <w:t xml:space="preserve">Данная мера пресечения заключается в том, что родители, опекуны, попечители или другие заслуживающие доверия лица, а также должностные лица специализированного детского учреждения, в котором находится несовершеннолетний, дают письменное обязательство об обеспечении его надлежащего поведения. В случае невыполнения принятого обязательства, на данных лиц может быть наложено денежное взыскание в размере до 100 минимальных размеров оплаты труда. </w:t>
      </w:r>
    </w:p>
    <w:p>
      <w:pPr>
        <w:pStyle w:val="Normal"/>
        <w:ind w:firstLine="708"/>
        <w:jc w:val="both"/>
        <w:rPr/>
      </w:pPr>
      <w:r>
        <w:rPr/>
        <w:t xml:space="preserve">Обстоятельства, подлежащие установлению по уголовным делам о преступлениях несовершеннолетних </w:t>
      </w:r>
    </w:p>
    <w:p>
      <w:pPr>
        <w:pStyle w:val="Normal"/>
        <w:ind w:firstLine="708"/>
        <w:jc w:val="both"/>
        <w:rPr/>
      </w:pPr>
      <w:r>
        <w:rPr/>
        <w:t xml:space="preserve">В соответствии со ст. 421 УПК РФ, наряду с возрастом несовершеннолетнего, точной датой его рождения, условиями жизни и воспитания, обязательному установлению подлежат уровень психического развития несовершеннолетнего и иные особенности его личности. </w:t>
      </w:r>
    </w:p>
    <w:p>
      <w:pPr>
        <w:pStyle w:val="Normal"/>
        <w:ind w:firstLine="708"/>
        <w:jc w:val="both"/>
        <w:rPr/>
      </w:pPr>
      <w:r>
        <w:rPr/>
        <w:t xml:space="preserve">На практике эти обстоятельства сложно установить без проведения комплексной психолого-психиатрической экспертизы. Такая экспертиза должна в обязательном порядке проводиться в отношении несовершеннолетних, привлекаемых к уголовной ответственности за совершение особо тяжких преступлений против личности, а также иных преступлений, соединенных с применением насилия, опасного для жизни и здоровья. </w:t>
      </w:r>
    </w:p>
    <w:p>
      <w:pPr>
        <w:pStyle w:val="Normal"/>
        <w:ind w:firstLine="708"/>
        <w:jc w:val="both"/>
        <w:rPr/>
      </w:pPr>
      <w:r>
        <w:rPr/>
        <w:t xml:space="preserve">По всем остальным уголовным делам подобные экспертизы назначаются и проводятся в зависимости от данных о личности подростка, которые выясняются на ранних стадиях следствия, а именно: </w:t>
      </w:r>
    </w:p>
    <w:p>
      <w:pPr>
        <w:pStyle w:val="Normal"/>
        <w:ind w:firstLine="708"/>
        <w:jc w:val="both"/>
        <w:rPr/>
      </w:pPr>
      <w:r>
        <w:rPr/>
        <w:t xml:space="preserve">состоит ли несовершеннолетний на учете у психиатра (нарколога) по поводу какого-либо заболевания (расстройства психики), употребляет ли наркотические либо токсические вещества, злоупотребляет ли алкоголем; </w:t>
      </w:r>
    </w:p>
    <w:p>
      <w:pPr>
        <w:pStyle w:val="Normal"/>
        <w:ind w:firstLine="708"/>
        <w:jc w:val="both"/>
        <w:rPr/>
      </w:pPr>
      <w:r>
        <w:rPr/>
        <w:t xml:space="preserve">проявляет ли признаки отставания в психическом развитии, не связанного с психическим расстройством; </w:t>
      </w:r>
    </w:p>
    <w:p>
      <w:pPr>
        <w:pStyle w:val="Normal"/>
        <w:ind w:firstLine="708"/>
        <w:jc w:val="both"/>
        <w:rPr/>
      </w:pPr>
      <w:r>
        <w:rPr/>
        <w:t xml:space="preserve">имеются ли иные данные, свидетельствующие о девиантном поведении подростка. </w:t>
      </w:r>
    </w:p>
    <w:p>
      <w:pPr>
        <w:pStyle w:val="Normal"/>
        <w:ind w:firstLine="708"/>
        <w:jc w:val="both"/>
        <w:rPr/>
      </w:pPr>
      <w:r>
        <w:rPr/>
        <w:t xml:space="preserve">Указанные обстоятельства должны в обязательном порядке выясняться путем привлечения в качестве специалистов психолога, педагога, при проведении допросов – школьного психолога, учителей, лечащих врачей, родителей и иных лиц, составляющих ближайшее социальное окружение подростка, посредством истребования справок из учреждений здравоохранения и иного материала, характеризующего несовершеннолетнего. </w:t>
      </w:r>
    </w:p>
    <w:p>
      <w:pPr>
        <w:pStyle w:val="Normal"/>
        <w:ind w:firstLine="708"/>
        <w:jc w:val="both"/>
        <w:rPr/>
      </w:pPr>
      <w:r>
        <w:rPr/>
        <w:t xml:space="preserve">Характеризующий материал на несовершеннолетнего должен содержать следующие основные документы: </w:t>
      </w:r>
    </w:p>
    <w:p>
      <w:pPr>
        <w:pStyle w:val="Normal"/>
        <w:numPr>
          <w:ilvl w:val="0"/>
          <w:numId w:val="8"/>
        </w:numPr>
        <w:jc w:val="both"/>
        <w:rPr/>
      </w:pPr>
      <w:r>
        <w:rPr/>
        <w:t xml:space="preserve">справка-характеристика из ПДН (подразделения по делам несовершеннолетних органа внутренних дел); </w:t>
      </w:r>
    </w:p>
    <w:p>
      <w:pPr>
        <w:pStyle w:val="Normal"/>
        <w:numPr>
          <w:ilvl w:val="0"/>
          <w:numId w:val="8"/>
        </w:numPr>
        <w:jc w:val="both"/>
        <w:rPr/>
      </w:pPr>
      <w:r>
        <w:rPr/>
        <w:t xml:space="preserve">справка-характеристика из КДН (комиссии по делам несовершеннолетних при местных администрациях); </w:t>
      </w:r>
    </w:p>
    <w:p>
      <w:pPr>
        <w:pStyle w:val="Normal"/>
        <w:numPr>
          <w:ilvl w:val="0"/>
          <w:numId w:val="8"/>
        </w:numPr>
        <w:jc w:val="both"/>
        <w:rPr/>
      </w:pPr>
      <w:r>
        <w:rPr/>
        <w:t xml:space="preserve">характеристика с места учебы (работы); </w:t>
      </w:r>
    </w:p>
    <w:p>
      <w:pPr>
        <w:pStyle w:val="Normal"/>
        <w:numPr>
          <w:ilvl w:val="0"/>
          <w:numId w:val="8"/>
        </w:numPr>
        <w:jc w:val="both"/>
        <w:rPr/>
      </w:pPr>
      <w:r>
        <w:rPr/>
        <w:t xml:space="preserve">характеристика с места жительства. </w:t>
      </w:r>
    </w:p>
    <w:p>
      <w:pPr>
        <w:pStyle w:val="Normal"/>
        <w:ind w:firstLine="360"/>
        <w:jc w:val="both"/>
        <w:rPr/>
      </w:pPr>
      <w:r>
        <w:rPr/>
        <w:t xml:space="preserve">Данный материал должен собираться в обязательном порядке. При необходимости, для обеспечения более полной картины, характеризующей несовершеннолетнего, в качестве свидетелей также могут быть допрошены лица, составляющие его ближайшее социальное окружение, – друзья, соседи и т.п. </w:t>
      </w:r>
    </w:p>
    <w:p>
      <w:pPr>
        <w:pStyle w:val="Normal"/>
        <w:jc w:val="both"/>
        <w:rPr/>
      </w:pPr>
      <w:r>
        <w:rPr/>
      </w:r>
    </w:p>
    <w:p>
      <w:pPr>
        <w:pStyle w:val="Normal"/>
        <w:jc w:val="both"/>
        <w:rPr>
          <w:b/>
          <w:b/>
        </w:rPr>
      </w:pPr>
      <w:r>
        <w:rPr>
          <w:b/>
        </w:rPr>
        <w:t xml:space="preserve">Освобождение несовершеннолетнего от уголовной ответственности </w:t>
      </w:r>
    </w:p>
    <w:p>
      <w:pPr>
        <w:pStyle w:val="Normal"/>
        <w:jc w:val="both"/>
        <w:rPr>
          <w:b/>
          <w:b/>
        </w:rPr>
      </w:pPr>
      <w:r>
        <w:rPr>
          <w:b/>
        </w:rPr>
      </w:r>
    </w:p>
    <w:p>
      <w:pPr>
        <w:pStyle w:val="Normal"/>
        <w:ind w:firstLine="708"/>
        <w:jc w:val="both"/>
        <w:rPr/>
      </w:pPr>
      <w:r>
        <w:rPr/>
        <w:t xml:space="preserve">Согласно ст. 430 УПК РФ, при постановлении приговора в отношении несовершеннолетнего подсудимого наряду с вопросами, указанными в ст. 299 УПК РФ, суд обязан решить вопрос о возможности освобождения несовершеннолетнего подсудимого от наказания в случаях, предусмотренных ст. 92 Уголовного кодекса РФ, либо условного осуждения, либо назначения ему наказания, не связанного с лишением свободы. </w:t>
      </w:r>
    </w:p>
    <w:p>
      <w:pPr>
        <w:pStyle w:val="Normal"/>
        <w:ind w:firstLine="708"/>
        <w:jc w:val="both"/>
        <w:rPr/>
      </w:pPr>
      <w:r>
        <w:rPr/>
        <w:t xml:space="preserve">В случаях, предусмотренных частью первой ст. 430 УПК РФ, суд указывает, на какое специализированное учреждение для несовершеннолетних возлагается осуществление контроля за поведением осужденного. </w:t>
      </w:r>
    </w:p>
    <w:p>
      <w:pPr>
        <w:pStyle w:val="Normal"/>
        <w:ind w:firstLine="708"/>
        <w:jc w:val="both"/>
        <w:rPr/>
      </w:pPr>
      <w:r>
        <w:rPr/>
        <w:t xml:space="preserve">Если в ходе предварительного расследования уголовного дела о преступлении небольшой или средней тяжести будет установлено, что несовершеннолетний обвиняемый совершил преступление впервые и его исправление может быть достигнуто без применения наказания, то прокурор, а также следователь,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предусмотренной частью второй ст. 90 УК РФ, которое вместе с уголовным делом направляется прокурором в суд. </w:t>
      </w:r>
    </w:p>
    <w:p>
      <w:pPr>
        <w:pStyle w:val="Normal"/>
        <w:ind w:firstLine="708"/>
        <w:jc w:val="both"/>
        <w:rPr/>
      </w:pPr>
      <w:r>
        <w:rPr/>
        <w:t xml:space="preserve">Суд рассматривает ходатайство и материалы уголовного дела в порядке, установленном частями четвертой, шестой, восьмой, девятой и одиннадцатой ст. 108 УК РФ, за исключением правил, устанавливающих процессуальные сроки. </w:t>
      </w:r>
    </w:p>
    <w:p>
      <w:pPr>
        <w:pStyle w:val="Normal"/>
        <w:ind w:firstLine="708"/>
        <w:jc w:val="both"/>
        <w:rPr/>
      </w:pPr>
      <w:r>
        <w:rPr/>
        <w:t xml:space="preserve">Суд, получив уголовное дело с обвинительным заключением или обвинительным актом, вправе прекратить его по основаниям, указанным в части первой ст. 90 УК РФ, и применить к несовершеннолетнему обвиняемому принудительную меру воспитательного воздействия. </w:t>
      </w:r>
    </w:p>
    <w:p>
      <w:pPr>
        <w:pStyle w:val="Normal"/>
        <w:ind w:firstLine="708"/>
        <w:jc w:val="both"/>
        <w:rPr/>
      </w:pPr>
      <w:r>
        <w:rPr/>
        <w:t xml:space="preserve">При этом суд в постановлении о применении к несовершеннолетнему обвиняемому принудительной меры воспитательного воздействия вправе возложить на специализированное учреждение для несовершеннолетних контроль за исполнением требований, предусмотренных принудительной мерой воспитательного воздействия. </w:t>
      </w:r>
    </w:p>
    <w:p>
      <w:pPr>
        <w:pStyle w:val="Normal"/>
        <w:ind w:firstLine="708"/>
        <w:jc w:val="both"/>
        <w:rPr/>
      </w:pPr>
      <w:r>
        <w:rPr/>
        <w:t xml:space="preserve">В случае систематического неисполнения несовершеннолетним этих требований суд по ходатайству специализированного учреждения для несовершеннолетних отменяет постановление о прекращении уголовного преследования и применении принудительной меры воспитательного воздействия и направляет материалы уголовного дела прокурору. </w:t>
      </w:r>
    </w:p>
    <w:p>
      <w:pPr>
        <w:pStyle w:val="Normal"/>
        <w:ind w:firstLine="708"/>
        <w:jc w:val="both"/>
        <w:rPr/>
      </w:pPr>
      <w:r>
        <w:rPr/>
        <w:t xml:space="preserve">Прекращение уголовного преследования по данным основаниям не допускается, если несовершеннолетний подозреваемый, обвиняемый или его законный представитель против этого возражают. </w:t>
      </w:r>
    </w:p>
    <w:p>
      <w:pPr>
        <w:pStyle w:val="Normal"/>
        <w:ind w:firstLine="708"/>
        <w:jc w:val="both"/>
        <w:rPr/>
      </w:pPr>
      <w:r>
        <w:rPr/>
        <w:t xml:space="preserve">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в соответствии с частью первой ст. 92 УК РФ вправе, постановив обвинительный приговор, освободить несовершеннолетнего подсудимого от наказания и применить к нему принудительную меру воспитательного воздействия, предусмотренную частью второй ст. 90 УК РФ. </w:t>
      </w:r>
    </w:p>
    <w:p>
      <w:pPr>
        <w:pStyle w:val="Normal"/>
        <w:ind w:firstLine="708"/>
        <w:jc w:val="both"/>
        <w:rPr/>
      </w:pPr>
      <w:r>
        <w:rPr/>
        <w:t xml:space="preserve">Если при рассмотрении уголовного дела о преступлении средней тяжести будет признано достаточным помещение несовершеннолетнего подсудимого, совершившего это преступление, в специализированное учреждение для несовершеннолетних, то суд, постановив обвинительный приговор, освобождает несовершеннолетнего осужденного от наказания и в соответствии со ст. 92 УК РФ направляет его в указанное учреждение на срок до наступления совершеннолетия, но не более трех лет. </w:t>
      </w:r>
    </w:p>
    <w:p>
      <w:pPr>
        <w:pStyle w:val="Normal"/>
        <w:ind w:firstLine="708"/>
        <w:jc w:val="both"/>
        <w:rPr/>
      </w:pPr>
      <w:r>
        <w:rPr/>
        <w:t xml:space="preserve">Копия постановления суда направляется в специализированное учреждение для несовершеннолетних (ст. 431 УПК РФ). </w:t>
      </w:r>
    </w:p>
    <w:p>
      <w:pPr>
        <w:pStyle w:val="Normal"/>
        <w:ind w:firstLine="708"/>
        <w:jc w:val="both"/>
        <w:rPr/>
      </w:pPr>
      <w:r>
        <w:rPr/>
        <w:t xml:space="preserve">Пребывание несовершеннолетнего осужденного в специализированном учреждении для несовершеннолетних может быть прекращено до достижения им совершеннолетия, если отпадет необходимость в дальнейшем применении к нему данной меры. </w:t>
      </w:r>
    </w:p>
    <w:p>
      <w:pPr>
        <w:pStyle w:val="Normal"/>
        <w:ind w:firstLine="708"/>
        <w:jc w:val="both"/>
        <w:rPr/>
      </w:pPr>
      <w:r>
        <w:rPr/>
        <w:t xml:space="preserve">Продление срока пребывания несовершеннолетнего осужденного в специализированном учреждении для несовершеннолетних после достижения им совершеннолетия допускается только для завершения им общеобразовательной или профессиональной подготовки. Вопрос о прекращении либо продлении срока пребывания несовершеннолетнего осужденного в указанном учреждении рассматривается по его ходатайству единолично судьей районного суда по месту нахождения указанного учреждения или по месту жительства несовершеннолетнего осужденного в течение 10 суток со дня поступления ходатайства. </w:t>
      </w:r>
    </w:p>
    <w:p>
      <w:pPr>
        <w:pStyle w:val="Normal"/>
        <w:ind w:firstLine="708"/>
        <w:jc w:val="both"/>
        <w:rPr/>
      </w:pPr>
      <w:r>
        <w:rPr/>
        <w:t xml:space="preserve">В судебном заседании исследуется заключение специализированного учреждения для несовершеннолетних, выслушиваются мнения участвующих в данном уголовном деле лиц. </w:t>
      </w:r>
    </w:p>
    <w:p>
      <w:pPr>
        <w:pStyle w:val="Normal"/>
        <w:ind w:firstLine="708"/>
        <w:jc w:val="both"/>
        <w:rPr/>
      </w:pPr>
      <w:r>
        <w:rPr/>
        <w:t xml:space="preserve">По результатам рассмотрения ходатайства судья выносит постановление, которое подлежит оглашению в судебном заседании. </w:t>
      </w:r>
    </w:p>
    <w:p>
      <w:pPr>
        <w:pStyle w:val="Normal"/>
        <w:ind w:firstLine="708"/>
        <w:jc w:val="both"/>
        <w:rPr/>
      </w:pPr>
      <w:r>
        <w:rPr/>
        <w:t xml:space="preserve">Копия постановления в течение 5 суток направляется несовершеннолетнему осужденному и его законному представителю, а также в специализированное учреждение для несовершеннолетних, прокурору и в суд, постановивший приговор. </w:t>
      </w:r>
    </w:p>
    <w:p>
      <w:pPr>
        <w:pStyle w:val="Normal"/>
        <w:jc w:val="both"/>
        <w:rPr/>
      </w:pPr>
      <w:r>
        <w:rPr/>
      </w:r>
    </w:p>
    <w:p>
      <w:pPr>
        <w:pStyle w:val="Normal"/>
        <w:jc w:val="both"/>
        <w:rPr>
          <w:b/>
          <w:b/>
        </w:rPr>
      </w:pPr>
      <w:r>
        <w:rPr>
          <w:b/>
        </w:rPr>
        <w:t>Назначение наказания несовершеннолетним</w:t>
      </w:r>
    </w:p>
    <w:p>
      <w:pPr>
        <w:pStyle w:val="Normal"/>
        <w:jc w:val="both"/>
        <w:rPr>
          <w:b/>
          <w:b/>
        </w:rPr>
      </w:pPr>
      <w:r>
        <w:rPr>
          <w:b/>
        </w:rPr>
      </w:r>
    </w:p>
    <w:p>
      <w:pPr>
        <w:pStyle w:val="Normal"/>
        <w:ind w:firstLine="708"/>
        <w:jc w:val="both"/>
        <w:rPr/>
      </w:pPr>
      <w:r>
        <w:rPr/>
        <w:t xml:space="preserve">В соответствии со ст. 88 УК РФ видами наказаний, назначаемых несовершеннолетним, являются: </w:t>
      </w:r>
    </w:p>
    <w:p>
      <w:pPr>
        <w:pStyle w:val="Normal"/>
        <w:numPr>
          <w:ilvl w:val="0"/>
          <w:numId w:val="12"/>
        </w:numPr>
        <w:jc w:val="both"/>
        <w:rPr/>
      </w:pPr>
      <w:r>
        <w:rPr/>
        <w:t xml:space="preserve">штраф; </w:t>
      </w:r>
    </w:p>
    <w:p>
      <w:pPr>
        <w:pStyle w:val="Normal"/>
        <w:numPr>
          <w:ilvl w:val="0"/>
          <w:numId w:val="12"/>
        </w:numPr>
        <w:jc w:val="both"/>
        <w:rPr/>
      </w:pPr>
      <w:r>
        <w:rPr/>
        <w:t xml:space="preserve">лишение права заниматься определенной деятельностью; </w:t>
      </w:r>
    </w:p>
    <w:p>
      <w:pPr>
        <w:pStyle w:val="Normal"/>
        <w:numPr>
          <w:ilvl w:val="0"/>
          <w:numId w:val="12"/>
        </w:numPr>
        <w:jc w:val="both"/>
        <w:rPr/>
      </w:pPr>
      <w:r>
        <w:rPr/>
        <w:t xml:space="preserve">обязательные работы; </w:t>
      </w:r>
    </w:p>
    <w:p>
      <w:pPr>
        <w:pStyle w:val="Normal"/>
        <w:numPr>
          <w:ilvl w:val="0"/>
          <w:numId w:val="12"/>
        </w:numPr>
        <w:jc w:val="both"/>
        <w:rPr/>
      </w:pPr>
      <w:r>
        <w:rPr/>
        <w:t xml:space="preserve">исправительные работы; </w:t>
      </w:r>
    </w:p>
    <w:p>
      <w:pPr>
        <w:pStyle w:val="Normal"/>
        <w:numPr>
          <w:ilvl w:val="0"/>
          <w:numId w:val="12"/>
        </w:numPr>
        <w:jc w:val="both"/>
        <w:rPr/>
      </w:pPr>
      <w:r>
        <w:rPr/>
        <w:t xml:space="preserve">арест; </w:t>
      </w:r>
    </w:p>
    <w:p>
      <w:pPr>
        <w:pStyle w:val="Normal"/>
        <w:numPr>
          <w:ilvl w:val="0"/>
          <w:numId w:val="12"/>
        </w:numPr>
        <w:jc w:val="both"/>
        <w:rPr/>
      </w:pPr>
      <w:r>
        <w:rPr/>
        <w:t xml:space="preserve">лишение свободы на определенный срок. </w:t>
      </w:r>
    </w:p>
    <w:p>
      <w:pPr>
        <w:pStyle w:val="Normal"/>
        <w:ind w:firstLine="708"/>
        <w:jc w:val="both"/>
        <w:rPr/>
      </w:pPr>
      <w:r>
        <w:rPr/>
        <w:t xml:space="preserve">При назначении наказания несовершеннолетним, совершившим преступления в возрасте до 16 лет, учитываются следующие особенности: </w:t>
      </w:r>
    </w:p>
    <w:p>
      <w:pPr>
        <w:pStyle w:val="Normal"/>
        <w:ind w:firstLine="708"/>
        <w:jc w:val="both"/>
        <w:rPr/>
      </w:pPr>
      <w:r>
        <w:rPr/>
        <w:t xml:space="preserve">а) наказание в виде лишения свободы (в том числе и при условном осуждении) не назначается, если им совершено преступление небольшой или средней тяжести впервые; </w:t>
      </w:r>
    </w:p>
    <w:p>
      <w:pPr>
        <w:pStyle w:val="Normal"/>
        <w:ind w:firstLine="708"/>
        <w:jc w:val="both"/>
        <w:rPr/>
      </w:pPr>
      <w:r>
        <w:rPr/>
        <w:t xml:space="preserve">б) при совершении лицом впервые преступления небольшой или средней тяжести, санкция за которое предусматривается только в виде лишения свободы и не содержит альтернативных видов наказаний (например, ч. 2 ст. 112, ч. 1 ст. 131, ч. 2 ст. 161 УК РФ и др.), подсудимому, в силу требований ч. 6 ст. 88 УК РФ, должно быть назначено более мягкое наказание (предусмотренное ч. 1 ст. 88 УК РФ), чем лишение свободы; </w:t>
      </w:r>
    </w:p>
    <w:p>
      <w:pPr>
        <w:pStyle w:val="Normal"/>
        <w:ind w:firstLine="708"/>
        <w:jc w:val="both"/>
        <w:rPr/>
      </w:pPr>
      <w:r>
        <w:rPr/>
        <w:t xml:space="preserve">в) при совершении лицом преступлений небольшой или средней тяжести, а также при совершении тяжких преступлений срок наказания не может превышать 6 лет лишения свободы и отбывается в воспитательных колониях; </w:t>
      </w:r>
    </w:p>
    <w:p>
      <w:pPr>
        <w:pStyle w:val="Normal"/>
        <w:ind w:firstLine="708"/>
        <w:jc w:val="both"/>
        <w:rPr/>
      </w:pPr>
      <w:r>
        <w:rPr/>
        <w:t xml:space="preserve">г) при совершении лицом особо тяжких преступлений срок наказания не может превышать 10 лет лишения свободы и отбывается в воспитательных колониях. </w:t>
      </w:r>
    </w:p>
    <w:p>
      <w:pPr>
        <w:pStyle w:val="Normal"/>
        <w:ind w:firstLine="708"/>
        <w:jc w:val="both"/>
        <w:rPr/>
      </w:pPr>
      <w:r>
        <w:rPr/>
        <w:t xml:space="preserve">При назначении наказания несовершеннолетним, совершившим преступления в возрасте от 16 до 18 лет, учитываются следующие особенности: </w:t>
      </w:r>
    </w:p>
    <w:p>
      <w:pPr>
        <w:pStyle w:val="Normal"/>
        <w:ind w:firstLine="708"/>
        <w:jc w:val="both"/>
        <w:rPr/>
      </w:pPr>
      <w:r>
        <w:rPr/>
        <w:t xml:space="preserve">а) срок наказания в виде лишения свободы не может превышать 10 лет и отбывается в воспитательных колониях (независимо от тяжести совершенного преступления); </w:t>
      </w:r>
    </w:p>
    <w:p>
      <w:pPr>
        <w:pStyle w:val="Normal"/>
        <w:ind w:firstLine="708"/>
        <w:jc w:val="both"/>
        <w:rPr/>
      </w:pPr>
      <w:r>
        <w:rPr/>
        <w:t xml:space="preserve">б) при совершении впервые преступления небольшой тяжести не может быть назначено наказание в виде лишения свободы. </w:t>
      </w:r>
    </w:p>
    <w:p>
      <w:pPr>
        <w:pStyle w:val="Normal"/>
        <w:ind w:firstLine="708"/>
        <w:jc w:val="both"/>
        <w:rPr/>
      </w:pPr>
      <w:r>
        <w:rPr/>
        <w:t xml:space="preserve">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Уголовного кодекса, в соответствии с требованиями ч. 6-1 ст. 88 УК РФ, сокращается наполовину. В случае назначения несовершеннолетнему осужденному наказания с применением положений ст. 64 УК РФ, т. е. ниже низшего предела, предусмотренного соответствующей статьей Особенной части Уголовного кодекса, срок наказания во всяком случае должен быть ниже половины минимальной санкции соответствующей статьи, но не менее двух месяцев лишения свободы. При невозможности выполнения указанного требования (например, в силу отсутствия в санкции статьи минимального срока наказания в виде лишения свободы), несовершеннолетнему осужденному должно быть назначено иное альтернативное наказание. </w:t>
      </w:r>
    </w:p>
    <w:p>
      <w:pPr>
        <w:pStyle w:val="Normal"/>
        <w:ind w:firstLine="708"/>
        <w:jc w:val="both"/>
        <w:rPr/>
      </w:pPr>
      <w:r>
        <w:rPr/>
        <w:t xml:space="preserve">В соответствии с ч. 2 ст. 88 УК РФ наказание в виде штрафа может назначаться осужденному как при наличии у него самостоятельного заработка или имущества, на которы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Без наличия согласия штраф с указанных лиц взыскан быть не может. Штраф назначается в размере от одной тысячи до 50 тысяч руб. или в размере заработной платы или иного дохода осужденного за период от 2 недель до 6 месяцев. </w:t>
      </w:r>
    </w:p>
    <w:p>
      <w:pPr>
        <w:pStyle w:val="Normal"/>
        <w:ind w:firstLine="708"/>
        <w:jc w:val="both"/>
        <w:rPr/>
      </w:pPr>
      <w:r>
        <w:rPr/>
        <w:t xml:space="preserve">Если суд придет к выводу о возможности исправления осужденного без реального отбывания наказания, он может применить к несовершеннолетнему условное осуждение, назначив испытательный срок: от 6 месяцев до 3 лет – при назначении лишения свободы на срок до 1 года или более мягкого вида наказания и от 6 месяцев до 5 лет – при назначении лишения свободы на срок свыше 1 года. При этом суд может возложить на условно осужденного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 </w:t>
      </w:r>
    </w:p>
    <w:p>
      <w:pPr>
        <w:pStyle w:val="Normal"/>
        <w:ind w:firstLine="708"/>
        <w:jc w:val="both"/>
        <w:rPr/>
      </w:pPr>
      <w:r>
        <w:rPr/>
        <w:t xml:space="preserve">В течение испытательного срока по представлению органа, контролирующего поведение условно осужденного, суд может отменить полностью или частично либо дополнить ранее установленные для условно осужденного обязанности. </w:t>
      </w:r>
    </w:p>
    <w:p>
      <w:pPr>
        <w:pStyle w:val="Normal"/>
        <w:ind w:firstLine="708"/>
        <w:jc w:val="both"/>
        <w:rPr/>
      </w:pPr>
      <w:r>
        <w:rPr/>
        <w:t xml:space="preserve">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 5 ст. 73 УК РФ. При этом необходимо учитывать, что новый испытательный срок, во всяком случае, должен быть больше, чем действовавший до этого испытательный срок. </w:t>
      </w:r>
    </w:p>
    <w:p>
      <w:pPr>
        <w:pStyle w:val="Normal"/>
        <w:ind w:firstLine="708"/>
        <w:jc w:val="both"/>
        <w:rPr/>
      </w:pPr>
      <w:r>
        <w:rPr/>
        <w:t xml:space="preserve">Вместе с тем, в случае совершения условно осужденным в течение испытательного срока преступления по неосторожности либо умышленного преступления небольшой тяжести, в соответствии с ч. 4 ст. 74 УК РФ условное осуждение может быть сохранено (без назначения нового испытательного срока). </w:t>
      </w:r>
    </w:p>
    <w:p>
      <w:pPr>
        <w:pStyle w:val="Normal"/>
        <w:ind w:firstLine="708"/>
        <w:jc w:val="both"/>
        <w:rPr/>
      </w:pPr>
      <w:r>
        <w:rPr/>
        <w:t xml:space="preserve">Суд, в соответствии с ч. 1 ст. 73 УК РФ, может считать назначенное осужденному наказание условным только в случае, если назначенное ему наказание в виде лишения свободы не превышает 8 лет. </w:t>
      </w:r>
    </w:p>
    <w:p>
      <w:pPr>
        <w:pStyle w:val="Normal"/>
        <w:jc w:val="both"/>
        <w:rPr/>
      </w:pPr>
      <w:r>
        <w:rPr/>
      </w:r>
    </w:p>
    <w:p>
      <w:pPr>
        <w:pStyle w:val="Normal"/>
        <w:jc w:val="both"/>
        <w:rPr>
          <w:b/>
          <w:b/>
        </w:rPr>
      </w:pPr>
      <w:r>
        <w:rPr>
          <w:b/>
        </w:rPr>
        <w:t>Защита прав детей-инвалидов</w:t>
      </w:r>
    </w:p>
    <w:p>
      <w:pPr>
        <w:pStyle w:val="Normal"/>
        <w:jc w:val="both"/>
        <w:rPr>
          <w:b/>
          <w:b/>
        </w:rPr>
      </w:pPr>
      <w:r>
        <w:rPr>
          <w:b/>
        </w:rPr>
      </w:r>
    </w:p>
    <w:p>
      <w:pPr>
        <w:pStyle w:val="Normal"/>
        <w:ind w:firstLine="708"/>
        <w:jc w:val="both"/>
        <w:rPr/>
      </w:pPr>
      <w:r>
        <w:rPr/>
        <w:t>Санкт-Петербургская ассоциация общественных объединений родителей детей-инвалидов «ГАООРДИ» подготовила специальный информационный бюллетень  части Закона № 122,  касающейся детей-инвалидов. Согласно разъяснению ассоциации, дети-инвалиды – категория федеральных льготников, они должны быть внесены в Федеральный регистр и иметь Страховое свидетельство государственного пенсионного страхования.</w:t>
      </w:r>
    </w:p>
    <w:p>
      <w:pPr>
        <w:pStyle w:val="Normal"/>
        <w:ind w:firstLine="708"/>
        <w:jc w:val="both"/>
        <w:rPr/>
      </w:pPr>
      <w:r>
        <w:rPr/>
        <w:t>Все семьи, имеющие детей-инвалидов, получают ежемесячные денежные выплаты в размере 550 рублей.</w:t>
      </w:r>
    </w:p>
    <w:p>
      <w:pPr>
        <w:pStyle w:val="Normal"/>
        <w:ind w:firstLine="708"/>
        <w:jc w:val="both"/>
        <w:rPr/>
      </w:pPr>
      <w:r>
        <w:rPr/>
        <w:br/>
      </w:r>
    </w:p>
    <w:p>
      <w:pPr>
        <w:pStyle w:val="Normal"/>
        <w:ind w:firstLine="708"/>
        <w:jc w:val="both"/>
        <w:rPr/>
      </w:pPr>
      <w:r>
        <w:rPr/>
        <w:t xml:space="preserve">Если ребенок-инвалид по какой-то причине не внесен в Федеральный регистр лиц, имеющих право на ежемесячные выплаты, то родителю или законному представителю необходимо до 1 апреля 2005 года обратиться в отделение Пенсионного фонда по месту жительства с паспортом, пенсионным удостоверением и справкой, подтверждающей факт установления инвалидности. После проверки документов ребенок будет внесен в </w:t>
      </w:r>
    </w:p>
    <w:p>
      <w:pPr>
        <w:pStyle w:val="Normal"/>
        <w:ind w:firstLine="708"/>
        <w:jc w:val="both"/>
        <w:rPr/>
      </w:pPr>
      <w:r>
        <w:rPr/>
        <w:t xml:space="preserve">Федеральный регистр, ему назначат выплаты, которые выдадут и за пропущенный срок тоже. При обращении после 1 апреля выплаты будут назначены с момента включения ребенка-инвалида в регистр. </w:t>
      </w:r>
    </w:p>
    <w:p>
      <w:pPr>
        <w:pStyle w:val="Normal"/>
        <w:ind w:firstLine="708"/>
        <w:jc w:val="both"/>
        <w:rPr/>
      </w:pPr>
      <w:r>
        <w:rPr/>
        <w:t xml:space="preserve">Дети-инвалиды в 2005 году имеют право на социальные услуги (так называемый социальный пакет) стоимостью 450 рублей в месяц. Сюда входит: обеспечение бесплатными лекарствами, предоставление бесплатных путевок на санаторно-курортное лечение с оплатой проезда на курорт и обратно, бесплатный проезд в электричках пригородного сообщения. Для сопровождающего сохранено право бесплатного проезда в электричках пригородного сообщения. При проверках контролеру необходимо предъявлять не только бесплатный билет, но и справку о факте установления инвалидности. </w:t>
      </w:r>
    </w:p>
    <w:p>
      <w:pPr>
        <w:pStyle w:val="Normal"/>
        <w:ind w:firstLine="708"/>
        <w:jc w:val="both"/>
        <w:rPr/>
      </w:pPr>
      <w:r>
        <w:rPr/>
        <w:t>С 2006 года семья ребенка-инвалида вправе отказаться от социальных услуг в натуральном виде и получить их в виде денежной выплаты. В этом случае необходимо обратиться с соответствующим заявлением до 1 октября 2005 года в отделение Пенсионного фонда по месту жительства, и 1 января 2006 года ребенку помимо ежемесячной денежной выплаты в 550 рублей будет производиться выплата 450 рублей социального пакета.</w:t>
      </w:r>
    </w:p>
    <w:p>
      <w:pPr>
        <w:pStyle w:val="Normal"/>
        <w:ind w:firstLine="708"/>
        <w:jc w:val="both"/>
        <w:rPr/>
      </w:pPr>
      <w:r>
        <w:rPr/>
        <w:t xml:space="preserve">Бесплатный рецепт предоставляется при условии, если нужный препарат входит в утвержденный Министерством здравоохранения и социального развития перечень лекарственных средств. Но при необходимости врач по решению клинико-экспертной комиссии поликлиники может назначить и препарат, не вошедший в перечень, если он необходим ребенку-инвалиду по жизненным показателям. </w:t>
      </w:r>
    </w:p>
    <w:p>
      <w:pPr>
        <w:pStyle w:val="Normal"/>
        <w:ind w:firstLine="708"/>
        <w:jc w:val="both"/>
        <w:rPr/>
      </w:pPr>
      <w:r>
        <w:rPr/>
        <w:t>При обращении к врачу за бесплатным рецептом с собой необходимо иметь: паспорт, пенсионное удостоверение, медицинский страховой полис, справку, подтверждающую факт установления инвалидности.</w:t>
      </w:r>
    </w:p>
    <w:p>
      <w:pPr>
        <w:pStyle w:val="Normal"/>
        <w:ind w:firstLine="708"/>
        <w:jc w:val="both"/>
        <w:rPr/>
      </w:pPr>
      <w:r>
        <w:rPr/>
        <w:t xml:space="preserve">В 2005 году за семьями, имеющими детей-инвалидов, сохраняется право на пятидесятипроцентную скидку с квартирной платы (в домах государственного, муниципального и общественного жилищного фонда), оплаты коммунальных услуг (независимо от принадлежности жилищного фонда) и электроэнергии. </w:t>
      </w:r>
    </w:p>
    <w:p>
      <w:pPr>
        <w:pStyle w:val="Normal"/>
        <w:ind w:firstLine="708"/>
        <w:jc w:val="both"/>
        <w:rPr/>
      </w:pPr>
      <w:r>
        <w:rPr/>
        <w:t>А как будет обстоять дело с проездом в общественном транспорте для ребенка-инвалида и его сопровождающего? Хотя дети-инвалиды – категория федеральных льготников, эта норма устанавливается на местах, поэтому и борьба за бесплатный проезд для детей-инвалидов идет в регионах. В законодательном собрании Санкт-Петербурга сейчас рассматривается проект Закона «О дополнительных мерах социальной поддержки детей и молодежи в Санкт-Петербурге». В нем предусмотрено право на проезд в общественном транспорте города за счет бюджета Санкт-Петербурга (то есть на бесплатный проезд) для детей-инвалидов и одного сопровождающего.</w:t>
      </w:r>
    </w:p>
    <w:p>
      <w:pPr>
        <w:pStyle w:val="Normal"/>
        <w:ind w:firstLine="708"/>
        <w:jc w:val="both"/>
        <w:rPr/>
      </w:pPr>
      <w:r>
        <w:rPr/>
        <w:t>Жилищно-коммунальные льготы для инвалидов закреплены в ст. 17 ФЗ «О социальной защите инвалидов РФ». Порядок предоставления указанных льгот регулируется Постановлением Правительства РФ от 27.07.1996 № 901 «О предоставлении льгот инвалидам и семьям, имеющим детей-инвалидов по обеспечению их жилыми помещениями, оплате жилья и коммунальных услуг».</w:t>
      </w:r>
    </w:p>
    <w:p>
      <w:pPr>
        <w:pStyle w:val="Normal"/>
        <w:ind w:firstLine="708"/>
        <w:jc w:val="both"/>
        <w:rPr/>
      </w:pPr>
      <w:r>
        <w:rPr/>
        <w:t>Скидка не ниже 50% с квартирной платы и оплаты коммунальных услуг</w:t>
        <w:br/>
        <w:t>Семьям, имеющим детей-инвалидов предоставляется скидка не ниже 50 процентов с квартирной плат, (домах государственного, муниципального и общественного Жилого фонда) и оплаты коммунальных услуг (независимо от принадлежности жилого фонда), а в жилых домах, не имеющих центрального отопления, - со стоимости топлива, приобретаемого в пределах норм, установленных для продажи населению (ст. 17 ФЗ «О социальной защите инвалидов в РФ»).</w:t>
      </w:r>
    </w:p>
    <w:p>
      <w:pPr>
        <w:pStyle w:val="Normal"/>
        <w:ind w:firstLine="708"/>
        <w:jc w:val="both"/>
        <w:rPr/>
      </w:pPr>
      <w:r>
        <w:rPr/>
        <w:t>Для получения указанных льгот следует обращаться в организации, осуществляющие сбор платежей за жилье, коммунальные услуги и приобретаемое топливо. Основанием для предоставления льгот является справка об инвалидности, выданная учреждениями государственной службы медико-социальной экспертизы (бывшей ВТЭК). Отказ в предоставлении льготы может быть обжалован в суд.</w:t>
        <w:br/>
      </w:r>
    </w:p>
    <w:p>
      <w:pPr>
        <w:pStyle w:val="Normal"/>
        <w:ind w:firstLine="708"/>
        <w:jc w:val="both"/>
        <w:rPr/>
      </w:pPr>
      <w:r>
        <w:rPr/>
      </w:r>
    </w:p>
    <w:p>
      <w:pPr>
        <w:pStyle w:val="Normal"/>
        <w:rPr/>
      </w:pPr>
      <w:r>
        <w:rPr>
          <w:b/>
        </w:rPr>
        <w:t>Образец документа</w:t>
      </w:r>
      <w:r>
        <w:rPr/>
        <w:br/>
        <w:br/>
        <w:t>В жилищно-эксплуатационную организацию</w:t>
        <w:br/>
        <w:t>От ____________________ Ф.И.О. (адрес)</w:t>
        <w:br/>
        <w:br/>
        <w:t>ЗАЯВЛЕНИЕ</w:t>
        <w:br/>
        <w:br/>
        <w:t>Прошу предоставить 50%-ную скидку по оплате жилья и коммунальных услуг, предусмотренную ст. 17 ФЗ «О социальной защите инвалидов в РФ», поскольку мой ребенок __________ (Ф.И.О., год рождения) является инвалидом и совместно проживает с нашей семьей.</w:t>
        <w:br/>
        <w:t>К заявлению прилагаю:</w:t>
        <w:br/>
        <w:t>1. Справку об инвалидности ребенка;</w:t>
        <w:br/>
        <w:t>2. Справку о совместном проживании из ЖЭО.</w:t>
        <w:br/>
        <w:t>Дата, подпись.</w:t>
        <w:br/>
      </w:r>
    </w:p>
    <w:p>
      <w:pPr>
        <w:pStyle w:val="Normal"/>
        <w:rPr/>
      </w:pPr>
      <w:r>
        <w:rPr/>
        <w:br/>
      </w:r>
      <w:r>
        <w:rPr>
          <w:b/>
        </w:rPr>
        <w:t>Образец документа</w:t>
      </w:r>
      <w:r>
        <w:rPr/>
        <w:br/>
        <w:br/>
        <w:t>В ___________________ районный суд</w:t>
        <w:br/>
        <w:t>Заявитель: ___________ Ф.И.О. (адрес)</w:t>
        <w:br/>
        <w:t>Ответчик: наименование ЖЭО (адрес)</w:t>
        <w:br/>
        <w:t>ЖАЛОБА</w:t>
        <w:br/>
        <w:t>Я, ________________ (Ф.И.О.) проживаю совместно со своим ребенком _________________ (Ф.И.О., год рождения) и на основании ст. 17 ФЗ «О социальной защите инвалидов в РФ» имею право на предоставление скидки по оплате жилья и коммунальных услуг.</w:t>
        <w:br/>
        <w:t>«__» ___________ 2001 г. я обратился к ответчику с просьбой назначить указанную льготу, но мне в этом было отказано/ответ на заявление не получен.</w:t>
        <w:br/>
        <w:t>Считаю действия ответчика неправомерными.</w:t>
        <w:br/>
        <w:t>На основании ст. ст. 239.2, 239.4 ГПК, ст. 17 ФЗ «О социальной защите инвалидов в РФ», Постановления Правительства РФ от 27.07.96 № 901,</w:t>
        <w:br/>
        <w:t>ПРОШУ:</w:t>
        <w:br/>
        <w:t>1. признать действия ЖЭО незаконными;</w:t>
        <w:br/>
        <w:t>2. обязать ЖЭО предоставить семье (фамилия), имеющей ребенка-инвалида, скидку по оплате жилья и коммунальных услуг.</w:t>
        <w:br/>
        <w:t>Приложение: 1. Справка об инвалидности ребенка;</w:t>
        <w:br/>
        <w:t>2. Копия свидетельства о рождении ребенка;</w:t>
        <w:br/>
        <w:t>3. Справка о совместном проживании из ЖЭО;</w:t>
        <w:br/>
        <w:t>4. Копия заявления в ЖЭО о назначении льготы;</w:t>
        <w:br/>
        <w:t>5. Копия документа об отказе предоставлении льготы (если есть).</w:t>
        <w:br/>
        <w:t>Дата, подпись.</w:t>
        <w:br/>
      </w:r>
    </w:p>
    <w:p>
      <w:pPr>
        <w:pStyle w:val="Normal"/>
        <w:ind w:firstLine="708"/>
        <w:jc w:val="both"/>
        <w:rPr/>
      </w:pPr>
      <w:r>
        <w:rPr/>
        <w:t>Дополнительная жилая площадь, занимаемая инвалидом, в том числе в виде отдельной комнаты, не считается излишней и подлежит оплате в одинарном размере с учетом предоставляемых льгот, то есть с 50%-ной скидкой (п. 14 Правил предоставления льгот инвалидам и семьям, имеющим детей-инвалидов, по обеспечению их жилыми помещениями, оплате жилья и коммунальных услуг).</w:t>
      </w:r>
    </w:p>
    <w:p>
      <w:pPr>
        <w:pStyle w:val="Normal"/>
        <w:ind w:firstLine="708"/>
        <w:jc w:val="both"/>
        <w:rPr/>
      </w:pPr>
      <w:r>
        <w:rPr/>
        <w:t>К коммунальным услугам относятся: водоснабжение, газ, электрическая, тепловая энергия и другие услуги (ст. 57 ЖК).</w:t>
      </w:r>
    </w:p>
    <w:p>
      <w:pPr>
        <w:pStyle w:val="Normal"/>
        <w:ind w:firstLine="708"/>
        <w:jc w:val="both"/>
        <w:rPr/>
      </w:pPr>
      <w:r>
        <w:rPr/>
        <w:t>Органы, которые предоставляют населению указанные коммунальные услуги, не могут устанавливать какие-либо ограничения в потреблении семьями, имеющими детей-инвалидов, газа, электроэнергии и т.д. А органы исполнительной власти субъекта федерации и органы местного самоуправления не вправе заменять льготы денежными компенсациями, т.к. последние не предусмотрены законом. Данные акты, как нарушающие права ребенка-инвалида и его семьи, могут быть обжалованы в прокуратуру и (или) суд.</w:t>
      </w:r>
    </w:p>
    <w:p>
      <w:pPr>
        <w:pStyle w:val="Normal"/>
        <w:ind w:firstLine="708"/>
        <w:rPr/>
      </w:pPr>
      <w:r>
        <w:rPr/>
        <w:br/>
      </w:r>
      <w:r>
        <w:rPr>
          <w:b/>
        </w:rPr>
        <w:t>Образец документа</w:t>
      </w:r>
      <w:r>
        <w:rPr/>
        <w:br/>
        <w:t>В прокуратуру _______________</w:t>
        <w:br/>
        <w:t>от ____________ (Ф.И.О, адрес)</w:t>
        <w:br/>
        <w:br/>
        <w:t>ЖАЛОБА</w:t>
        <w:br/>
        <w:br/>
        <w:t>Я являюсь родителем ребенка-инвалида ____________________________________________</w:t>
        <w:br/>
        <w:t>(Ф.И.О.) ____ года рождения. На основании ст.17 ФЗ «О социальной защите инвалидов в РФ» семья, имеющая ребенка-инвалида, имеет право на предоставление 50% скидки по оплате жилья и коммунальных услуг. Причем льгота предоставляется в безналичной форме в виде уменьшения платы. Однако __________________ (указать название нормативного акта) данная льгота заменена денежной компенсацией (как вариант: установлены ограничения потребления), что противоречит указанному федеральному закону.</w:t>
        <w:br/>
        <w:t>На основании изложенного и ФЗ «О прокуратуре РФ»,</w:t>
        <w:br/>
        <w:t>ПРОШУ:</w:t>
        <w:br/>
        <w:t>- принять меры прокурорского реагирования относительно действий _____________ (указать орган принявший акт), издавшего незаконный нормативный акт.</w:t>
        <w:br/>
        <w:t>Дата. Подпись.</w:t>
        <w:br/>
      </w:r>
      <w:r>
        <w:rPr>
          <w:b/>
        </w:rPr>
        <w:br/>
        <w:t>Образец документа</w:t>
      </w:r>
      <w:r>
        <w:rPr/>
        <w:br/>
        <w:t>В жилищно-эксплуатационную организацию</w:t>
        <w:br/>
        <w:t>От ____________________ Ф.И.О. (адрес)</w:t>
        <w:br/>
        <w:br/>
        <w:t>ЗАЯВЛЕНИЕ</w:t>
        <w:br/>
        <w:br/>
        <w:t>Прошу предоставить 50%-ную скидку по оплате жилья и коммунальных услуг, предусмотренную ст. 17 ФЗ «О социальной защите инвалидов в РФ», поскольку мой ребенок __________ (Ф.И.О., год рождения) является инвалидом и совместно проживает с нашей семьей.</w:t>
        <w:br/>
        <w:t>К заявлению прилагаю:</w:t>
        <w:br/>
        <w:t>1. Справку об инвалидности ребенка;</w:t>
        <w:br/>
        <w:t>2. Справку о совместном проживании из ЖЭО.</w:t>
        <w:br/>
        <w:t>Дата, подпись.</w:t>
        <w:br/>
      </w:r>
    </w:p>
    <w:p>
      <w:pPr>
        <w:pStyle w:val="Normal"/>
        <w:ind w:firstLine="708"/>
        <w:rPr/>
      </w:pPr>
      <w:r>
        <w:rPr/>
        <w:br/>
      </w:r>
      <w:r>
        <w:rPr>
          <w:b/>
        </w:rPr>
        <w:t>Образец документа</w:t>
      </w:r>
      <w:r>
        <w:rPr/>
        <w:br/>
        <w:t>В ___________________ районный суд</w:t>
        <w:br/>
        <w:t>Заявитель: ___________ Ф.И.О. (адрес)</w:t>
        <w:br/>
        <w:t>Ответчик: наименование ЖЭО (адрес)</w:t>
        <w:br/>
        <w:t>ЖАЛОБА</w:t>
        <w:br/>
        <w:t>Я, ________________ (Ф.И.О.) проживаю совместно со своим ребенком _________________ (Ф.И.О., год рождения) и на основании ст. 17 ФЗ «О социальной защите инвалидов в РФ» имею право на предоставление скидки по оплате жилья и коммунальных услуг.</w:t>
        <w:br/>
        <w:t>«__» ___________ 2001 г. я обратился к ответчику с просьбой назначить указанную льготу, но мне в этом было отказано/ответ на заявление не получен.</w:t>
        <w:br/>
        <w:t>Считаю действия ответчика неправомерными.</w:t>
        <w:br/>
        <w:t>На основании ст. ст. 239.2, 239.4 ГПК, ст. 17 ФЗ «О социальной защите инвалидов в РФ», Постановления Правительства РФ от 27.07.96 № 901,</w:t>
        <w:br/>
        <w:t>ПРОШУ:</w:t>
        <w:br/>
        <w:t>1. признать действия ЖЭО незаконными;</w:t>
        <w:br/>
        <w:t>2. обязать ЖЭО предоставить семье (фамилия), имеющей ребенка-инвалида, скидку по оплате жилья и коммунальных услуг.</w:t>
        <w:br/>
        <w:t>Приложение:</w:t>
        <w:br/>
        <w:t>1. Справка об инвалидности ребенка;</w:t>
        <w:br/>
        <w:t>2. Копия свидетельства о рождении ребенка;</w:t>
        <w:br/>
        <w:t>3. Справка о совместном проживании из ЖЭО;</w:t>
        <w:br/>
        <w:t>4. Копия заявления в ЖЭО о назначении льготы;</w:t>
        <w:br/>
        <w:t>5. Копия документа об отказе предоставлении льготы (если есть).</w:t>
        <w:br/>
        <w:t>Дата, подпись.</w:t>
        <w:br/>
        <w:br/>
      </w:r>
    </w:p>
    <w:p>
      <w:pPr>
        <w:pStyle w:val="Normal"/>
        <w:ind w:firstLine="708"/>
        <w:jc w:val="both"/>
        <w:rPr/>
      </w:pPr>
      <w:r>
        <w:rPr/>
        <w:t>Дополнительная жилая площадь, занимаемая инвалидом, в том числе в виде отдельной комнаты, не считается излишней и подлежит оплате в одинарном размере с учетом предоставляемых льгот, то есть с 50%-ной скидкой (п. 14 Правил предоставления льгот инвалидам и семьям, имеющим детей-инвалидов, по обеспечению их жилыми помещениями, оплате жилья и коммунальных услуг).</w:t>
        <w:br/>
        <w:t>К коммунальным услугам относятся: водоснабжение, газ, электрическая, тепловая энергия и другие услуги (ст. 57 ЖК).</w:t>
      </w:r>
    </w:p>
    <w:p>
      <w:pPr>
        <w:pStyle w:val="Normal"/>
        <w:ind w:firstLine="708"/>
        <w:jc w:val="both"/>
        <w:rPr/>
      </w:pPr>
      <w:r>
        <w:rPr/>
        <w:t>Органы, которые предоставляют населению указанные коммунальные услуги, не могут устанавливать какие-либо ограничения в потреблении семьями, имеющими детей-инвалидов, газа, электроэнергии и т.д. А органы исполнительной власти субъекта федерации и органы местного самоуправления не вправе заменять льготы денежными компенсациями, т.к. последние не предусмотрены законом. Данные акты, как нарушающие права ребенка-инвалида и его семьи, могут быть обжалованы в прокуратуру и (или) суд.</w:t>
      </w:r>
    </w:p>
    <w:p>
      <w:pPr>
        <w:pStyle w:val="Normal"/>
        <w:ind w:firstLine="708"/>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r/>
      </w:r>
      <w:r>
        <w:rPr>
          <w:b/>
        </w:rPr>
        <w:t>Образец документа</w:t>
      </w:r>
      <w:r>
        <w:rPr/>
        <w:br/>
        <w:br/>
        <w:t>В прокуратуру _______________</w:t>
        <w:br/>
        <w:t>от ____________ (Ф.И.О, адрес)</w:t>
        <w:br/>
        <w:br/>
        <w:t>ЖАЛОБА</w:t>
        <w:br/>
        <w:br/>
        <w:t>Я являюсь родителем ребенка-инвалида ____________________________________________</w:t>
        <w:br/>
        <w:t>(Ф.И.О.) ____ года рождения. На основании ст.17 ФЗ «О социальной защите инвалидов в РФ» семья, имеющая ребенка-инвалида, имеет право на предоставление 50% скидки по оплате жилья и коммунальных услуг. Причем льгота предоставляется в безналичной форме в виде уменьшения платы. Однако __________________ (указать название нормативного акта) данная льгота заменена денежной компенсацией (как вариант: установлены ограничения потребления), что противоречит указанному федеральному закону.</w:t>
        <w:br/>
        <w:t>На основании изложенного и ФЗ «О прокуратуре РФ»,</w:t>
        <w:br/>
        <w:t>ПРОШУ:</w:t>
        <w:br/>
        <w:t>- принять меры прокурорского реагирования относительно действий _____________ (указать орган принявший акт), издавшего незаконный нормативный акт.</w:t>
        <w:br/>
        <w:t>Дата. Подпись.</w:t>
        <w:br/>
        <w:br/>
      </w:r>
    </w:p>
    <w:p>
      <w:pPr>
        <w:pStyle w:val="Normal"/>
        <w:jc w:val="both"/>
        <w:rPr/>
      </w:pPr>
      <w:r>
        <w:rPr/>
      </w:r>
    </w:p>
    <w:p>
      <w:pPr>
        <w:pStyle w:val="Normal"/>
        <w:jc w:val="both"/>
        <w:rPr/>
      </w:pPr>
      <w:r>
        <w:rPr/>
      </w:r>
    </w:p>
    <w:p>
      <w:pPr>
        <w:pStyle w:val="Normal"/>
        <w:ind w:firstLine="708"/>
        <w:jc w:val="both"/>
        <w:rPr/>
      </w:pPr>
      <w:r>
        <w:rPr/>
        <w:t>Следует также иметь в виду, что согласно Постановлению Правительства РФ от 02.08.99 № 887 «О совершенствовании системы оплаты жилья и коммунальных услуг и мерах по социальной защите населения» гражданам органами государственной власти субъектов РФ и органами местного самоуправления предоставляются субсидии на оплату жилья и коммунальных услуг</w:t>
      </w:r>
    </w:p>
    <w:p>
      <w:pPr>
        <w:pStyle w:val="Normal"/>
        <w:jc w:val="both"/>
        <w:rPr/>
      </w:pPr>
      <w:r>
        <w:rPr/>
        <w:t xml:space="preserve">   </w:t>
      </w:r>
      <w:r>
        <w:rPr/>
        <w:tab/>
        <w:t>Согласно Федеральному закону «О трудовых пенсиях в РФ» (ст. 28)  Трудовая пенсия по старости назначается ранее достижения пенсионного возраста предоставляется следующим категориям граждан: 1) женщинам, родившим пять и более детей и воспитавшим их до достижения ими возраста 8 лет, а также матерям инвалидов с детства, воспитавшим их до достижения ими возраста 8 лет, по достижении возраста 50 лет, если они имеют страховой стаж не менее 15 лет;</w:t>
        <w:br/>
        <w:t xml:space="preserve">   </w:t>
        <w:tab/>
        <w:t>Согласно Федеральному закону  от 22 августа 1996 г. N 125-ФЗ "О высшем и послевузовском профессиональном образовании" Вне конкурса при условии успешной сдачи вступительных испытаний в федеральные государственные высшие учебные заведения принимаются: дети-инвалиды, инвалиды I и II групп, которым согласно заключению учреждения Государственной службы медико-социальной экспертизы не противопоказано обучение в соответствующих высших учебных заведениях;</w:t>
      </w:r>
    </w:p>
    <w:p>
      <w:pPr>
        <w:pStyle w:val="Normal"/>
        <w:ind w:firstLine="708"/>
        <w:jc w:val="both"/>
        <w:rPr/>
      </w:pPr>
      <w:r>
        <w:rPr/>
        <w:t>В соответствии со ст. 262 ТК РФ  Одному из родителей (опекуну, попечителю) для ухода за детьми-инвалидами и инвалидами с детства до достижения ими возраста восемнадцати лет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и законами.</w:t>
      </w:r>
    </w:p>
    <w:p>
      <w:pPr>
        <w:pStyle w:val="Normal"/>
        <w:jc w:val="both"/>
        <w:rPr/>
      </w:pPr>
      <w:r>
        <w:rPr/>
      </w:r>
    </w:p>
    <w:p>
      <w:pPr>
        <w:pStyle w:val="Normal"/>
        <w:jc w:val="both"/>
        <w:rPr>
          <w:b/>
          <w:b/>
        </w:rPr>
      </w:pPr>
      <w:r>
        <w:rPr>
          <w:b/>
        </w:rPr>
      </w:r>
    </w:p>
    <w:p>
      <w:pPr>
        <w:pStyle w:val="Normal"/>
        <w:jc w:val="both"/>
        <w:rPr>
          <w:b/>
          <w:b/>
        </w:rPr>
      </w:pPr>
      <w:r>
        <w:rPr>
          <w:b/>
        </w:rPr>
        <w:t>Регулирование труда и занятости несовершеннолетних.</w:t>
      </w:r>
    </w:p>
    <w:p>
      <w:pPr>
        <w:pStyle w:val="Normal"/>
        <w:jc w:val="both"/>
        <w:rPr>
          <w:b/>
          <w:b/>
        </w:rPr>
      </w:pPr>
      <w:r>
        <w:rPr>
          <w:b/>
        </w:rPr>
      </w:r>
    </w:p>
    <w:p>
      <w:pPr>
        <w:pStyle w:val="Normal"/>
        <w:jc w:val="both"/>
        <w:rPr/>
      </w:pPr>
      <w:r>
        <w:rPr/>
        <w:t xml:space="preserve">      </w:t>
      </w:r>
      <w:r>
        <w:rPr/>
        <w:tab/>
        <w:t>Главной задачей государства в сфере труда и занятости выпускников общеобразовательных школ, учреждений начального, среднего  специального профессионального образования, является предоставление им равных возможностей в реализации права на труд и выбор профессии с помощью различных мероприятий, включая профессиональную подготовку, установление квот, стимулирование работодателей к приему этих граждан на работу, а также резервирование отдельных видов работ (профессий) для трудоустройства таких граждан.</w:t>
      </w:r>
    </w:p>
    <w:p>
      <w:pPr>
        <w:pStyle w:val="Normal"/>
        <w:jc w:val="both"/>
        <w:rPr/>
      </w:pPr>
      <w:r>
        <w:rPr/>
        <w:t xml:space="preserve">     </w:t>
      </w:r>
      <w:r>
        <w:rPr/>
        <w:tab/>
        <w:t xml:space="preserve">Значительная роль в решении данной задачи принадлежит законодательству о труде молодежи, содержащие дополнительные гарантии по обеспечению занятости молодежи, охране труда, а также правовые нормы, направленные на облегчение процесса перехода молодежи от учебы к трудовой деятельности. </w:t>
      </w:r>
    </w:p>
    <w:p>
      <w:pPr>
        <w:pStyle w:val="Normal"/>
        <w:jc w:val="both"/>
        <w:rPr/>
      </w:pPr>
      <w:r>
        <w:rPr/>
        <w:t xml:space="preserve">    </w:t>
      </w:r>
      <w:r>
        <w:rPr/>
        <w:tab/>
        <w:t>В целях содействия занятости выпускников общеобразовательных учреждений и учреждений начального профессионального образования, органами местного самоуправления осуществляется квотирование рабочих мест, т.е. устанавливается минимальное количество рабочих мест, на которые работодатель обязан трудоустроить граждан из числа молодежи, включая рабочие места, где уже работают лица этой категории.</w:t>
      </w:r>
    </w:p>
    <w:p>
      <w:pPr>
        <w:pStyle w:val="Normal"/>
        <w:jc w:val="both"/>
        <w:rPr/>
      </w:pPr>
      <w:r>
        <w:rPr/>
        <w:t xml:space="preserve">     </w:t>
      </w:r>
      <w:r>
        <w:rPr/>
        <w:tab/>
        <w:t>Размер квоты и сроки ее действия определяются органами местного самоуправления с привлечением соответствующего территориального органа государственной службы занятости населения, органа по труду и общественной организации, представляющей интересы молодежи, и утверждаются на срок не менее календарного года.</w:t>
      </w:r>
    </w:p>
    <w:p>
      <w:pPr>
        <w:pStyle w:val="Normal"/>
        <w:jc w:val="both"/>
        <w:rPr/>
      </w:pPr>
      <w:r>
        <w:rPr/>
        <w:t xml:space="preserve">   </w:t>
      </w:r>
      <w:r>
        <w:rPr/>
        <w:tab/>
        <w:t>Квотирование осуществляется как для трудоустройства выпускников общеобразовательных учреждений, образовательных учреждений начального и среднего профессионального образования, а также  для лиц моложе 18-ти лет, особо нуждающихся в социальной защите и испытывающих трудности в поиске работы (сирот, выпускников детских домов, детей оставшихся без попечения родителей, подростков, оставивших учебу, лиц, освобожденных из учреждений, исполняющих наказания, и др.). Отказ в приеме на работу в счет установленной квоты указанным лицам из числа молодежи запрещается и может быть обжалован ими в суд.</w:t>
      </w:r>
    </w:p>
    <w:p>
      <w:pPr>
        <w:pStyle w:val="Normal"/>
        <w:jc w:val="both"/>
        <w:rPr/>
      </w:pPr>
      <w:r>
        <w:rPr/>
        <w:t xml:space="preserve">    </w:t>
      </w:r>
      <w:r>
        <w:rPr/>
        <w:tab/>
        <w:t>При обращении в органы государственной службы занятости населения детей-сирот и детей, оставшихся без попечения родителей, в возрасте от 14 до 18 лет эти органы на основании ст. 9 ФЗ № 159 ФЗ от 21 декабря 1996 года в ред. Федеральных законов от 22. 08. 2004 № 122 – ФЗ «О дополнительных гарантиях по социальной поддержке детей-сирот и детей, оставшихся без попечения родителей» должны осуществлять профориентационную работу с указанными лицами и обеспечивать диагностику их профессиональной пригодности с учетом состояния здоровья за счет средств государственного фонда занятости населения РФ. Органы исполнительной власти субъектов РФ обеспечивают профессиональную деятельность выпускников учреждений социального обслуживания для детей-сирот и детей, оставшихся без попечения родителей. В учреждении социального обслуживания могут быть созданы специализированные рабочие места.</w:t>
      </w:r>
    </w:p>
    <w:p>
      <w:pPr>
        <w:pStyle w:val="Normal"/>
        <w:jc w:val="both"/>
        <w:rPr/>
      </w:pPr>
      <w:r>
        <w:rPr/>
        <w:t xml:space="preserve">    </w:t>
      </w:r>
      <w:r>
        <w:rPr/>
        <w:tab/>
        <w:t>Трудоустройство молодежи в счет установленной квоты производится работодателем по направлению территориальных органов службы занятости населения. При этом комитет по труду и занятости населения мэрии совместно с органами опеки и попечительства администраций районов города в течение трех лет работы обеспечивают контроль за адаптацией выпускников учреждений на производстве.</w:t>
      </w:r>
    </w:p>
    <w:p>
      <w:pPr>
        <w:pStyle w:val="Normal"/>
        <w:jc w:val="both"/>
        <w:rPr/>
      </w:pPr>
      <w:r>
        <w:rPr/>
        <w:t xml:space="preserve">    </w:t>
      </w:r>
      <w:r>
        <w:rPr/>
        <w:tab/>
        <w:t>Ищущим работу впервые и зарегистрированным в органах государственной службы занятости в статусе безработного детям - сиротам, детям, оставшимся без попечения родителей, лицам из числа детей - сирот и детей, оставшихся без попечения родителей, выплачивается пособие по безработице в течение 6 месяцев в размере уровня средней заработной платы, сложившегося в области.</w:t>
      </w:r>
    </w:p>
    <w:p>
      <w:pPr>
        <w:pStyle w:val="Normal"/>
        <w:jc w:val="both"/>
        <w:rPr/>
      </w:pPr>
      <w:r>
        <w:rPr/>
        <w:t xml:space="preserve">     </w:t>
      </w:r>
      <w:r>
        <w:rPr/>
        <w:tab/>
        <w:t>Органы службы занятости в течение указанного срока осуществляют профессиональную ориентацию, профессиональную подготовку и трудоустройство лиц данной категории.</w:t>
      </w:r>
    </w:p>
    <w:p>
      <w:pPr>
        <w:pStyle w:val="Normal"/>
        <w:jc w:val="both"/>
        <w:rPr/>
      </w:pPr>
      <w:r>
        <w:rPr/>
        <w:t xml:space="preserve">     </w:t>
      </w:r>
      <w:r>
        <w:rPr/>
        <w:tab/>
        <w:t xml:space="preserve"> Временная занятость безработной молодежи может быть обеспечена  путем привлечения молодых безработных граждан к выполнению общественных работ, т. е. общедоступных видов трудовой деятельности, как правило, не требующих предварительной профессиональной подготовки работников, имеющих социально полезную направленность (благоустройство территории, восстановление памятников архитектуры, уход за престарелыми и детьми в соответствующих учреждениях и т.д.).     Проведение указанных работ организуется органами исполнительной власти субъектов РФ, органами местного самоуправления по предложению и при участии органов службы занятости в организациях, для которых выполняются общественные работы, а при необходимости - субъектами РФ и фондом занятости.</w:t>
      </w:r>
    </w:p>
    <w:p>
      <w:pPr>
        <w:pStyle w:val="Normal"/>
        <w:ind w:firstLine="708"/>
        <w:jc w:val="both"/>
        <w:rPr/>
      </w:pPr>
      <w:r>
        <w:rPr/>
        <w:t>Направление на такие работы осуществляется органами службы занятости. С лицами, желающими участвовать в общественных работах, заключается срочный трудовой договор сроком до шести месяцев. Работодатель не вправе отказывать лицам, направляемым органами службы занятости населения, в приеме на общественные работы, проведение которых финансируется за счет средств субъектов РФ или Государственного фонда занятости населения.</w:t>
      </w:r>
    </w:p>
    <w:p>
      <w:pPr>
        <w:pStyle w:val="Normal"/>
        <w:ind w:firstLine="708"/>
        <w:jc w:val="both"/>
        <w:rPr/>
      </w:pPr>
      <w:r>
        <w:rPr/>
        <w:t>Лицам, занятым на общественных работах, оплата труда производится за фактически выполненный объем работ в соответствии с действующими на предприятии условиями оплаты труда или на договорной основе, но не ниже минимального уровня, установленного законодательством. Кроме того, за ним сохраняется право на получение пособия по безработице.</w:t>
      </w:r>
    </w:p>
    <w:p>
      <w:pPr>
        <w:pStyle w:val="Normal"/>
        <w:jc w:val="both"/>
        <w:rPr/>
      </w:pPr>
      <w:r>
        <w:rPr/>
        <w:t xml:space="preserve">      </w:t>
      </w:r>
      <w:r>
        <w:rPr/>
        <w:tab/>
        <w:t xml:space="preserve">Право на труд молодежи обеспечивается специальными гарантиями  на стадии трудоустройства, так например, по общему правилу, согласно п. 1 ст. 63 ТК РФ заключение трудового договора допускается с лицами, достигшими 16 лет. Данное правило имеет ряд исключений, согласно п. 2 ст. 63 ТК РФ 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 </w:t>
      </w:r>
    </w:p>
    <w:p>
      <w:pPr>
        <w:pStyle w:val="Normal"/>
        <w:jc w:val="both"/>
        <w:rPr/>
      </w:pPr>
      <w:r>
        <w:rPr/>
        <w:t xml:space="preserve">    </w:t>
      </w:r>
      <w:r>
        <w:rPr/>
        <w:tab/>
        <w:t xml:space="preserve">В п. 3 ст. 63 ТК РФ содержится правило, согласно которому прием на работу граждан, достигших четырнадцатилетнего возраста, для выполнения ими в  свободное от учебы время легкого труда, не причиняющего вреда их здоровью и не нарушающего процесса обучения, производится работодателем только с согласия одного из родителей несовершеннолетнего, или его законного представителя (опекуна, попечителя) и органа опеки и попечительства. </w:t>
      </w:r>
    </w:p>
    <w:p>
      <w:pPr>
        <w:pStyle w:val="Normal"/>
        <w:jc w:val="both"/>
        <w:rPr/>
      </w:pPr>
      <w:r>
        <w:rPr/>
        <w:t xml:space="preserve">   </w:t>
      </w:r>
      <w:r>
        <w:rPr/>
        <w:tab/>
        <w:t xml:space="preserve">Новеллой  ТК  является  допустимость  заключения  трудового  договора  с  работниками,  не  достигшими  возраста  14 лет, в  организациях  кинематографии,  театрах, театральных  и  концертных  организациях, цирках, для участия в создании и (или) исполнении произведений без ущерба здоровью и нравственному развитию несовершеннолетнего, согласно п. 4 ст. 63 ТК РФ трудоустройство граждан, не достигших возраста 14 лет, принимаемых в данные организации,  допускается только с  согласия  одного  из  законных  представителей  несовершеннолетних   и  органа  опеки  и  попечительства.   </w:t>
      </w:r>
    </w:p>
    <w:p>
      <w:pPr>
        <w:pStyle w:val="Normal"/>
        <w:jc w:val="both"/>
        <w:rPr/>
      </w:pPr>
      <w:r>
        <w:rPr/>
        <w:t xml:space="preserve">      </w:t>
      </w:r>
      <w:r>
        <w:rPr/>
        <w:tab/>
        <w:t>С целью охраны  здоровья работающих несовершеннолетних граждан России, трудовое законодательство предусматривает обязательные медицинские осмотры работников в возрасте до 18 лет, такие осмотры согласно ст. 69 ТК РФ, предусмотрены для них при устройстве на работу, и в дальнейшем проводятся для работающих подростков ежегодно, за счет средств работодателя.</w:t>
      </w:r>
    </w:p>
    <w:p>
      <w:pPr>
        <w:pStyle w:val="Normal"/>
        <w:jc w:val="both"/>
        <w:rPr/>
      </w:pPr>
      <w:r>
        <w:rPr/>
        <w:t xml:space="preserve">    </w:t>
      </w:r>
      <w:r>
        <w:rPr/>
        <w:tab/>
        <w:t xml:space="preserve">Учитывая возрастную неадаптированность молодежи  к отношениям в области трудоустройства и регулирования труда, законодатель предусматривает в  ст. 70 ТК РФ, условие о недопустимости  назначения испытания при приеме на работу  для лиц, не достигших возраста 18 лет, а также для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 </w:t>
      </w:r>
    </w:p>
    <w:p>
      <w:pPr>
        <w:pStyle w:val="Normal"/>
        <w:jc w:val="both"/>
        <w:rPr/>
      </w:pPr>
      <w:r>
        <w:rPr/>
        <w:t xml:space="preserve">    </w:t>
      </w:r>
      <w:r>
        <w:rPr/>
        <w:tab/>
        <w:t>Гарантированное трудовым законодательством РФ право на труд  лиц, не достигших возраста 18 лет, обеспечивается не только на стадии  трудоустройства, но и при расторжении с ними трудового договора. Эти гарантии закреплены действующим законодательством и направлены на ограничение увольнения несовершеннолетних работников. Согласно ст. 269 ТК РФ, расторжение трудового договора с работниками в возрасте до 18 лет по инициативе работодателя допускается, помимо соблюдения общего порядка увольнения, только с согласия государственной инспекции труда субъекта РФ и районной (городской) комиссии по делам несовершеннолетних.</w:t>
      </w:r>
    </w:p>
    <w:p>
      <w:pPr>
        <w:pStyle w:val="Normal"/>
        <w:jc w:val="both"/>
        <w:rPr/>
      </w:pPr>
      <w:r>
        <w:rPr/>
        <w:t xml:space="preserve">   </w:t>
      </w:r>
      <w:r>
        <w:rPr/>
        <w:tab/>
        <w:t>В связи с тем, что Российское государство в соответствии с международными актами приняло на себя обязательства по защите лиц, не достигших 18-летнего возраста от экономической эксплуатации и от выполнения любой работы, которая может представлять опасность для их здоровья или служить препятствием в получении ими образования, либо наносить ущерб здоровью, а также  физическому, умственному, духовному, моральному и социальному развитию, законодательство о труде Российской Федерации, максимально приближаясь к общемировым стандартам в области регулирования трудовых и связанных с ними отношений, предусматривает для несовершеннолетних дополнительные гарантии.</w:t>
      </w:r>
    </w:p>
    <w:p>
      <w:pPr>
        <w:pStyle w:val="Normal"/>
        <w:jc w:val="both"/>
        <w:rPr/>
      </w:pPr>
      <w:r>
        <w:rPr/>
        <w:t xml:space="preserve">   </w:t>
      </w:r>
      <w:r>
        <w:rPr/>
        <w:tab/>
        <w:t xml:space="preserve">Так, в соответствии со ст. 265 ТК РФ, запрещается применение труда лиц моложе 18-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здоровью и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 запрещается переноска  и передвижение работниками в возрасте до 18 лет тяжестей, превышающих установленные для них предельные нормы  (для юношей в возрасте от 16 до 18 лет - 16,4 кг; для девушек этого возраста - 10,25кг, определены также нормы перемещения тяжести на тележках, в вагонетках. Причем несовершеннолетние допускаются к переноске и передвижению тяжестей в пределах установленных для них норм лишь при условии, что этот труд непосредственно связан с их основной профессией или специальностью и занимает не более одной трети времени. Подростки в возрасте от 15 до 16 лет могут привлекаться к переноске и передвижению тяжести лишь в исключительных случаях с понижением весовых норм для них в 2 раза).           </w:t>
      </w:r>
    </w:p>
    <w:p>
      <w:pPr>
        <w:pStyle w:val="Normal"/>
        <w:jc w:val="both"/>
        <w:rPr/>
      </w:pPr>
      <w:r>
        <w:rPr/>
        <w:t xml:space="preserve">    </w:t>
      </w:r>
      <w:r>
        <w:rPr/>
        <w:tab/>
        <w:t xml:space="preserve">Для лиц моложе 18 лет установлены сокращенная продолжительность рабочего времени и дополнительные требования к режиму их труда. Так, в соответствии  со статьей 92 ТК РФ, нормальная продолжительность рабочего времени сокращается на: 16 часов в неделю – для работников в возрасте до 16 лет, на 4 часа в неделю – для работников в возрасте от 16 – 18 лет. </w:t>
      </w:r>
    </w:p>
    <w:p>
      <w:pPr>
        <w:pStyle w:val="Normal"/>
        <w:jc w:val="both"/>
        <w:rPr/>
      </w:pPr>
      <w:r>
        <w:rPr/>
        <w:t xml:space="preserve">   </w:t>
      </w:r>
      <w:r>
        <w:rPr/>
        <w:tab/>
        <w:t xml:space="preserve">Продолжительность рабочего времени учащихся общеобразовательных учреждений в возрасте до 18 лет, работающих в течение года в свободное от учебы время, не может превышать половины норм, перечисленных выше и установленных для лиц,  не достигших возраста 18 лет. </w:t>
      </w:r>
    </w:p>
    <w:p>
      <w:pPr>
        <w:pStyle w:val="Normal"/>
        <w:jc w:val="both"/>
        <w:rPr/>
      </w:pPr>
      <w:r>
        <w:rPr/>
        <w:t xml:space="preserve">     </w:t>
      </w:r>
      <w:r>
        <w:rPr/>
        <w:tab/>
        <w:t xml:space="preserve">Согласно ст. 94 ТК РФ, на предприятиях и в учреждениях, работающих по режиму пятидневной рабочей недели с двумя выходными днями продолжительность ежедневной работы лиц от 15 до 16 - 5 часов, а от 16 до 18 лет не может превышать 7 часов, 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 2,5 часа, в возрасте от 16 до 18 лет – 3,5 часа.       </w:t>
      </w:r>
    </w:p>
    <w:p>
      <w:pPr>
        <w:pStyle w:val="Normal"/>
        <w:jc w:val="both"/>
        <w:rPr/>
      </w:pPr>
      <w:r>
        <w:rPr/>
        <w:t xml:space="preserve">     </w:t>
      </w:r>
      <w:r>
        <w:rPr/>
        <w:tab/>
        <w:t>Согласно трудовому законодательству РФ, рабочих и служащих, не достигших 18-летнего возраста, запрещается привлекать к  работам в ночное время (ст. 96 ТК), а также к сверхурочным работам (ст.99 ТК). В статье 268 ТК РФ по сравнению со ст. 177 КЗоТ РСФСР расширен перечень работ в условиях, отклоняющихся от нормальных, привлекать к которым несовершеннолетних запрещается. Запрет распространяется не только на привлечение к сверхурочной работе, работе в ночное время, но и на направление в служебные командировки, а также на работу в нерабочие праздничные дни. Исключение установлено для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jc w:val="both"/>
        <w:rPr/>
      </w:pPr>
      <w:r>
        <w:rPr/>
        <w:t xml:space="preserve">     </w:t>
      </w:r>
      <w:r>
        <w:rPr/>
        <w:tab/>
        <w:t xml:space="preserve">Согласно п. 2 ст. 122 ТК, ежегодный оплачиваемый отпуск по заявлению несовершеннолетнего работника должен быть предоставлен в  любое удобное для него время, в том числе и до достижения шести месяцев его непрерывной работы на предприятии.  Ст. 267 ТК РФ устанавливает продолжительность ежегодного оплачиваемого отпуска работникам в возрасте до 18 лет, не менее 31 календарного дня. </w:t>
      </w:r>
    </w:p>
    <w:p>
      <w:pPr>
        <w:pStyle w:val="Normal"/>
        <w:jc w:val="both"/>
        <w:rPr/>
      </w:pPr>
      <w:r>
        <w:rPr/>
        <w:t xml:space="preserve">    </w:t>
      </w:r>
      <w:r>
        <w:rPr/>
        <w:tab/>
        <w:t xml:space="preserve">Для рабочих моложе 18 лет, нормы выработки устанавливаются исходя из норм выработки для взрослых рабочих пропорционально установленной для этих работников сокращенной продолжительности рабочего времени (п. 1. ст. 270 ТК РФ). Например, если взрослый рабочий за 8-ми часовую смену должен сделать 80 деталей, то для подростка от 16 до 18 лет норма выработки, пересчитанная на 7 часов, будет равна 70-ти деталям. </w:t>
      </w:r>
    </w:p>
    <w:p>
      <w:pPr>
        <w:pStyle w:val="Normal"/>
        <w:jc w:val="both"/>
        <w:rPr/>
      </w:pPr>
      <w:r>
        <w:rPr/>
        <w:t xml:space="preserve">   </w:t>
      </w:r>
      <w:r>
        <w:rPr/>
        <w:tab/>
        <w:t xml:space="preserve">Для работников в возрасте до 18 лет, поступающих на работу после окончания общеобразовательных учреждений, образовательных учреждений начального профессионального образования, а также прошедших профессиональное обучение на производстве, в предусмотренных законодательством случаях и размерах и на определяемые им сроки могут утверждаться пониженные нормы выработки (п. 2 ст. 270 ТК). Такие нормы утверждаются работодателем по согласованию с соответствующим выборным профсоюзным или иным представительным органом работников. Размеры и сроки, на которые устанавливаются пониженные нормы выработки для молодых рабочих, установлены отдельными нормативными актами и не одинаковы для различных отраслей хозяйства. </w:t>
      </w:r>
    </w:p>
    <w:p>
      <w:pPr>
        <w:pStyle w:val="Normal"/>
        <w:jc w:val="both"/>
        <w:rPr/>
      </w:pPr>
      <w:r>
        <w:rPr/>
        <w:t xml:space="preserve">   </w:t>
      </w:r>
      <w:r>
        <w:rPr/>
        <w:tab/>
        <w:t xml:space="preserve">Трудовое законодательство устанавливает гарантии по оплате труда работников в возрасте до 18 лет при сокращенной продолжительности рабочего времени, в частности в соответствие с п. 1 ст. 271 ТК РФ при повременной оплате труда заработная плата работникам в возрасте до 18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  В соответствие с п. 2 ст. 271 ТК, труд работников в возрасте до 18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 В соответствие с п. 3 ст. 271 ТК  Оплата труда работников в возрасте до 18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 По нашему мнению по сравнению с раннее действовавшим КЗоТ, новый ТК РФ в области регулирования оплаты труда  работников в возрасте до 18 лет, несколько ущемляет положение несовершеннолетних, так например, если в старом КЗоТ были предусмотрены обязательные надбавки к заработной плате  несовершеннолетним  работникам, работающим на условиях сокращенной продолжительности рабочего времени, до полной  продолжительности рабочего времени взрослого человека, то новый ТК РФ устанавливает лишь оплату согласно отработанному рабочему времени, рекомендуя при этом работодателю производить работникам, не достигшим возраста 18 лет, доплаты за счет собственных средств. Исходя из этого, можно предположить, что в современных условиях формирования рыночной экономики, указанные доплаты несовершеннолетним работникам по всей вероятности не предоставляются,  либо при лучшем исходе  предоставляются  не полностью.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br/>
        <w:t>СЕМИНАРСКОЕ ЗАНЯТИЕ №5</w:t>
      </w:r>
    </w:p>
    <w:p>
      <w:pPr>
        <w:pStyle w:val="Normal"/>
        <w:jc w:val="both"/>
        <w:rPr>
          <w:b/>
          <w:b/>
        </w:rPr>
      </w:pPr>
      <w:r>
        <w:rPr>
          <w:b/>
        </w:rPr>
        <w:t>Основная  правовая  база  действующей  модели  Российского  правосудия  по  делам  несовершеннолетних.</w:t>
      </w:r>
    </w:p>
    <w:p>
      <w:pPr>
        <w:pStyle w:val="Normal"/>
        <w:jc w:val="both"/>
        <w:rPr>
          <w:b/>
          <w:b/>
        </w:rPr>
      </w:pPr>
      <w:r>
        <w:rPr>
          <w:b/>
        </w:rPr>
      </w:r>
    </w:p>
    <w:p>
      <w:pPr>
        <w:pStyle w:val="Normal"/>
        <w:jc w:val="both"/>
        <w:rPr>
          <w:b/>
          <w:b/>
        </w:rPr>
      </w:pPr>
      <w:r>
        <w:rPr>
          <w:b/>
        </w:rPr>
        <w:t>Вопросы для подготовки к семинарскому занятию:</w:t>
      </w:r>
    </w:p>
    <w:p>
      <w:pPr>
        <w:pStyle w:val="Normal"/>
        <w:jc w:val="both"/>
        <w:rPr>
          <w:b/>
          <w:b/>
        </w:rPr>
      </w:pPr>
      <w:r>
        <w:rPr>
          <w:b/>
        </w:rPr>
      </w:r>
    </w:p>
    <w:p>
      <w:pPr>
        <w:pStyle w:val="Normal"/>
        <w:numPr>
          <w:ilvl w:val="0"/>
          <w:numId w:val="14"/>
        </w:numPr>
        <w:jc w:val="both"/>
        <w:rPr/>
      </w:pPr>
      <w:r>
        <w:rPr/>
        <w:t>Категории  лиц, в  отношении  которых  проводится  индивидуальная  профилактическая  работа. Понятие  и  признаки  социального  сиротства. Причины  социального  сиротства. Основные  группы  социальных  сирот. Права  лиц, в  отношении  которых  проводится  индивидуальная  профилактическая  работа.</w:t>
      </w:r>
    </w:p>
    <w:p>
      <w:pPr>
        <w:pStyle w:val="Normal"/>
        <w:numPr>
          <w:ilvl w:val="0"/>
          <w:numId w:val="14"/>
        </w:numPr>
        <w:jc w:val="both"/>
        <w:rPr/>
      </w:pPr>
      <w:r>
        <w:rPr/>
        <w:t xml:space="preserve">Судебный контроль и прокурорский надзор  за соблюдением законодательства по профилактике беспризорности и правонарушений несовершеннолетних. </w:t>
      </w:r>
    </w:p>
    <w:p>
      <w:pPr>
        <w:pStyle w:val="Normal"/>
        <w:jc w:val="both"/>
        <w:rPr/>
      </w:pPr>
      <w:r>
        <w:rPr/>
      </w:r>
    </w:p>
    <w:p>
      <w:pPr>
        <w:pStyle w:val="Normal"/>
        <w:jc w:val="both"/>
        <w:rPr/>
      </w:pPr>
      <w:r>
        <w:rPr/>
      </w:r>
    </w:p>
    <w:p>
      <w:pPr>
        <w:pStyle w:val="Normal"/>
        <w:jc w:val="both"/>
        <w:rPr>
          <w:b/>
          <w:b/>
        </w:rPr>
      </w:pPr>
      <w:r>
        <w:rPr>
          <w:b/>
        </w:rPr>
        <w:t>Литература для подготовки к семинарским занятиям:</w:t>
      </w:r>
    </w:p>
    <w:p>
      <w:pPr>
        <w:pStyle w:val="Normal"/>
        <w:jc w:val="both"/>
        <w:rPr>
          <w:b/>
          <w:b/>
        </w:rPr>
      </w:pPr>
      <w:r>
        <w:rPr>
          <w:b/>
        </w:rPr>
      </w:r>
    </w:p>
    <w:p>
      <w:pPr>
        <w:pStyle w:val="Normal"/>
        <w:numPr>
          <w:ilvl w:val="0"/>
          <w:numId w:val="5"/>
        </w:numPr>
        <w:jc w:val="both"/>
        <w:rPr/>
      </w:pPr>
      <w:r>
        <w:rPr/>
        <w:t>Федеральный  Закон  Об  основах  системы  профилактики  безнадзорности  и  правонарушений  несовершеннолетних  Принят Государственной  Думой  21  мая  1999  года. Одобрен  Советом  Федерации  9 июня  1999 года.  Подписан  Президентом  РФ 24  июня  1999  года</w:t>
      </w:r>
    </w:p>
    <w:p>
      <w:pPr>
        <w:pStyle w:val="Normal"/>
        <w:numPr>
          <w:ilvl w:val="0"/>
          <w:numId w:val="5"/>
        </w:numPr>
        <w:jc w:val="both"/>
        <w:rPr/>
      </w:pPr>
      <w:r>
        <w:rPr/>
        <w:t>Концепция  предупреждения  социального  сиротства  и  развития  образовательных  учреждений  для  детей – сирот  и  детей, оставшихся  без  попечения  родителей. / Под  науч. ред.  Л. М. Щипициной. СПБ.: ИСПиП, 2000. – С.54.</w:t>
      </w:r>
    </w:p>
    <w:p>
      <w:pPr>
        <w:pStyle w:val="Normal"/>
        <w:numPr>
          <w:ilvl w:val="0"/>
          <w:numId w:val="5"/>
        </w:numPr>
        <w:jc w:val="both"/>
        <w:rPr/>
      </w:pPr>
      <w:r>
        <w:rPr/>
        <w:t>Бланков А.С., Бурмистров  И.А., Крюкова Н.И., Плешаков В.А., Фокин В.М. Актуальные  проблемы  профилактики  безнадзорности  и  правонарушений  несовершеннолетних: Учебное  пособие / ВНИИ  МВД  РФ. М.: 1999 год – С. 55.</w:t>
      </w:r>
    </w:p>
    <w:p>
      <w:pPr>
        <w:pStyle w:val="Normal"/>
        <w:numPr>
          <w:ilvl w:val="0"/>
          <w:numId w:val="5"/>
        </w:numPr>
        <w:jc w:val="both"/>
        <w:rPr/>
      </w:pPr>
      <w:r>
        <w:rPr/>
        <w:t>Вопросы  ювенальной  юстиции. Альманах  № 3, 2002, Российский  благотворительный  фонд «НАН». М.:2002. - С. 100.</w:t>
      </w:r>
    </w:p>
    <w:p>
      <w:pPr>
        <w:pStyle w:val="Normal"/>
        <w:numPr>
          <w:ilvl w:val="0"/>
          <w:numId w:val="5"/>
        </w:numPr>
        <w:jc w:val="both"/>
        <w:rPr/>
      </w:pPr>
      <w:r>
        <w:rPr/>
        <w:t>Ювенальные технологии: практическое руководство по реализации территориальной модели</w:t>
        <w:tab/>
        <w:t>реабилитационного пространства для несовершеннолетних группы риска. Фонд НАН, М.:2002 с. 360</w:t>
        <w:tab/>
      </w:r>
    </w:p>
    <w:p>
      <w:pPr>
        <w:pStyle w:val="Normal"/>
        <w:jc w:val="both"/>
        <w:rPr/>
      </w:pPr>
      <w:r>
        <w:rPr/>
      </w:r>
    </w:p>
    <w:p>
      <w:pPr>
        <w:pStyle w:val="Normal"/>
        <w:jc w:val="both"/>
        <w:rPr/>
      </w:pPr>
      <w:r>
        <w:rPr/>
      </w:r>
    </w:p>
    <w:p>
      <w:pPr>
        <w:pStyle w:val="Normal"/>
        <w:jc w:val="both"/>
        <w:rPr/>
      </w:pPr>
      <w:r>
        <w:rPr/>
      </w:r>
    </w:p>
    <w:p>
      <w:pPr>
        <w:pStyle w:val="Normal"/>
        <w:ind w:firstLine="708"/>
        <w:jc w:val="both"/>
        <w:rPr/>
      </w:pPr>
      <w:r>
        <w:rPr/>
        <w:t>Категории  лиц, в  отношении  которых  проводится  индивидуальная  профилактическая  работа. Понятие  и  признаки  социального  сиротства. Причины  социального  сиротства. Основные  группы  социальных  сирот. Права  лиц, в  отношении  которых  проводится  индивидуальная  профилактическая  работа.</w:t>
      </w:r>
    </w:p>
    <w:p>
      <w:pPr>
        <w:pStyle w:val="Normal"/>
        <w:jc w:val="both"/>
        <w:rPr/>
      </w:pPr>
      <w:r>
        <w:rPr/>
        <w:t>Важнейшие  определения.</w:t>
      </w:r>
    </w:p>
    <w:p>
      <w:pPr>
        <w:pStyle w:val="Normal"/>
        <w:jc w:val="both"/>
        <w:rPr/>
      </w:pPr>
      <w:r>
        <w:rPr/>
        <w:t xml:space="preserve">   </w:t>
      </w:r>
      <w:r>
        <w:rPr/>
        <w:tab/>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jc w:val="both"/>
        <w:rPr/>
      </w:pPr>
      <w:r>
        <w:rPr/>
        <w:t xml:space="preserve">  </w:t>
      </w:r>
      <w:r>
        <w:rPr/>
        <w:tab/>
        <w:t>Беспризорный - безнадзорный, не имеющий места жительства и (или) места пребывания;</w:t>
      </w:r>
    </w:p>
    <w:p>
      <w:pPr>
        <w:pStyle w:val="Normal"/>
        <w:ind w:firstLine="708"/>
        <w:jc w:val="both"/>
        <w:rPr/>
      </w:pPr>
      <w:r>
        <w:rPr/>
        <w:t>несовершеннолетний, находящийся в социально опасном положении, - лицо в возрасте до восемнадцати лет,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jc w:val="both"/>
        <w:rPr/>
      </w:pPr>
      <w:r>
        <w:rPr/>
        <w:t xml:space="preserve">   </w:t>
      </w:r>
      <w:r>
        <w:rPr/>
        <w:tab/>
        <w:t>Семья, находящаяся в социально опасном положении, - семья, имеющая детей, находящихся в социально опасном положении, а также семья,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ind w:firstLine="708"/>
        <w:jc w:val="both"/>
        <w:rPr/>
      </w:pPr>
      <w:r>
        <w:rPr/>
        <w:t>индивидуальная профилактическая работа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w:t>
      </w:r>
    </w:p>
    <w:p>
      <w:pPr>
        <w:pStyle w:val="Normal"/>
        <w:ind w:firstLine="708"/>
        <w:jc w:val="both"/>
        <w:rPr/>
      </w:pPr>
      <w:r>
        <w:rPr/>
        <w:t>профилактика безнадзорности и правонарушений несовершеннолетних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jc w:val="both"/>
        <w:rPr/>
      </w:pPr>
      <w:r>
        <w:rPr/>
        <w:t xml:space="preserve"> </w:t>
      </w:r>
      <w:r>
        <w:rPr/>
        <w:tab/>
        <w:t xml:space="preserve">Под  социальным сиротством,  понимается   носящие  постоянный,  или  временный  характер  детская  безнадзорность  или  детская  беспризорность, выражающиеся  в  ослаблении   или  в  отсутствии  родительской  заботы. </w:t>
      </w:r>
    </w:p>
    <w:p>
      <w:pPr>
        <w:pStyle w:val="Normal"/>
        <w:jc w:val="both"/>
        <w:rPr/>
      </w:pPr>
      <w:r>
        <w:rPr/>
        <w:t xml:space="preserve">  </w:t>
      </w:r>
      <w:r>
        <w:rPr/>
        <w:tab/>
        <w:t>Среди категорий  социального  сиротства  можно  выделить  три основные  группы детей:</w:t>
      </w:r>
    </w:p>
    <w:p>
      <w:pPr>
        <w:pStyle w:val="Normal"/>
        <w:ind w:firstLine="708"/>
        <w:jc w:val="both"/>
        <w:rPr/>
      </w:pPr>
      <w:r>
        <w:rPr/>
        <w:t>Дети, не  имеющие  родителей.2. Дети,  родители  которых  лишены  родительских  прав, либо их  родители  находятся в  местах лишения  свободы. 3. Дети, родители которых в силу своего  морально – нравственного облика  не в состоянии  выполнять  свои  родительские  обязанности.</w:t>
      </w:r>
    </w:p>
    <w:p>
      <w:pPr>
        <w:pStyle w:val="Normal"/>
        <w:ind w:firstLine="708"/>
        <w:jc w:val="both"/>
        <w:rPr/>
      </w:pPr>
      <w:r>
        <w:rPr/>
        <w:t>Основные задачи и принципы деятельности по профилактике безнадзорности и правонарушений несовершеннолетних</w:t>
      </w:r>
    </w:p>
    <w:p>
      <w:pPr>
        <w:pStyle w:val="Normal"/>
        <w:ind w:firstLine="708"/>
        <w:jc w:val="both"/>
        <w:rPr/>
      </w:pPr>
      <w:r>
        <w:rPr/>
        <w:t>1. Основными задачами деятельности по профилактике безнадзорности и правонарушений несовершеннолетних являются:</w:t>
      </w:r>
    </w:p>
    <w:p>
      <w:pPr>
        <w:pStyle w:val="Normal"/>
        <w:ind w:firstLine="708"/>
        <w:jc w:val="both"/>
        <w:rPr/>
      </w:pPr>
      <w:r>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ind w:firstLine="708"/>
        <w:jc w:val="both"/>
        <w:rPr/>
      </w:pPr>
      <w:r>
        <w:rPr/>
        <w:t>обеспечение защиты прав и законных интересов несовершеннолетних;</w:t>
      </w:r>
    </w:p>
    <w:p>
      <w:pPr>
        <w:pStyle w:val="Normal"/>
        <w:ind w:firstLine="708"/>
        <w:jc w:val="both"/>
        <w:rPr/>
      </w:pPr>
      <w:r>
        <w:rPr/>
        <w:t>социально-педагогическая реабилитация несовершеннолетних, находящихся в социально опасном положении;</w:t>
      </w:r>
    </w:p>
    <w:p>
      <w:pPr>
        <w:pStyle w:val="Normal"/>
        <w:ind w:firstLine="708"/>
        <w:jc w:val="both"/>
        <w:rPr/>
      </w:pPr>
      <w:r>
        <w:rPr/>
        <w:t>выявление и пресечение случаев вовлечения несовершеннолетних в совершение преступлений и антиобще-ственных действий.</w:t>
      </w:r>
    </w:p>
    <w:p>
      <w:pPr>
        <w:pStyle w:val="Normal"/>
        <w:ind w:firstLine="708"/>
        <w:jc w:val="both"/>
        <w:rPr/>
      </w:pPr>
      <w:r>
        <w:rPr/>
        <w:t>2. Деятельность по профилактике безнадзорности и правонарушений несовершеннолетних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исправлению несовершеннолетних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ind w:firstLine="708"/>
        <w:jc w:val="both"/>
        <w:rPr/>
      </w:pPr>
      <w:r>
        <w:rPr/>
        <w:t>Категории лиц, в отношении которых проводится индивидуальная профилактическая работа</w:t>
      </w:r>
    </w:p>
    <w:p>
      <w:pPr>
        <w:pStyle w:val="Normal"/>
        <w:ind w:firstLine="708"/>
        <w:jc w:val="both"/>
        <w:rPr/>
      </w:pPr>
      <w:r>
        <w:rPr/>
        <w:t>1.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нии несовершеннолетних:</w:t>
      </w:r>
    </w:p>
    <w:p>
      <w:pPr>
        <w:pStyle w:val="Normal"/>
        <w:ind w:firstLine="708"/>
        <w:jc w:val="both"/>
        <w:rPr/>
      </w:pPr>
      <w:r>
        <w:rPr/>
        <w:t>1) безнадзорных и беспризорных;</w:t>
      </w:r>
    </w:p>
    <w:p>
      <w:pPr>
        <w:pStyle w:val="Normal"/>
        <w:ind w:firstLine="708"/>
        <w:jc w:val="both"/>
        <w:rPr/>
      </w:pPr>
      <w:r>
        <w:rPr/>
        <w:t>2) занимающихся бродяжничеством или попрошайничеством;</w:t>
      </w:r>
    </w:p>
    <w:p>
      <w:pPr>
        <w:pStyle w:val="Normal"/>
        <w:ind w:firstLine="708"/>
        <w:jc w:val="both"/>
        <w:rPr/>
      </w:pPr>
      <w:r>
        <w:rPr/>
        <w:t>3) содержащихся в социально-реабилитационных центрах для несовершеннолетних,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p>
      <w:pPr>
        <w:pStyle w:val="Normal"/>
        <w:ind w:firstLine="708"/>
        <w:jc w:val="both"/>
        <w:rPr/>
      </w:pPr>
      <w:r>
        <w:rPr/>
        <w:t>4) употребляющих наркотические средства или психотропные вещества без назначения врача любо употребляющих одурманивающие вещества;</w:t>
      </w:r>
    </w:p>
    <w:p>
      <w:pPr>
        <w:pStyle w:val="Normal"/>
        <w:ind w:firstLine="708"/>
        <w:jc w:val="both"/>
        <w:rPr/>
      </w:pPr>
      <w:r>
        <w:rPr/>
        <w:t>5) совершивших правонарушение, повлекшее применение меры административного взыскания;</w:t>
      </w:r>
    </w:p>
    <w:p>
      <w:pPr>
        <w:pStyle w:val="Normal"/>
        <w:ind w:firstLine="708"/>
        <w:jc w:val="both"/>
        <w:rPr/>
      </w:pPr>
      <w:r>
        <w:rPr/>
        <w:t>6) совершивших правонарушение до достижения возраста, с которого наступает административная ответственность;</w:t>
      </w:r>
    </w:p>
    <w:p>
      <w:pPr>
        <w:pStyle w:val="Normal"/>
        <w:ind w:firstLine="708"/>
        <w:jc w:val="both"/>
        <w:rPr/>
      </w:pPr>
      <w:r>
        <w:rPr/>
        <w:t>7) освобожденных из учреждений утоловно-исполнительной системы, вернувшихся из специальных учебно-воспитательных учреждений закрытого типа, если они в период пребывания в указанных учреждениях допускали нарушения режима, совершали противоправные деяния и (или) после освобождения (выпуска) находятся в социально опасном положении и (или) нуждаются в социальной помощи и (или) реабилитации;</w:t>
      </w:r>
    </w:p>
    <w:p>
      <w:pPr>
        <w:pStyle w:val="Normal"/>
        <w:ind w:firstLine="708"/>
        <w:jc w:val="both"/>
        <w:rPr/>
      </w:pPr>
      <w:r>
        <w:rPr/>
        <w:t>8) 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w:t>
      </w:r>
    </w:p>
    <w:p>
      <w:pPr>
        <w:pStyle w:val="Normal"/>
        <w:ind w:firstLine="708"/>
        <w:jc w:val="both"/>
        <w:rPr/>
      </w:pPr>
      <w:r>
        <w:rPr/>
        <w:t>2.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нии родителей или законных представителей несовершеннолетних, если они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jc w:val="both"/>
        <w:rPr/>
      </w:pPr>
      <w:r>
        <w:rPr/>
      </w:r>
    </w:p>
    <w:p>
      <w:pPr>
        <w:pStyle w:val="Normal"/>
        <w:jc w:val="both"/>
        <w:rPr>
          <w:b/>
          <w:b/>
        </w:rPr>
      </w:pPr>
      <w:r>
        <w:rPr>
          <w:b/>
        </w:rPr>
        <w:t>Основания проведения индивидуальной профилактической работы</w:t>
      </w:r>
    </w:p>
    <w:p>
      <w:pPr>
        <w:pStyle w:val="Normal"/>
        <w:jc w:val="both"/>
        <w:rPr>
          <w:b/>
          <w:b/>
        </w:rPr>
      </w:pPr>
      <w:r>
        <w:rPr>
          <w:b/>
        </w:rPr>
      </w:r>
    </w:p>
    <w:p>
      <w:pPr>
        <w:pStyle w:val="Normal"/>
        <w:ind w:firstLine="708"/>
        <w:jc w:val="both"/>
        <w:rPr/>
      </w:pPr>
      <w:r>
        <w:rPr/>
        <w:t xml:space="preserve">Основаниями проведения индивидуальной профилактической работы в отношении несовершеннолетних, их родителей или законных представителей являются обстоятельства, предусмотренные статьей 5 настоящего Федерального закона, если они зафиксированы в следующих документах: </w:t>
      </w:r>
    </w:p>
    <w:p>
      <w:pPr>
        <w:pStyle w:val="Normal"/>
        <w:ind w:firstLine="708"/>
        <w:jc w:val="both"/>
        <w:rPr/>
      </w:pPr>
      <w:r>
        <w:rPr/>
        <w:t xml:space="preserve">1) заявление несовершеннолетнего либо его родителей или законных представителей об оказании им помощи по вопросам, входящим в компетенцию органов и учреждений системы профилактики безнадзорности и правонарушений несовершеннолетних; </w:t>
      </w:r>
    </w:p>
    <w:p>
      <w:pPr>
        <w:pStyle w:val="Normal"/>
        <w:ind w:firstLine="708"/>
        <w:jc w:val="both"/>
        <w:rPr/>
      </w:pPr>
      <w:r>
        <w:rPr/>
        <w:t xml:space="preserve">2) приговор, определение или постановление суда; </w:t>
      </w:r>
    </w:p>
    <w:p>
      <w:pPr>
        <w:pStyle w:val="Normal"/>
        <w:ind w:firstLine="708"/>
        <w:jc w:val="both"/>
        <w:rPr/>
      </w:pPr>
      <w:r>
        <w:rPr/>
        <w:t xml:space="preserve">3) постановление комиссии по делам несовершеннолетних и защите их прав, прокурора, следователя, органа дознания или начальника органа внутренних дел; </w:t>
      </w:r>
    </w:p>
    <w:p>
      <w:pPr>
        <w:pStyle w:val="Normal"/>
        <w:ind w:firstLine="708"/>
        <w:jc w:val="both"/>
        <w:rPr/>
      </w:pPr>
      <w:r>
        <w:rPr/>
        <w:t xml:space="preserve">4) документы, определенные настоящим Федеральным законом как основания помещения несовершеннолетних в учреждения системы профилактики безнадзорности и правонарушений несовершеннолетних; </w:t>
      </w:r>
    </w:p>
    <w:p>
      <w:pPr>
        <w:pStyle w:val="Normal"/>
        <w:ind w:firstLine="708"/>
        <w:jc w:val="both"/>
        <w:rPr/>
      </w:pPr>
      <w:r>
        <w:rPr/>
        <w:t>5) заключение, утвержденное руководителем органа или учреждения системы профилактики безнадзорности и правонарушений несовершеннолетних, по результатам проведенной проверки жалоб, заявлений или других сообщений.</w:t>
      </w:r>
    </w:p>
    <w:p>
      <w:pPr>
        <w:pStyle w:val="Normal"/>
        <w:jc w:val="both"/>
        <w:rPr/>
      </w:pPr>
      <w:r>
        <w:rPr/>
      </w:r>
    </w:p>
    <w:p>
      <w:pPr>
        <w:pStyle w:val="Normal"/>
        <w:jc w:val="both"/>
        <w:rPr>
          <w:b/>
          <w:b/>
        </w:rPr>
      </w:pPr>
      <w:r>
        <w:rPr>
          <w:b/>
        </w:rPr>
        <w:t>Сроки проведения индивидуальной профилактической работы</w:t>
      </w:r>
    </w:p>
    <w:p>
      <w:pPr>
        <w:pStyle w:val="Normal"/>
        <w:jc w:val="both"/>
        <w:rPr>
          <w:b/>
          <w:b/>
        </w:rPr>
      </w:pPr>
      <w:r>
        <w:rPr>
          <w:b/>
        </w:rPr>
      </w:r>
    </w:p>
    <w:p>
      <w:pPr>
        <w:pStyle w:val="Normal"/>
        <w:ind w:firstLine="708"/>
        <w:jc w:val="both"/>
        <w:rPr/>
      </w:pPr>
      <w:r>
        <w:rPr/>
        <w:t xml:space="preserve">Индивидуальная профилактическая работа в отношении несовершеннолетних, их родителей или законных представителей проводится в сроки, необходимые для оказания социальной и иной помощи несовершеннолетним, или до устранения причин и условий, способствовавших безнадзорности, беспризорности, правонарушениям или антиобщественным действиям несовершеннолетних, или достижения ими возраста восемнадцати лет, или наступления других обстоятельств, предусмотренных законодательством Российской Федерации. </w:t>
      </w:r>
    </w:p>
    <w:p>
      <w:pPr>
        <w:pStyle w:val="Normal"/>
        <w:jc w:val="both"/>
        <w:rPr/>
      </w:pPr>
      <w:r>
        <w:rPr/>
      </w:r>
    </w:p>
    <w:p>
      <w:pPr>
        <w:pStyle w:val="Normal"/>
        <w:jc w:val="both"/>
        <w:rPr>
          <w:b/>
          <w:b/>
        </w:rPr>
      </w:pPr>
      <w:r>
        <w:rPr>
          <w:b/>
        </w:rPr>
        <w:t>Права лиц, в отношении которых проводится индивидуальная профилактическая работа</w:t>
      </w:r>
    </w:p>
    <w:p>
      <w:pPr>
        <w:pStyle w:val="Normal"/>
        <w:jc w:val="both"/>
        <w:rPr/>
      </w:pPr>
      <w:r>
        <w:rPr/>
        <w:br/>
        <w:t xml:space="preserve">             1. Несовершеннолетним, их родителям или законным представителям, в отношении которых проводится индивидуальная профилактическая работа, обеспечиваются права и свободы, гарантированные Конституцией Российской Федерации, Конвенцией ООН о правах ребенка, международными договорами Российской Федерации, настоящим Федеральным законом, иными нормативными правовыми актами Российской Федерации, законами и нормативными правовыми актами субъектов Российской Федерации.</w:t>
      </w:r>
    </w:p>
    <w:p>
      <w:pPr>
        <w:pStyle w:val="Normal"/>
        <w:ind w:firstLine="708"/>
        <w:jc w:val="both"/>
        <w:rPr/>
      </w:pPr>
      <w:r>
        <w:rPr/>
        <w:t>2. Несовершеннолетние, содержащиеся в учреждениях системы профилактики безнадзорности и правонарушений несовершеннолетних, в установленном порядке имеют право на: уведомление родителей или законных представителей об их помещении в учреждение системы профилактики безнадзорности и правонарушений несовершеннолетних;</w:t>
        <w:br/>
      </w:r>
    </w:p>
    <w:p>
      <w:pPr>
        <w:pStyle w:val="Normal"/>
        <w:numPr>
          <w:ilvl w:val="0"/>
          <w:numId w:val="9"/>
        </w:numPr>
        <w:jc w:val="both"/>
        <w:rPr/>
      </w:pPr>
      <w:r>
        <w:rPr/>
        <w:t>обжалование решений, принятых работниками органов и учреждений системы профилактики безнадзорности и правонарушений несовершеннолетних, в вышестоящие органы указанной системы, а также в органы прокуратуры и в суд;</w:t>
      </w:r>
    </w:p>
    <w:p>
      <w:pPr>
        <w:pStyle w:val="Normal"/>
        <w:numPr>
          <w:ilvl w:val="0"/>
          <w:numId w:val="9"/>
        </w:numPr>
        <w:jc w:val="both"/>
        <w:rPr/>
      </w:pPr>
      <w:r>
        <w:rPr/>
        <w:br/>
        <w:t>гуманное, не унижающее человеческого достоинства обращение;</w:t>
        <w:br/>
        <w:t>поддержание связи с семьей путем телефонных переговоров и свиданий без ограничения их количества;</w:t>
      </w:r>
    </w:p>
    <w:p>
      <w:pPr>
        <w:pStyle w:val="Normal"/>
        <w:numPr>
          <w:ilvl w:val="0"/>
          <w:numId w:val="9"/>
        </w:numPr>
        <w:jc w:val="both"/>
        <w:rPr/>
      </w:pPr>
      <w:r>
        <w:rPr/>
        <w:br/>
        <w:t>получение посылок, бандеролей, передач, получение и отправление писем и телеграмм без ограничения их количества;</w:t>
      </w:r>
    </w:p>
    <w:p>
      <w:pPr>
        <w:pStyle w:val="Normal"/>
        <w:numPr>
          <w:ilvl w:val="0"/>
          <w:numId w:val="9"/>
        </w:numPr>
        <w:jc w:val="both"/>
        <w:rPr/>
      </w:pPr>
      <w:r>
        <w:rPr/>
        <w:br/>
        <w:t>обеспечение бесплатным питанием, одеждой, обувью и другими предметами вещевого довольствия по нормам, утвержденным Правительством Российской Федерации.</w:t>
      </w:r>
    </w:p>
    <w:p>
      <w:pPr>
        <w:pStyle w:val="Normal"/>
        <w:jc w:val="both"/>
        <w:rPr/>
      </w:pPr>
      <w:r>
        <w:rPr/>
        <w:br/>
        <w:t xml:space="preserve">             3. Права несовершеннолетних, содержащихся в учреждениях уголовно-исполнительной системы, а также организация работы по их исправлению регламентируются Уголовно-исполнительным кодексом Российской Федерации и другими федеральными законами.</w:t>
      </w:r>
    </w:p>
    <w:p>
      <w:pPr>
        <w:pStyle w:val="Normal"/>
        <w:jc w:val="both"/>
        <w:rPr/>
      </w:pPr>
      <w:r>
        <w:rPr/>
        <w:br/>
      </w:r>
    </w:p>
    <w:p>
      <w:pPr>
        <w:pStyle w:val="Normal"/>
        <w:jc w:val="both"/>
        <w:rPr/>
      </w:pPr>
      <w:r>
        <w:rPr/>
      </w:r>
    </w:p>
    <w:p>
      <w:pPr>
        <w:pStyle w:val="Normal"/>
        <w:jc w:val="both"/>
        <w:rPr>
          <w:b/>
          <w:b/>
        </w:rPr>
      </w:pPr>
      <w:r>
        <w:rPr>
          <w:b/>
        </w:rPr>
        <w:t xml:space="preserve">Гарантии исполнения  Федерального закона «О профилактике безнадзорности и правонарушений несовершеннолетних» </w:t>
      </w:r>
    </w:p>
    <w:p>
      <w:pPr>
        <w:pStyle w:val="Normal"/>
        <w:jc w:val="both"/>
        <w:rPr/>
      </w:pPr>
      <w:r>
        <w:rPr/>
        <w:br/>
        <w:t>1. Органы и учреждения системы профилактики безнадзорности и правонарушений несовершеннолетних, а также несовершеннолетние, их родители или законные представители вправе обратиться в установленном законодательством Российской Федерации порядке в суд с иском о возмещении вреда, причиненного здоровью несовершеннолетнего, его имуществу, и (или) морального вреда.</w:t>
      </w:r>
    </w:p>
    <w:p>
      <w:pPr>
        <w:pStyle w:val="Normal"/>
        <w:jc w:val="both"/>
        <w:rPr/>
      </w:pPr>
      <w:r>
        <w:rPr/>
        <w:br/>
        <w:t>2. Органы и учреждения системы профилактики безнадзорности и правонарушений несовершеннолетних в пределах своей компетенции обязаны обеспечивать соблюдение прав и законных интересов несовершеннолетних, осуществлять их защиту от всех форм дискриминации, физического или психического насилия, оскорбления, грубого обращения, сексуальной и иной эксплуатации, выявлять несовершеннолетних и семьи, находящиеся в социально опасном положении, а также незамедлительно информировать:</w:t>
      </w:r>
    </w:p>
    <w:p>
      <w:pPr>
        <w:pStyle w:val="Normal"/>
        <w:ind w:left="360" w:hanging="0"/>
        <w:jc w:val="both"/>
        <w:rPr/>
      </w:pPr>
      <w:r>
        <w:rPr/>
        <w:br/>
        <w:t>орган прокуратуры - о нарушении прав и свобод несовершеннолетних;</w:t>
      </w:r>
    </w:p>
    <w:p>
      <w:pPr>
        <w:pStyle w:val="Normal"/>
        <w:ind w:left="360" w:hanging="0"/>
        <w:jc w:val="both"/>
        <w:rPr/>
      </w:pPr>
      <w:r>
        <w:rPr/>
        <w:br/>
        <w:t>комиссию по делам несовершеннолетних и защите их прав, образуемую органом местного самоуправления, - о выявленных случаях нарушения прав несовершеннолетних на образование, труд, отдых, жилище и других прав, а также о недостатках в деятельности органов и учреждений, препятствующих предупреждению безнадзорности и правонарушений несовершеннолетних;</w:t>
      </w:r>
    </w:p>
    <w:p>
      <w:pPr>
        <w:pStyle w:val="Normal"/>
        <w:ind w:left="360" w:hanging="0"/>
        <w:jc w:val="both"/>
        <w:rPr/>
      </w:pPr>
      <w:r>
        <w:rPr/>
        <w:br/>
        <w:t>орган опеки и попечительства - о выявлении несовершеннолетних, оставшихся без попечения родителей или законных представителей либо находящихся в обстановке, представляющей угрозу их жизни, здоровью или препятствующей их воспитанию;</w:t>
      </w:r>
    </w:p>
    <w:p>
      <w:pPr>
        <w:pStyle w:val="Normal"/>
        <w:ind w:left="360" w:hanging="0"/>
        <w:jc w:val="both"/>
        <w:rPr/>
      </w:pPr>
      <w:r>
        <w:rPr/>
        <w:br/>
        <w:t>орган управления социальной защитой населения - о выявлении несовершеннолетних, нуждающихся в помощи государства в связи с безнадзорностью или беспризорностью, а также о выявлении семей, находящихся в социально опасном положении;</w:t>
      </w:r>
    </w:p>
    <w:p>
      <w:pPr>
        <w:pStyle w:val="Normal"/>
        <w:ind w:left="360" w:hanging="0"/>
        <w:jc w:val="both"/>
        <w:rPr/>
      </w:pPr>
      <w:r>
        <w:rPr/>
        <w:br/>
        <w:t>орган внутренних дел - о выявлении родителей несовершеннолетних или их законных представителей и иных лиц, жестоко обращающихся с несовершеннолетними и (или) вовлекающих их в совершение преступления или антиобщественных действий или совершающих по отношению к ним другие противоправные деяния, а также о несовершеннолетних, совершивших правонарушение или антиобщественные действия;</w:t>
      </w:r>
    </w:p>
    <w:p>
      <w:pPr>
        <w:pStyle w:val="Normal"/>
        <w:ind w:left="360" w:hanging="0"/>
        <w:jc w:val="both"/>
        <w:rPr/>
      </w:pPr>
      <w:r>
        <w:rPr/>
        <w:br/>
        <w:t>орган управления здравоохранением - о выявлении несовершеннолетних, нуждающихся в обследовании, наблюдении или лечении в связи с употреблением спиртных напитков, наркотических средств, психотропных или одурманивающих веществ;</w:t>
      </w:r>
    </w:p>
    <w:p>
      <w:pPr>
        <w:pStyle w:val="Normal"/>
        <w:ind w:left="360" w:hanging="0"/>
        <w:jc w:val="both"/>
        <w:rPr/>
      </w:pPr>
      <w:r>
        <w:rPr/>
        <w:br/>
        <w:t>орган управления образованием - о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либо в связи с прекращением по неуважительным причинам занятий в образовательных учреждениях;</w:t>
      </w:r>
    </w:p>
    <w:p>
      <w:pPr>
        <w:pStyle w:val="Normal"/>
        <w:ind w:left="360" w:hanging="0"/>
        <w:jc w:val="both"/>
        <w:rPr/>
      </w:pPr>
      <w:r>
        <w:rPr/>
        <w:br/>
        <w:t>орган по делам молодежи - о выявлении несовершеннолетних, находящихся в социально опасном положении и нуждающихся в этой связи в оказании помощи в организации отдыха, досуга, занятости.</w:t>
      </w:r>
    </w:p>
    <w:p>
      <w:pPr>
        <w:pStyle w:val="Normal"/>
        <w:jc w:val="both"/>
        <w:rPr/>
      </w:pPr>
      <w:r>
        <w:rPr/>
        <w:br/>
        <w:t>3. Информация, указанная в пункте 2 настоящей статьи, подлежит хранению и использованию в порядке, обеспечивающем ее конфиденциальность.</w:t>
      </w:r>
    </w:p>
    <w:p>
      <w:pPr>
        <w:pStyle w:val="Normal"/>
        <w:jc w:val="both"/>
        <w:rPr/>
      </w:pPr>
      <w:r>
        <w:rPr/>
        <w:br/>
        <w:t>4. Должностные лица, родители несовершеннолетних или их законные представители и иные лица несут ответственность за нарушение прав несовершеннолетних, а также за неисполнение или ненадлежащее исполнение обязанностей по их воспитанию, обучению и (или) содержанию в порядке, установленном законодательством Российской Федерации и законодательством субъектов Российской Федерации.</w:t>
      </w:r>
    </w:p>
    <w:p>
      <w:pPr>
        <w:pStyle w:val="Normal"/>
        <w:jc w:val="both"/>
        <w:rPr/>
      </w:pPr>
      <w:r>
        <w:rPr/>
      </w:r>
    </w:p>
    <w:p>
      <w:pPr>
        <w:pStyle w:val="Normal"/>
        <w:jc w:val="both"/>
        <w:rPr/>
      </w:pPr>
      <w:r>
        <w:rPr>
          <w:b/>
        </w:rPr>
        <w:t>Контроль и надзор за деятельностью органов и учреждений системы профилактики безнадзорности и правонарушений несовершеннолетних</w:t>
      </w:r>
    </w:p>
    <w:p>
      <w:pPr>
        <w:pStyle w:val="Normal"/>
        <w:jc w:val="both"/>
        <w:rPr/>
      </w:pPr>
      <w:r>
        <w:rPr/>
        <w:br/>
        <w:t>1. Федеральные органы государственной власти, органы государственной власти субъектов Российской Федерации в пределах своей компетенции осуществляют в установленном порядке контроль за деятельностью органов и учреждений системы профилактики безнадзорности и правонарушений несовершеннолетних.</w:t>
      </w:r>
    </w:p>
    <w:p>
      <w:pPr>
        <w:pStyle w:val="Normal"/>
        <w:jc w:val="both"/>
        <w:rPr/>
      </w:pPr>
      <w:r>
        <w:rPr/>
        <w:br/>
        <w:t>2. Ведомственный контроль за деятельностью органов и учреждений системы профилактики безнадзорности и правонарушений несовершеннолетних осуществляется вышестоящими органами и их должностными лицами. Порядок осуществления ведомственного контроля определяется соответствующими нормативными правовыми актами.</w:t>
      </w:r>
    </w:p>
    <w:p>
      <w:pPr>
        <w:pStyle w:val="Normal"/>
        <w:jc w:val="both"/>
        <w:rPr/>
      </w:pPr>
      <w:r>
        <w:rPr/>
        <w:br/>
        <w:t>3. Прокурорский надзор за соблюдением законов органами и учреждениями системы профилактики безнадзорности и правонарушений несовершеннолетних осуществляется Генеральным прокурором Российской Федерации и подчиненными ему прокурорами в соответствии с Федеральным законом "О прокуратуре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СЕМИНАРСКОЕ ЗАНЯТИЕ № 6</w:t>
      </w:r>
    </w:p>
    <w:p>
      <w:pPr>
        <w:pStyle w:val="Normal"/>
        <w:jc w:val="both"/>
        <w:rPr>
          <w:b/>
          <w:b/>
        </w:rPr>
      </w:pPr>
      <w:r>
        <w:rPr>
          <w:b/>
        </w:rPr>
        <w:t>Перспективы  развития  ювенальной  юстиции  в  Российской  Федерации.</w:t>
      </w:r>
    </w:p>
    <w:p>
      <w:pPr>
        <w:pStyle w:val="Normal"/>
        <w:jc w:val="both"/>
        <w:rPr>
          <w:b/>
          <w:b/>
        </w:rPr>
      </w:pPr>
      <w:r>
        <w:rPr>
          <w:b/>
        </w:rPr>
      </w:r>
    </w:p>
    <w:p>
      <w:pPr>
        <w:pStyle w:val="Normal"/>
        <w:jc w:val="both"/>
        <w:rPr>
          <w:b/>
          <w:b/>
        </w:rPr>
      </w:pPr>
      <w:r>
        <w:rPr>
          <w:b/>
        </w:rPr>
        <w:t>Вопросы для подготовки к семинарским занятиям.</w:t>
      </w:r>
    </w:p>
    <w:p>
      <w:pPr>
        <w:pStyle w:val="Normal"/>
        <w:numPr>
          <w:ilvl w:val="0"/>
          <w:numId w:val="13"/>
        </w:numPr>
        <w:jc w:val="both"/>
        <w:rPr/>
      </w:pPr>
      <w:r>
        <w:rPr/>
        <w:t xml:space="preserve">Семейный  суд. </w:t>
      </w:r>
    </w:p>
    <w:p>
      <w:pPr>
        <w:pStyle w:val="Normal"/>
        <w:numPr>
          <w:ilvl w:val="0"/>
          <w:numId w:val="13"/>
        </w:numPr>
        <w:jc w:val="both"/>
        <w:rPr/>
      </w:pPr>
      <w:r>
        <w:rPr/>
        <w:t xml:space="preserve">Реабилитационное  пространство  для  детей  «группы  риска»  и  несовершеннолетних  правонарушителей. </w:t>
      </w:r>
    </w:p>
    <w:p>
      <w:pPr>
        <w:pStyle w:val="Normal"/>
        <w:numPr>
          <w:ilvl w:val="0"/>
          <w:numId w:val="13"/>
        </w:numPr>
        <w:jc w:val="both"/>
        <w:rPr/>
      </w:pPr>
      <w:r>
        <w:rPr/>
        <w:t>Семейный суд.</w:t>
      </w:r>
    </w:p>
    <w:p>
      <w:pPr>
        <w:pStyle w:val="Normal"/>
        <w:jc w:val="both"/>
        <w:rPr/>
      </w:pPr>
      <w:r>
        <w:rPr/>
        <w:t xml:space="preserve">      </w:t>
      </w:r>
    </w:p>
    <w:p>
      <w:pPr>
        <w:pStyle w:val="Normal"/>
        <w:jc w:val="both"/>
        <w:rPr/>
      </w:pPr>
      <w:r>
        <w:rPr/>
        <w:t xml:space="preserve">      </w:t>
      </w:r>
      <w:r>
        <w:rPr/>
        <w:t>Профессор Э.Б.Мельникова обращает внимание на разницу между судом по делам несовершеннолетних и семейным судом, моделью для которого послужили семейные суды в Японии 1947 года и опекунские суды в Австрии. Если суд по делам несовершеннолетних занимается главным образом несовершеннолетними правонарушителями, то концепция современного семейного суда предусматривает этот суд как суд смешанной юрисдикции – уголовной, гражданской, семейной. Современный «детский» суд, пишет она, уже не является чисто уголовным. В ходе судебного разбирательства по уголовному делу несовершеннолетнего приходится решать и многие другие, связанные с ним вопросы (установление надзора за подростком, оставленным на свободе, изъятие его из неблагоприятной семейной обстановки и т.д.). Идея создания семейного суда отражает стремление отнести все вопросы, касающиеся подростка-правонарушителя, нуждающегося «в заботе, контроле и защите», к юрисдикции одного определенного судебного органа. Этот орган должен рассматривать не только вопросы, касающиеся правонарушения, совершенного подростком, но и все те, что возникают в судебном процессе в связи с совершенным правонарушением (опека, попечительство, санкции в отношении родителей, споры об имуществе и т.д.). Таким образом, в компетенцию семейного суда входит рассмотрение дел, связанных со всеми правами ребенка, предусмотренными Семейным кодексом РФ (право на жизнь и воспитание в семье, на общение с родителями и другими родственниками, на защиту, на выражение собственного мнения, на имя, отчество, фамилию; имущественные права и др.). Однако перечисленные вопросы не относятся к компетенции суда для несовершеннолетних, поскольку относятся к гражданскому судопроизводству.</w:t>
      </w:r>
    </w:p>
    <w:p>
      <w:pPr>
        <w:pStyle w:val="Normal"/>
        <w:jc w:val="both"/>
        <w:rPr/>
      </w:pPr>
      <w:r>
        <w:rPr/>
        <w:br/>
        <w:t>В предлагаемых проектах реорганизации ювенальной юстиции России подчеркивается, что суд для несовершеннолетних не может решить многих вопросов, когда речь идет не о применении наказания и иных мер воздействия к несовершеннолетнему преступнику. Поэтому прямой смысл включить в его компетенцию и вопросы, связанные с защитой прав ребенка, предусмотренных семейным законодательством.</w:t>
      </w:r>
    </w:p>
    <w:p>
      <w:pPr>
        <w:pStyle w:val="Normal"/>
        <w:jc w:val="both"/>
        <w:rPr/>
      </w:pPr>
      <w:r>
        <w:rPr/>
        <w:t xml:space="preserve"> </w:t>
      </w:r>
      <w:r>
        <w:rPr/>
        <w:br/>
        <w:t>В качестве примера можно привести специализированный, детский департамент суда Гааги (Нидерланды), который рассматривает дела о назначении опеки, помещении детей в специализированные учреждения, уголовные дела, бракоразводные процессы, чему предшествует процесс подготовки судей к рассмотрению дел и последующий контроль судей за исполнением и действенностью вынесенных ими решений, связанных с защитой прав несовершеннолетних. Судьи, выделенные в так называемый «children's department» (детский департамент), и специализирующиеся в семейном праве, после длительной и тщательной подготовки дела (включая личное знакомство с ребенком, условиями его жизни, записями о предыдущих правонарушениях и т.д.) проводят неформальную беседу с ребенком, в ходе которой выясняют, что привело его к правонарушению и, какие, по его мнению, следует принять меры для его исправления. При этом одной из самых серьезных мер воздействия является временное помещение ребенка в специализированный интернат, расходы на содержание в котором несут родители ребенка.</w:t>
      </w:r>
    </w:p>
    <w:p>
      <w:pPr>
        <w:pStyle w:val="Normal"/>
        <w:jc w:val="both"/>
        <w:rPr/>
      </w:pPr>
      <w:r>
        <w:rPr/>
        <w:br/>
        <w:t>В процессе рассмотрения дела о правонарушении, судья правомочен решить и вопрос о мерах перевоспитания подростка, контроле за ним, а так же вопросы опеки, назначения супервайзора (наблюдателя), который будет осуществлять помощь семье в преодолении внутренних конфликтов и построении стратегии взаимоотношения с ребенком, и другие вопросы вплоть до депортации незаконно находящегося на территории Нидерландов правонарушителя. Все аргументы и идеи обсуждаются с ребенком, и только в определенных случаях – с его родителями или опекунами. Обстановка в процессе скорее походит на доверительный разговор, чем на судебный процесс в российском его понимании. Возможность рассмотрения вопросов, как уголовного, так и семейного права одним судьей, уже знакомым с ребенком и его проблемами значительно повышает эффективность принятых судом решений. К сожалению, в России эти вопросы рассматриваются разными судьями. И если необходимость реформирования уголовной системы защиты прав несовершеннолетнего уже широко признана, то реформирование порядка и способов защиты семейных прав ребенка остается пока открытым. Для того, чтобы быть допущенными к работе в детском департаменте, голландские судьи должны иметь значительный опыт работы и пройти определенную подготовку. Имеет смысл ввести обязательную специальную подготовку и для российских судей, ведущих дела, затрагивающие права и интересы детей. Причем эта подготовка должна включать в себя помимо ознакомления с международными стандартами защиты прав детей и основы психологии ведения дела с участием несовершеннолетнего.</w:t>
      </w:r>
    </w:p>
    <w:p>
      <w:pPr>
        <w:pStyle w:val="Normal"/>
        <w:jc w:val="both"/>
        <w:rPr/>
      </w:pPr>
      <w:r>
        <w:rPr/>
        <w:t> </w:t>
      </w:r>
    </w:p>
    <w:p>
      <w:pPr>
        <w:pStyle w:val="Normal"/>
        <w:jc w:val="both"/>
        <w:rPr/>
      </w:pPr>
      <w:r>
        <w:rPr/>
        <w:t xml:space="preserve">     </w:t>
      </w:r>
      <w:r>
        <w:rPr/>
        <w:tab/>
        <w:t xml:space="preserve">Реабилитационное  пространство  действует  на  принципах  соблюдения  интересов  ребенка  или  подростка: во всех  спорных  ситуациях, где  существует  конфликт  интересов  взрослых  граждан  и  несовершеннолетних, </w:t>
      </w:r>
    </w:p>
    <w:p>
      <w:pPr>
        <w:pStyle w:val="Normal"/>
        <w:ind w:firstLine="708"/>
        <w:jc w:val="both"/>
        <w:rPr/>
      </w:pPr>
      <w:r>
        <w:rPr/>
        <w:t>Реабилитационное пространство, всегда  защищает  интересы  несовершеннолетнего.  Несоответствие поведения несовершеннолетнего  общественным  нормативам  воспринимается  не  как  преступление, но  как  социальная  болезнь, к  тому же  не  всегда  понятная  самому  ребенку, но  всегда  ощущаемая  им  и  окружающим  его  миром  в  том  или  ином  виде.</w:t>
      </w:r>
    </w:p>
    <w:p>
      <w:pPr>
        <w:pStyle w:val="Normal"/>
        <w:ind w:firstLine="708"/>
        <w:jc w:val="both"/>
        <w:rPr/>
      </w:pPr>
      <w:r>
        <w:rPr/>
        <w:t>Принцип  добровольности. Данный принцип  основан  на   постулате: насильно  вернуть  ребенка  в  нормальную  жизнь  невозможно – для  этого  нужно  его  желание. Это  значит: для  того, чтобы  приступить  к  оказанию  помощи  и коррекционной  работе  с  каждым  из  наблюдаемых  подростков  необходимо  вступить  с  ним  в  доверительный  контакт, получить  согласие  на  дальнейшее  сотрудничество.</w:t>
      </w:r>
    </w:p>
    <w:p>
      <w:pPr>
        <w:pStyle w:val="Normal"/>
        <w:ind w:firstLine="708"/>
        <w:jc w:val="both"/>
        <w:rPr/>
      </w:pPr>
      <w:r>
        <w:rPr/>
        <w:t>Принцип  доверия  к  несовершеннолетнему.  Данный  принцип  подразумевает  принятие  на  веру  любой  информации, которую  несовершеннолетний  преподносит  в  процессе  общения. Это  необходимый  фактор  в  установлении  доверительных  отношений  с  ребенком  или  подростком.</w:t>
      </w:r>
    </w:p>
    <w:p>
      <w:pPr>
        <w:pStyle w:val="Normal"/>
        <w:ind w:firstLine="708"/>
        <w:jc w:val="both"/>
        <w:rPr/>
      </w:pPr>
      <w:r>
        <w:rPr/>
      </w:r>
    </w:p>
    <w:p>
      <w:pPr>
        <w:pStyle w:val="Normal"/>
        <w:jc w:val="both"/>
        <w:rPr>
          <w:b/>
          <w:b/>
        </w:rPr>
      </w:pPr>
      <w:r>
        <w:rPr>
          <w:b/>
        </w:rPr>
        <w:t>Аспекты  реабилитационного  пространства.</w:t>
      </w:r>
    </w:p>
    <w:p>
      <w:pPr>
        <w:pStyle w:val="Normal"/>
        <w:jc w:val="both"/>
        <w:rPr>
          <w:b/>
          <w:b/>
        </w:rPr>
      </w:pPr>
      <w:r>
        <w:rPr>
          <w:b/>
        </w:rPr>
      </w:r>
    </w:p>
    <w:p>
      <w:pPr>
        <w:pStyle w:val="Normal"/>
        <w:ind w:firstLine="708"/>
        <w:jc w:val="both"/>
        <w:rPr/>
      </w:pPr>
      <w:r>
        <w:rPr/>
        <w:t>Представляя собой функциональное  единство, Реабилитационное  пространство  в  то  же  время  включает  в  себя  ряд  аспектов, тесно  связанных  между  собой  и  присутствующих  в  различных  соотношениях  практически  во  всех  структурах  реабилитационного  пространства.</w:t>
      </w:r>
    </w:p>
    <w:p>
      <w:pPr>
        <w:pStyle w:val="Normal"/>
        <w:ind w:firstLine="708"/>
        <w:jc w:val="both"/>
        <w:rPr/>
      </w:pPr>
      <w:r>
        <w:rPr/>
        <w:t>19* Вопросы  Ювенальной  Юстиции. Альманах № 2, 2002. Российский  благотворительный  фонд « Нет  алкоголизму  и  наркомании» М.: 2002, с. 55.</w:t>
      </w:r>
    </w:p>
    <w:p>
      <w:pPr>
        <w:pStyle w:val="Normal"/>
        <w:jc w:val="both"/>
        <w:rPr/>
      </w:pPr>
      <w:r>
        <w:rPr/>
        <w:t>3 основных  аспекта  реабилитационного  пространства:  Правовой, организацонный, информационный.</w:t>
      </w:r>
    </w:p>
    <w:p>
      <w:pPr>
        <w:pStyle w:val="Normal"/>
        <w:ind w:firstLine="708"/>
        <w:jc w:val="both"/>
        <w:rPr/>
      </w:pPr>
      <w:r>
        <w:rPr/>
        <w:t>1. Правовой  аспект: Правовой  аспект  концепции  РП  является  базовым. Его  суть  в  воссоздании  ювенальной  юстиции  в  России. Центральной  фигурой  ювенального  судопроизводства  является  ювенальный  судья, обеспечивающий  правовую  судебную  защиту  прав  несовершеннолетних.  При  этом  существующие  и  вновь  создаваемые  социальные  службы,  в  чьи  обязанности  входит  профилактика  и  защита  прав  ребенка, могут  функционально  объединяться  вокруг  этой  ключевой  фигуры. Именно  такое  объединение  способно  создать  РП  как  единый  комплекс, действующий  во  благо  ребенка. Основная  задача  деятельности  в  рамках  правового  аспекта – внедрение  основ  и  принципов  ювенальной  юстиции  в  деятельность  правозащитных  и  правоохранительных  органов, что  означает  разработку  и  реализацию  правовых  и  социально – психологических  технологий, направленных  на  решение  проблем  несовершеннолетних и  защиты  их прав</w:t>
      </w:r>
    </w:p>
    <w:p>
      <w:pPr>
        <w:pStyle w:val="Normal"/>
        <w:ind w:firstLine="708"/>
        <w:jc w:val="both"/>
        <w:rPr/>
      </w:pPr>
      <w:r>
        <w:rPr/>
        <w:t xml:space="preserve">2. Информационный  аспект:  Это  та  часть  системы, которая  позволит  всем  участникам РП  быть  включенными  в  общий  процесс  реабилитации  детей  « группы  риска». Единая информационная  сеть  дает  возможность  всем  организациям, независимо  от  ведомственной  принадлежности   общаться  на  одном  языке; Общие  базы  данных  позволяют  оперативно  реагировать  на  возникающие  проблемы  и  формировать  эффективные  профилактические  программы, опираясь  на  анализ  имеющейся  информации.  Основные  задачи  деятельности  информационного  аспекта: формирование  каналов  оперативной  информации, формирование базы  данных  по  несовершеннолетним  группы  риска, анализ  информации  и  преобразование  ее  в  средство  воздействия  на  проблемную  ситуацию, формирование  общественного  мнения  через  СМИ.                                                                                    </w:t>
      </w:r>
    </w:p>
    <w:p>
      <w:pPr>
        <w:pStyle w:val="Normal"/>
        <w:ind w:firstLine="708"/>
        <w:jc w:val="both"/>
        <w:rPr/>
      </w:pPr>
      <w:r>
        <w:rPr/>
        <w:t>3. Организационный  аспект  рассматривает  совокупность  взаимодействий  всех  участников  РП (учреждений, служб, программ)  в  системе  тер-риториального  и  ведомственного  управления Москвы.  Основная  задача  деятельности  в  рамках  организационного  аспекта  создание   функционального  модуля, призванного  обеспечить  эффективность и  качество  реабилитационного  процесса  во  взаимодействии  всех  его  участников.</w:t>
      </w:r>
    </w:p>
    <w:p>
      <w:pPr>
        <w:pStyle w:val="Normal"/>
        <w:jc w:val="both"/>
        <w:rPr/>
      </w:pPr>
      <w:r>
        <w:rPr/>
      </w:r>
    </w:p>
    <w:p>
      <w:pPr>
        <w:pStyle w:val="Normal"/>
        <w:jc w:val="both"/>
        <w:rPr>
          <w:b/>
          <w:b/>
        </w:rPr>
      </w:pPr>
      <w:r>
        <w:rPr>
          <w:b/>
        </w:rPr>
        <w:t>Социальная  служба  реабилитационного  пространства.</w:t>
      </w:r>
    </w:p>
    <w:p>
      <w:pPr>
        <w:pStyle w:val="Normal"/>
        <w:jc w:val="both"/>
        <w:rPr>
          <w:b/>
          <w:b/>
        </w:rPr>
      </w:pPr>
      <w:r>
        <w:rPr>
          <w:b/>
        </w:rPr>
      </w:r>
    </w:p>
    <w:p>
      <w:pPr>
        <w:pStyle w:val="Normal"/>
        <w:jc w:val="both"/>
        <w:rPr/>
      </w:pPr>
      <w:r>
        <w:rPr/>
        <w:t xml:space="preserve">Задачами  социальной  службы  являются:     </w:t>
      </w:r>
    </w:p>
    <w:p>
      <w:pPr>
        <w:pStyle w:val="Normal"/>
        <w:ind w:firstLine="708"/>
        <w:jc w:val="both"/>
        <w:rPr/>
      </w:pPr>
      <w:r>
        <w:rPr/>
        <w:t>1.Сбор  и  анализ  информации  о  социально дезадаптированных  несовершеннолетних  и  их  семьях</w:t>
      </w:r>
    </w:p>
    <w:p>
      <w:pPr>
        <w:pStyle w:val="Normal"/>
        <w:jc w:val="both"/>
        <w:rPr/>
      </w:pPr>
      <w:r>
        <w:rPr/>
        <w:t xml:space="preserve"> </w:t>
      </w:r>
      <w:r>
        <w:rPr/>
        <w:tab/>
        <w:t xml:space="preserve">2. Поиск  детей  группы  риска  и  мотивация  их  на  ресоциализацию;                                </w:t>
      </w:r>
    </w:p>
    <w:p>
      <w:pPr>
        <w:pStyle w:val="Normal"/>
        <w:jc w:val="both"/>
        <w:rPr/>
      </w:pPr>
      <w:r>
        <w:rPr/>
        <w:t xml:space="preserve">  </w:t>
      </w:r>
      <w:r>
        <w:rPr/>
        <w:tab/>
        <w:t xml:space="preserve">3. Анализ  проблемы  конкретного  ребенка  и  составление  индивидуальных  программ реабилитации; привлечение  к  реабилитации  ресурсов  территории; </w:t>
      </w:r>
    </w:p>
    <w:p>
      <w:pPr>
        <w:pStyle w:val="Normal"/>
        <w:ind w:firstLine="708"/>
        <w:jc w:val="both"/>
        <w:rPr/>
      </w:pPr>
      <w:r>
        <w:rPr/>
        <w:t xml:space="preserve">4.  Инициирование создания  новых  структур  для  решения  конкретных  социальных  проблем  (детско – подростковых  клубов,  биржи  труда  для  подростков  и  других  учреждений)                                                                                      </w:t>
      </w:r>
    </w:p>
    <w:p>
      <w:pPr>
        <w:pStyle w:val="Normal"/>
        <w:ind w:firstLine="708"/>
        <w:jc w:val="both"/>
        <w:rPr/>
      </w:pPr>
      <w:r>
        <w:rPr/>
        <w:t xml:space="preserve">5. Проведение  различных  уровней  профилактики  социальной  дезадаптации  детей  и  подростков.                                                                                                 </w:t>
      </w:r>
    </w:p>
    <w:p>
      <w:pPr>
        <w:pStyle w:val="Normal"/>
        <w:ind w:firstLine="708"/>
        <w:jc w:val="both"/>
        <w:rPr/>
      </w:pPr>
      <w:r>
        <w:rPr/>
        <w:t xml:space="preserve">6. Содействие  изменению  общественного  мнения  в  отношении  целевой  группы.                                                                                                                             Социальная  служба  имеет  2  подразделения   « Ребенок  на  улице»  и     « Ребенок  дома»                                                                                                                     </w:t>
      </w:r>
    </w:p>
    <w:p>
      <w:pPr>
        <w:pStyle w:val="Normal"/>
        <w:jc w:val="both"/>
        <w:rPr/>
      </w:pPr>
      <w:r>
        <w:rPr/>
      </w:r>
    </w:p>
    <w:p>
      <w:pPr>
        <w:pStyle w:val="Normal"/>
        <w:jc w:val="both"/>
        <w:rPr/>
      </w:pPr>
      <w:r>
        <w:rPr/>
        <w:t xml:space="preserve">Подразделение «Ребенок  на  улице»  осуществляет  следующие  функции: </w:t>
      </w:r>
    </w:p>
    <w:p>
      <w:pPr>
        <w:pStyle w:val="Normal"/>
        <w:ind w:firstLine="708"/>
        <w:jc w:val="both"/>
        <w:rPr/>
      </w:pPr>
      <w:r>
        <w:rPr/>
        <w:t xml:space="preserve">1. Поиск, первичный  контакт  с  детьми  группы  риска;                                       </w:t>
      </w:r>
    </w:p>
    <w:p>
      <w:pPr>
        <w:pStyle w:val="Normal"/>
        <w:ind w:firstLine="708"/>
        <w:jc w:val="both"/>
        <w:rPr/>
      </w:pPr>
      <w:r>
        <w:rPr/>
        <w:t xml:space="preserve">2. Сбор  информации  о  несовершеннолетнем  и  его ближайшем  окружении   с целью  составления  индивидуальных  программ  реабилитации;                         </w:t>
      </w:r>
    </w:p>
    <w:p>
      <w:pPr>
        <w:pStyle w:val="Normal"/>
        <w:ind w:firstLine="708"/>
        <w:jc w:val="both"/>
        <w:rPr/>
      </w:pPr>
      <w:r>
        <w:rPr/>
        <w:t>3. Установление  сотрудничества  с  подростковыми   уличными  сообществами  с  целью  постоянного  мониторинга  ситуации  несовершеннолетних, оказания  информационной  поддержки  и  содействия  всесторонней  защите  их  прав, экстренной  помощи  несовершеннолетни</w:t>
      </w:r>
    </w:p>
    <w:p>
      <w:pPr>
        <w:pStyle w:val="Normal"/>
        <w:ind w:firstLine="708"/>
        <w:jc w:val="both"/>
        <w:rPr/>
      </w:pPr>
      <w:r>
        <w:rPr/>
        <w:t xml:space="preserve">4.Содействие  формированию  мотивации  несовершеннолетних  на  ресоциализацию, формирование  у  них  активной  позиции  в  решении  собственной  судьбы; </w:t>
      </w:r>
    </w:p>
    <w:p>
      <w:pPr>
        <w:pStyle w:val="Normal"/>
        <w:ind w:firstLine="708"/>
        <w:jc w:val="both"/>
        <w:rPr/>
      </w:pPr>
      <w:r>
        <w:rPr/>
        <w:t xml:space="preserve">5.Осуществление  роли  посредника  между  уличными  детьми  и  обществом (учреждениями, ведомствами, организациями).                                                   </w:t>
      </w:r>
    </w:p>
    <w:p>
      <w:pPr>
        <w:pStyle w:val="Normal"/>
        <w:ind w:firstLine="708"/>
        <w:jc w:val="both"/>
        <w:rPr/>
      </w:pPr>
      <w:r>
        <w:rPr/>
        <w:t xml:space="preserve">6. Инициирование  общественно – полезных  и  значимых  инициатив, социальных  проектов  для  воздействия  на  неформальные  сообщества  несовершеннолетних.                                                                                                                 </w:t>
      </w:r>
    </w:p>
    <w:p>
      <w:pPr>
        <w:pStyle w:val="Normal"/>
        <w:ind w:firstLine="708"/>
        <w:jc w:val="both"/>
        <w:rPr/>
      </w:pPr>
      <w:r>
        <w:rPr/>
      </w:r>
    </w:p>
    <w:p>
      <w:pPr>
        <w:pStyle w:val="Normal"/>
        <w:ind w:firstLine="708"/>
        <w:jc w:val="both"/>
        <w:rPr/>
      </w:pPr>
      <w:r>
        <w:rPr/>
        <w:t xml:space="preserve">Подразделение «Ребенок  дома»  осуществляет  следующие  функции:                   </w:t>
      </w:r>
    </w:p>
    <w:p>
      <w:pPr>
        <w:pStyle w:val="Normal"/>
        <w:jc w:val="both"/>
        <w:rPr/>
      </w:pPr>
      <w:r>
        <w:rPr/>
      </w:r>
    </w:p>
    <w:p>
      <w:pPr>
        <w:pStyle w:val="Normal"/>
        <w:ind w:firstLine="708"/>
        <w:jc w:val="both"/>
        <w:rPr/>
      </w:pPr>
      <w:r>
        <w:rPr/>
        <w:t>1. Во  взаимодействии  со  всеми  ведомствами, причастными  к  профилактике  и  реабилитации  социально – дезадаптированных  несовершеннолетних  и  их  семей, выявление  семей «группы  риска»  на  территории  осуществления  деятельности;</w:t>
      </w:r>
    </w:p>
    <w:p>
      <w:pPr>
        <w:pStyle w:val="Normal"/>
        <w:ind w:firstLine="708"/>
        <w:jc w:val="both"/>
        <w:rPr/>
      </w:pPr>
      <w:r>
        <w:rPr/>
        <w:t xml:space="preserve">2. Установление  сотрудничества  с  семьями, в  которых  жизни, здоровью  или полноценному  развитию  ребенка  угрожает  опасность, с целью  содействия  их  реабилитации, преодолении  кризиса;                                                       </w:t>
      </w:r>
    </w:p>
    <w:p>
      <w:pPr>
        <w:pStyle w:val="Normal"/>
        <w:ind w:firstLine="708"/>
        <w:jc w:val="both"/>
        <w:rPr/>
      </w:pPr>
      <w:r>
        <w:rPr/>
        <w:t xml:space="preserve">3. Содействие  всестороннему  исследованию  круга  проблем  несовершеннолетнего  и  его  семьи  с  привлечением  необходимых  специалистов, с целью  дальнейшего  составления  комплексных  программ  реабилитации;                                                                                                                  </w:t>
      </w:r>
    </w:p>
    <w:p>
      <w:pPr>
        <w:pStyle w:val="Normal"/>
        <w:ind w:firstLine="708"/>
        <w:jc w:val="both"/>
        <w:rPr/>
      </w:pPr>
      <w:r>
        <w:rPr/>
        <w:t xml:space="preserve">4. Содействие  формированию  активной  позиции  несовершеннолетнего  и  его  ближайшего  окружения  в  принятии  и  осуществлении  программ  реабилитации;                                                                                                                    </w:t>
      </w:r>
    </w:p>
    <w:p>
      <w:pPr>
        <w:pStyle w:val="Normal"/>
        <w:ind w:firstLine="708"/>
        <w:jc w:val="both"/>
        <w:rPr/>
      </w:pPr>
      <w:r>
        <w:rPr/>
        <w:t xml:space="preserve">5. Содействие  изменению  общественной  позиции  по  отношению  к  социально  дезадаптированным  несовершеннолетних.                                                        </w:t>
      </w:r>
    </w:p>
    <w:p>
      <w:pPr>
        <w:pStyle w:val="Normal"/>
        <w:jc w:val="both"/>
        <w:rPr/>
      </w:pPr>
      <w:r>
        <w:rPr/>
      </w:r>
    </w:p>
    <w:p>
      <w:pPr>
        <w:pStyle w:val="Normal"/>
        <w:ind w:firstLine="708"/>
        <w:jc w:val="both"/>
        <w:rPr/>
      </w:pPr>
      <w:r>
        <w:rPr/>
        <w:t xml:space="preserve">Важным  направлением  деятельности  социальной  службы  в  рамках  реализации  правового  аспекта  РП  является  взаимодействие  с  КДН, милицией, судами. Основной предмет  взаимодействия – сбор  полной  и  объективной  информации  о  ребенке, совершившем  правонарушение  с целью  выбора  адекватных  мер  реагирования, так же в рамках  поиска мер  воздействия  альтернативных  карательным, проводились  мероприятия  восстановительного  правосудия. В  частности, специалистами  соответствую- щего  профиля  по  направлению  из  ОППН, КДН, с детьми  и  подростками  проводились «Программы примирения»  организовывались «Семейные  конференции», «Круги заботы».             </w:t>
      </w:r>
    </w:p>
    <w:p>
      <w:pPr>
        <w:pStyle w:val="Normal"/>
        <w:jc w:val="both"/>
        <w:rPr/>
      </w:pPr>
      <w:r>
        <w:rPr/>
        <w:t xml:space="preserve"> </w:t>
      </w:r>
      <w:r>
        <w:rPr/>
        <w:tab/>
        <w:t>В  первую  очередь  активное  сотрудничество  было  установлено  с  правоохранительными  органами (ОППН)  и  КДН.</w:t>
      </w:r>
    </w:p>
    <w:p>
      <w:pPr>
        <w:pStyle w:val="Normal"/>
        <w:ind w:firstLine="708"/>
        <w:jc w:val="both"/>
        <w:rPr/>
      </w:pPr>
      <w:r>
        <w:rPr/>
        <w:t>В  соответствии  с  законодательством КДН  наделены  достаточно  большими полномочиями  в решении  судьбы  несовершеннолетних, но весь их  потенциал  используется далеко  не  полностью. В  процессе  координации  совместной  деятельности  социальной  службы  РП  и КДН проводился  поиск</w:t>
      </w:r>
    </w:p>
    <w:p>
      <w:pPr>
        <w:pStyle w:val="Normal"/>
        <w:ind w:firstLine="708"/>
        <w:jc w:val="both"/>
        <w:rPr/>
      </w:pPr>
      <w:r>
        <w:rPr/>
        <w:t>Мер, альтернативных  карательным. Социальная  служба более  тесно  стала  сотрудничать  с  КДН и  ОППН, тем  самым, выполняя  функцию связующего  звена  между  данными  структурами  реабилитационными  программами.  В  КДН  ЮЗАО города  Москвы апробировалась  система  взаимодействия  КДН  и  социального работника, путем введения  дополнительной  ставки  социального  работника.</w:t>
      </w:r>
    </w:p>
    <w:p>
      <w:pPr>
        <w:pStyle w:val="Normal"/>
        <w:ind w:firstLine="708"/>
        <w:jc w:val="both"/>
        <w:rPr/>
      </w:pPr>
      <w:r>
        <w:rPr/>
        <w:t xml:space="preserve">Важнейший  результат  новых  технологий  и  принципов  взаимодействия КДН, ОППН  и  социальной  службы – общее  увеличение  эффективности  работы  КДН.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СЕМИНАРСКОЕ ЗАНЯТИЕ № 7</w:t>
      </w:r>
    </w:p>
    <w:p>
      <w:pPr>
        <w:pStyle w:val="Normal"/>
        <w:jc w:val="both"/>
        <w:rPr>
          <w:b/>
          <w:b/>
        </w:rPr>
      </w:pPr>
      <w:r>
        <w:rPr>
          <w:b/>
        </w:rPr>
        <w:t>«Ювенальная юстиция и ювенальная криминология, ювенальная юстиция и уголовное право»</w:t>
      </w:r>
    </w:p>
    <w:p>
      <w:pPr>
        <w:pStyle w:val="Normal"/>
        <w:jc w:val="both"/>
        <w:rPr>
          <w:b/>
          <w:b/>
        </w:rPr>
      </w:pPr>
      <w:r>
        <w:rPr>
          <w:b/>
        </w:rPr>
      </w:r>
    </w:p>
    <w:p>
      <w:pPr>
        <w:pStyle w:val="Normal"/>
        <w:jc w:val="both"/>
        <w:rPr>
          <w:b/>
          <w:b/>
        </w:rPr>
      </w:pPr>
      <w:r>
        <w:rPr>
          <w:b/>
        </w:rPr>
        <w:t>Вопросы для подготовки к семинарским занятиям:</w:t>
      </w:r>
    </w:p>
    <w:p>
      <w:pPr>
        <w:pStyle w:val="Normal"/>
        <w:numPr>
          <w:ilvl w:val="0"/>
          <w:numId w:val="11"/>
        </w:numPr>
        <w:jc w:val="both"/>
        <w:rPr/>
      </w:pPr>
      <w:r>
        <w:rPr/>
        <w:t>Криминологические особенности  личности несовершеннолетнего правонарушителя.</w:t>
      </w:r>
    </w:p>
    <w:p>
      <w:pPr>
        <w:pStyle w:val="Normal"/>
        <w:numPr>
          <w:ilvl w:val="0"/>
          <w:numId w:val="11"/>
        </w:numPr>
        <w:jc w:val="both"/>
        <w:rPr/>
      </w:pPr>
      <w:r>
        <w:rPr/>
        <w:t>Особенности преступлений совершаемых несовершеннолетними.</w:t>
      </w:r>
    </w:p>
    <w:p>
      <w:pPr>
        <w:pStyle w:val="Normal"/>
        <w:jc w:val="both"/>
        <w:rPr/>
      </w:pPr>
      <w:r>
        <w:rPr/>
        <w:t> </w:t>
      </w:r>
    </w:p>
    <w:p>
      <w:pPr>
        <w:pStyle w:val="Normal"/>
        <w:jc w:val="both"/>
        <w:rPr>
          <w:b/>
          <w:b/>
        </w:rPr>
      </w:pPr>
      <w:r>
        <w:rPr>
          <w:b/>
        </w:rPr>
        <w:t>Литература для подготовки к семинарскому занятию:</w:t>
      </w:r>
    </w:p>
    <w:p>
      <w:pPr>
        <w:pStyle w:val="Normal"/>
        <w:jc w:val="both"/>
        <w:rPr>
          <w:b/>
          <w:b/>
        </w:rPr>
      </w:pPr>
      <w:r>
        <w:rPr>
          <w:b/>
        </w:rPr>
      </w:r>
    </w:p>
    <w:p>
      <w:pPr>
        <w:pStyle w:val="Normal"/>
        <w:numPr>
          <w:ilvl w:val="0"/>
          <w:numId w:val="3"/>
        </w:numPr>
        <w:jc w:val="both"/>
        <w:rPr/>
      </w:pPr>
      <w:r>
        <w:rPr/>
        <w:t>Криминология.  Учебник. Под  редакцией  д. ю. н. Корпачева Н.М., д.ю.н.   Бурлакова В.Н., Петербургский  Государственный  университет, Питер,  2002. – С. 134 – 140</w:t>
      </w:r>
    </w:p>
    <w:p>
      <w:pPr>
        <w:pStyle w:val="Normal"/>
        <w:numPr>
          <w:ilvl w:val="0"/>
          <w:numId w:val="3"/>
        </w:numPr>
        <w:jc w:val="both"/>
        <w:rPr/>
      </w:pPr>
      <w:r>
        <w:rPr/>
        <w:t>Кудрявцев В.Н. Генезис  преступления.  Опыт  криминологического  моделирования: Учеб. Пособие. – М.: Издательство  «Форум – Инфра – М»,  1998 – С. 245 - 259.</w:t>
      </w:r>
    </w:p>
    <w:p>
      <w:pPr>
        <w:pStyle w:val="Normal"/>
        <w:numPr>
          <w:ilvl w:val="0"/>
          <w:numId w:val="3"/>
        </w:numPr>
        <w:jc w:val="both"/>
        <w:rPr/>
      </w:pPr>
      <w:r>
        <w:rPr/>
        <w:t>Юсупов М.Р.  Криминологическая  характеристика  преступности  среди  несовершеннолетних  лиц  женского  пола. (монография) – М.:2000, С. 56 - 89.</w:t>
      </w:r>
    </w:p>
    <w:p>
      <w:pPr>
        <w:pStyle w:val="Normal"/>
        <w:numPr>
          <w:ilvl w:val="0"/>
          <w:numId w:val="3"/>
        </w:numPr>
        <w:jc w:val="both"/>
        <w:rPr/>
      </w:pPr>
      <w:r>
        <w:rPr/>
        <w:t xml:space="preserve">Фильченков Г.И. Предупреждение и раскрытие групповых преступлений несовершеннолетних. М., 1997. С. 5-6. </w:t>
      </w:r>
    </w:p>
    <w:p>
      <w:pPr>
        <w:pStyle w:val="Normal"/>
        <w:numPr>
          <w:ilvl w:val="0"/>
          <w:numId w:val="3"/>
        </w:numPr>
        <w:jc w:val="both"/>
        <w:rPr/>
      </w:pPr>
      <w:r>
        <w:rPr/>
        <w:t xml:space="preserve">Преступность и культура. М., 1999. С.42-43; Попов В.Г. Молодежь в сфере криминогенного влияния//Социологические исследования. 1998. № 5. С. 74-75. </w:t>
      </w:r>
    </w:p>
    <w:p>
      <w:pPr>
        <w:pStyle w:val="Normal"/>
        <w:numPr>
          <w:ilvl w:val="0"/>
          <w:numId w:val="3"/>
        </w:numPr>
        <w:jc w:val="both"/>
        <w:rPr/>
      </w:pPr>
      <w:r>
        <w:rPr/>
        <w:t xml:space="preserve">Лебедев С.Я. Традиции, обычаи и преступность. Теория, методология и опыт криминологического анализа. М., 1995. С. 68. </w:t>
      </w:r>
    </w:p>
    <w:p>
      <w:pPr>
        <w:pStyle w:val="Normal"/>
        <w:numPr>
          <w:ilvl w:val="0"/>
          <w:numId w:val="3"/>
        </w:numPr>
        <w:jc w:val="both"/>
        <w:rPr/>
      </w:pPr>
      <w:r>
        <w:rPr/>
        <w:t xml:space="preserve">Мендра Анри. Основы социологии. М., 1999. С. 169. </w:t>
      </w:r>
    </w:p>
    <w:p>
      <w:pPr>
        <w:pStyle w:val="Normal"/>
        <w:numPr>
          <w:ilvl w:val="0"/>
          <w:numId w:val="3"/>
        </w:numPr>
        <w:jc w:val="both"/>
        <w:rPr/>
      </w:pPr>
      <w:r>
        <w:rPr/>
        <w:t xml:space="preserve">Иншаков С.М. Культура и ее воздействие на преступность//В кн.: Культура и преступность. М., 1999. С. 13. </w:t>
      </w:r>
    </w:p>
    <w:p>
      <w:pPr>
        <w:pStyle w:val="Normal"/>
        <w:numPr>
          <w:ilvl w:val="0"/>
          <w:numId w:val="3"/>
        </w:numPr>
        <w:jc w:val="both"/>
        <w:rPr/>
      </w:pPr>
      <w:r>
        <w:rPr/>
        <w:t>Криминология. М., 1998. С. 275; Ювенальная юстиция и профилактика правонарушений. СПб., 1999. С. 375-376.</w:t>
      </w:r>
    </w:p>
    <w:p>
      <w:pPr>
        <w:pStyle w:val="Normal"/>
        <w:numPr>
          <w:ilvl w:val="0"/>
          <w:numId w:val="3"/>
        </w:numPr>
        <w:jc w:val="both"/>
        <w:rPr/>
      </w:pPr>
      <w:r>
        <w:rPr/>
        <w:t>Тюрин В.Я., Черненко М.Д. О преступности несовершеннолетних и некоторых правовых вопросах борьбы с ней// Вестник МВД России. 1999. С. 118-119.</w:t>
      </w:r>
    </w:p>
    <w:p>
      <w:pPr>
        <w:pStyle w:val="Normal"/>
        <w:numPr>
          <w:ilvl w:val="0"/>
          <w:numId w:val="3"/>
        </w:numPr>
        <w:jc w:val="both"/>
        <w:rPr/>
      </w:pPr>
      <w:r>
        <w:rPr/>
        <w:t xml:space="preserve">Давитадзе М.Д. Групповое молодежное хулиганство и его предупреждение. Автореф. дисс. ... канд. юрид. наук. М., 1993. С. 9-10. </w:t>
      </w:r>
    </w:p>
    <w:p>
      <w:pPr>
        <w:pStyle w:val="Normal"/>
        <w:numPr>
          <w:ilvl w:val="0"/>
          <w:numId w:val="3"/>
        </w:numPr>
        <w:jc w:val="both"/>
        <w:rPr/>
      </w:pPr>
      <w:r>
        <w:rPr/>
        <w:t>М.С. Крутер Групповая преступность молодежи (криминологические и субкультурные факторы). //Право и политика, 2000, №8.</w:t>
      </w:r>
    </w:p>
    <w:p>
      <w:pPr>
        <w:pStyle w:val="Normal"/>
        <w:numPr>
          <w:ilvl w:val="0"/>
          <w:numId w:val="3"/>
        </w:numPr>
        <w:jc w:val="both"/>
        <w:rPr/>
      </w:pPr>
      <w:r>
        <w:rPr/>
        <w:t>Э.Б. Мельникова Ювенальная юстиция: Проблемы уголовного права, уголовного процесса и криминологии: Учеб. Пособие. – 2-е изд., испр. и доп. – М: Дело, 2001. с. 141 – 160.</w:t>
      </w:r>
    </w:p>
    <w:p>
      <w:pPr>
        <w:pStyle w:val="Normal"/>
        <w:jc w:val="both"/>
        <w:rPr/>
      </w:pPr>
      <w:r>
        <w:rPr/>
      </w:r>
    </w:p>
    <w:p>
      <w:pPr>
        <w:pStyle w:val="Normal"/>
        <w:jc w:val="both"/>
        <w:rPr/>
      </w:pPr>
      <w:r>
        <w:rPr>
          <w:b/>
        </w:rPr>
        <w:t>Криминологическая  характеристика  личности  несовершеннолетнего  преступника.</w:t>
      </w:r>
    </w:p>
    <w:p>
      <w:pPr>
        <w:pStyle w:val="Normal"/>
        <w:jc w:val="both"/>
        <w:rPr>
          <w:b/>
          <w:b/>
        </w:rPr>
      </w:pPr>
      <w:r>
        <w:rPr>
          <w:b/>
        </w:rPr>
      </w:r>
    </w:p>
    <w:p>
      <w:pPr>
        <w:pStyle w:val="Normal"/>
        <w:jc w:val="both"/>
        <w:rPr/>
      </w:pPr>
      <w:r>
        <w:rPr/>
        <w:t xml:space="preserve">      </w:t>
      </w:r>
      <w:r>
        <w:rPr/>
        <w:tab/>
        <w:t xml:space="preserve">В  криминологической  науке  понятие  преступности  несовершеннолетних  принято связывать  с  возрастом  субъекта  преступления. В соответствии со статьей  87 Уголовного Кодекса  Российской  Федерации «Несовершеннолетними  признаются  лица, которым  ко времени совершения  преступления исполнилось  четырнадцать, но  не  исполнилось  восемнадцати  лет». (Криминологическая  характеристика  личности  несовершеннолетнего  преступника  существенно  отличается  от  личностных  характеристик  взрослых  преступников. Прежде  всего, это  отличие  обусловлено  малолетним  возрастом  преступника. Контингент  несовершеннолетних  преступников  отличается  недостаточной зрелостью  мышления  и  сознания, неразвитостью  волевых  качеств  личности,  недостаточностью  социального  опыта,  повышенной  эмоциональностью  и  возбудимостью, которые, в  свою  очередь,  легко  переходят  в  запальчивость  и  агрессивность, подростковый  возраст  сопровождается  психической  неуравновешенностью с частыми  аффективными  вспышками,  эмоциональной  неустойчивостью (лабильностью), повышенной  потребностью  к  самоутверждению, безразличием  к чужому страданию, ослаблением чувства  стыда, страстью к  подражанию другим, эгоцентризм, повышенным  уровнем  притязаний   и самооправдания, негативным  отношением  к  нравственным  ценностям,  значительным  сужением  круга  интересов, злостностью, грубостью  и  мстительностью. Многие  из  несовершеннолетних  правонарушителей  больны  алкоголизмом  и наркоманией, у  несовершеннолетних девушек  преступниц  часто  наблюдаются  половая  распущенность  и  гинекологические  заболевания, у  некоторых  подростков  имеются  психические  отклонения.                                            </w:t>
      </w:r>
    </w:p>
    <w:p>
      <w:pPr>
        <w:pStyle w:val="Normal"/>
        <w:ind w:firstLine="708"/>
        <w:jc w:val="both"/>
        <w:rPr/>
      </w:pPr>
      <w:r>
        <w:rPr/>
        <w:t xml:space="preserve">Несовершеннолетние, совершившие  преступление,  как  правило, отличаются  плохой  успеваемостью, утратой  интереса  к  учебе  и  работе. Среди подростков  совершивших  преступления  нередко  встречаются  лица  не  имеющие  образования. Все  эти  особенности  личностной  характеристики  несовершеннолетних  правонарушителей  связаны, как  правило, с  нарушением  контакта  с  окружающими  людьми, коллективом,  где  подростки  учились  или  работали  до  совершения  преступления, по  существу  отчуждением  от  коллектива («Скрытый  отсев»). При  этом  подросток становится  все  более  уязвимым  к  воздействию  со  стороны  администрации  и  одноклассников. Он   малочувствителен  к  осуждению  его  плохой  работы,  учебы, как  правило, уверен  в  своей  непогрешимости, безнаказанности. </w:t>
      </w:r>
    </w:p>
    <w:p>
      <w:pPr>
        <w:pStyle w:val="Normal"/>
        <w:ind w:firstLine="708"/>
        <w:jc w:val="both"/>
        <w:rPr/>
      </w:pPr>
      <w:r>
        <w:rPr/>
        <w:t>Стремление к  достижению  успехов в  учебе или  работе, подменяется  желанием  хорошо провести  время  в  группах  асоциальной  направленности, там  такие  подростки чувствуют  себя  нужными  и  равными  среди  равных,  впоследствии  у них  формируется привычка  находиться  постоянно  в  компании, возникает  интерес  к  бесцельному  времяпровождению, постоянному  озорству,  которое  со  временем  перерастает  в  хулиганство, свои  насущные  потребности «хорошо  одеваться и  сытно  кушать»  безнадзорные  подростки  часто  удовлетворяют  преступным  путем. Большинство  несовершеннолетних  правонарушителей  до  совершения  ими  преступления  проживали  в  родительской семье.</w:t>
      </w:r>
    </w:p>
    <w:p>
      <w:pPr>
        <w:pStyle w:val="Normal"/>
        <w:ind w:firstLine="708"/>
        <w:jc w:val="both"/>
        <w:rPr/>
      </w:pPr>
      <w:r>
        <w:rPr/>
        <w:t xml:space="preserve"> </w:t>
      </w:r>
      <w:r>
        <w:rPr/>
        <w:t xml:space="preserve">« Родительская  семья  как  правило  либо  не  может  повлиять  на  поведение  подростка  по  разным  причинам: </w:t>
      </w:r>
    </w:p>
    <w:p>
      <w:pPr>
        <w:pStyle w:val="Normal"/>
        <w:ind w:firstLine="708"/>
        <w:jc w:val="both"/>
        <w:rPr/>
      </w:pPr>
      <w:r>
        <w:rPr/>
        <w:t xml:space="preserve">1. родители  страдают  алкоголизмом  или  наркоманией  и  в  силу этой  привычки,  не  желают  исполнять обязанности  по воспитанию  несовершеннолетних  детей. ( 71%  от  числа семей  где воспитывались  несовершеннолетние  преступники). </w:t>
      </w:r>
    </w:p>
    <w:p>
      <w:pPr>
        <w:pStyle w:val="Normal"/>
        <w:ind w:firstLine="708"/>
        <w:jc w:val="both"/>
        <w:rPr/>
      </w:pPr>
      <w:r>
        <w:rPr/>
        <w:t xml:space="preserve">2. Мать  воспитывает  ребенка  одна.  В  таких  семьях  единственный  родитель,  как  правило,  не  является  авторитетом  для  несовершеннолетних.(17%)  </w:t>
      </w:r>
    </w:p>
    <w:p>
      <w:pPr>
        <w:pStyle w:val="Normal"/>
        <w:ind w:firstLine="708"/>
        <w:jc w:val="both"/>
        <w:rPr/>
      </w:pPr>
      <w:r>
        <w:rPr/>
        <w:t xml:space="preserve">3. Семьи  где  один  из  родителей  страдает   психическим  заболеванием( 3%)           </w:t>
      </w:r>
    </w:p>
    <w:p>
      <w:pPr>
        <w:pStyle w:val="Normal"/>
        <w:ind w:firstLine="708"/>
        <w:jc w:val="both"/>
        <w:rPr/>
      </w:pPr>
      <w:r>
        <w:rPr/>
        <w:t xml:space="preserve">4. Полные  родительские  семьи  с низким  социальным  статусом.(9%)                                                                    </w:t>
      </w:r>
    </w:p>
    <w:p>
      <w:pPr>
        <w:pStyle w:val="Normal"/>
        <w:jc w:val="both"/>
        <w:rPr/>
      </w:pPr>
      <w:r>
        <w:rPr/>
      </w:r>
    </w:p>
    <w:p>
      <w:pPr>
        <w:pStyle w:val="Normal"/>
        <w:jc w:val="both"/>
        <w:rPr/>
      </w:pPr>
      <w:r>
        <w:rPr/>
        <w:t xml:space="preserve">     </w:t>
      </w:r>
      <w:r>
        <w:rPr/>
        <w:tab/>
        <w:t xml:space="preserve">Бывшие воспитанники  интернатов, детских домов, приемных  и  опекунских  семей  встречаются  среди  несовершеннолетних  преступников  не  на много  реже, чем  их  сверстники, проживающие  в родительских  семьях. Среди  несовершеннолетних  преступников  преобладают  лица  старшего  возраста, несмотря  на существенное  омоложение  преступности  несовершеннолетних, доля   шестнадцати -  семнадцатилетних  составляет  около 2/3 от  числа  совершивших преступления  подростков. </w:t>
      </w:r>
    </w:p>
    <w:p>
      <w:pPr>
        <w:pStyle w:val="Normal"/>
        <w:ind w:firstLine="708"/>
        <w:jc w:val="both"/>
        <w:rPr/>
      </w:pPr>
      <w:r>
        <w:rPr/>
        <w:t xml:space="preserve">Значительная  часть  совершивших  преступление  подростков, (особенно  это  относится  к  тем,  кто  покинул  школу) оказывались  фактически  вне  сферы  обычного  правового  воспитания, основанного  на  общепризнанных  ценностях  права  и  закона.  Доля  лиц  женского  пола  среди  совершивших  преступление  подростков  составляет  всего 8%. В  отдельных  регионах  и  по  отдельным  видам  преступлений  она  достигает  показателей, близких  к  доле  женской  преступности.                         </w:t>
      </w:r>
    </w:p>
    <w:p>
      <w:pPr>
        <w:pStyle w:val="Normal"/>
        <w:ind w:firstLine="708"/>
        <w:jc w:val="both"/>
        <w:rPr/>
      </w:pPr>
      <w:r>
        <w:rPr/>
        <w:t xml:space="preserve">Личностные  особенности  несовершеннолетних  преступниц   существенно  отличаются  от  характеристик  личности  несовершеннолетних  преступников  мужского  пола. Преступницы – девушки   более  скрытны, замкнуты, серьезно  травмированы  предшествующими   жизненными  обстоятельствами, при  этом  часто  изобретательно  лживы, эгоистичны. Среди  несовершеннолетних  преступников  встречаются  подростки  являющиеся членами  так называемых  нехристианских  организаций, служители  религиозных сект  вербуют  в свои  ряды  детей  улицы  под их  воздействием  и  влиянием  несовершеннолетние  идут   на  совершение  преступлений.                                       </w:t>
      </w:r>
    </w:p>
    <w:p>
      <w:pPr>
        <w:pStyle w:val="Normal"/>
        <w:jc w:val="both"/>
        <w:rPr/>
      </w:pPr>
      <w:r>
        <w:rPr/>
        <w:t xml:space="preserve">    </w:t>
      </w:r>
      <w:r>
        <w:rPr/>
        <w:tab/>
        <w:t xml:space="preserve">В  группе  неработающих  и  не  учащихся   темпы  роста  преступности  чрезвычайно  высоки, а  ее  вклад  в  преступность  несовершеннолетних уже  превысил  соответствующий  показатель  не  занятых  общественно-  полезной  деятельностью.   Незанятые  подростки  ежегодно  совершают  3,5 – 4,0  тысячи  преступлений.    </w:t>
      </w:r>
    </w:p>
    <w:p>
      <w:pPr>
        <w:pStyle w:val="Normal"/>
        <w:ind w:firstLine="708"/>
        <w:jc w:val="both"/>
        <w:rPr/>
      </w:pPr>
      <w:r>
        <w:rPr/>
        <w:t xml:space="preserve">Большинство подростков  совершивших  преступления, предполагают  допустимость  повторного  нарушения  норм  уголовного  закона,  оправдывая  его объективными  обстоятельствами, распространенностью  асоциального  поведения  в  обществе, а  также  низкой  вероятностью  наказания.               </w:t>
      </w:r>
    </w:p>
    <w:p>
      <w:pPr>
        <w:pStyle w:val="Normal"/>
        <w:jc w:val="both"/>
        <w:rPr/>
      </w:pPr>
      <w:r>
        <w:rPr/>
      </w:r>
    </w:p>
    <w:p>
      <w:pPr>
        <w:pStyle w:val="Normal"/>
        <w:jc w:val="both"/>
        <w:rPr>
          <w:b/>
          <w:b/>
        </w:rPr>
      </w:pPr>
      <w:r>
        <w:rPr>
          <w:b/>
        </w:rPr>
        <w:t>Особенности  преступности   несовершеннолетних</w:t>
      </w:r>
    </w:p>
    <w:p>
      <w:pPr>
        <w:pStyle w:val="Normal"/>
        <w:jc w:val="both"/>
        <w:rPr>
          <w:b/>
          <w:b/>
        </w:rPr>
      </w:pPr>
      <w:r>
        <w:rPr>
          <w:b/>
        </w:rPr>
      </w:r>
    </w:p>
    <w:p>
      <w:pPr>
        <w:pStyle w:val="Normal"/>
        <w:jc w:val="both"/>
        <w:rPr/>
      </w:pPr>
      <w:r>
        <w:rPr/>
        <w:t xml:space="preserve">    </w:t>
      </w:r>
      <w:r>
        <w:rPr/>
        <w:tab/>
        <w:t>Преступность  несовершеннолетних  будучи  обусловленной  общими  правилами  преступности  имеет  свои  особенности. Они  в  основном  связаны  с  возрастными, психологическими и  иными  отличиями  личности  несовершеннолетних преступников  и  механизмом  преступного  поведения, с проявлением  и  действием  обстоятельств,  способствующих  совершению  преступлений  несовершеннолетними;  с  динамикой,  структурой  их  преступности, демографическими  и  многими  другими  факторами,  которые  относятся  к  различным   социально – экономическим,  и  нравственно психологическим сферам.</w:t>
      </w:r>
    </w:p>
    <w:p>
      <w:pPr>
        <w:pStyle w:val="Normal"/>
        <w:jc w:val="both"/>
        <w:rPr/>
      </w:pPr>
      <w:r>
        <w:rPr/>
        <w:t xml:space="preserve">      </w:t>
      </w:r>
      <w:r>
        <w:rPr/>
        <w:tab/>
        <w:t xml:space="preserve">Как указывает Н.С. Лейтес « Зависимостъ свойств нервной системы  от возрастных особенностей  на столько существенна, что некоторые критерии  типологических свойств, апробированные на взрослых, не могут  быть  использованы  применительно  к  детям,  и  возникает  вопрос  о   специфических  экспериментальных  и  жизненных  показателях  для  различных  возрастных  периодов.»                                                                                                             </w:t>
      </w:r>
    </w:p>
    <w:p>
      <w:pPr>
        <w:pStyle w:val="Normal"/>
        <w:jc w:val="both"/>
        <w:rPr/>
      </w:pPr>
      <w:r>
        <w:rPr/>
        <w:t xml:space="preserve">   </w:t>
      </w:r>
      <w:r>
        <w:rPr/>
        <w:tab/>
        <w:t xml:space="preserve">Это  обуславливает  некоторые  особенности  применения  обще – криминологических  методов  исследования, направлений, изучения.  Например, при  анализе  преступности  несовершеннолетних  использование  относительных, а  не  абсолютных  показателей  в  наибольшей   мере  определяет  достоверность  результатов  из–за  узости  возрастных   рамок, установленных  уголовным  законом  в  качестве  несовершеннолетия. </w:t>
      </w:r>
    </w:p>
    <w:p>
      <w:pPr>
        <w:pStyle w:val="Normal"/>
        <w:ind w:firstLine="708"/>
        <w:jc w:val="both"/>
        <w:rPr/>
      </w:pPr>
      <w:r>
        <w:rPr/>
        <w:t xml:space="preserve">Основания  выделения  преступности  несовершеннолетних  как  особого     объекта  исследования  можно  разделить  на  две  группы: </w:t>
      </w:r>
    </w:p>
    <w:p>
      <w:pPr>
        <w:pStyle w:val="Normal"/>
        <w:ind w:firstLine="708"/>
        <w:jc w:val="both"/>
        <w:rPr/>
      </w:pPr>
      <w:r>
        <w:rPr/>
        <w:t>1.Обще – правовые: наличие  специальных  глав  в  уголовном, уголовно – процессуальном,  уголовно – исполнительном  кодексах,  содержащих                   особенности  привлечения  к  уголовной  ответственности   расследования  данной  категории  дел, назначения  и  исполнения наказания;</w:t>
      </w:r>
    </w:p>
    <w:p>
      <w:pPr>
        <w:pStyle w:val="Normal"/>
        <w:ind w:firstLine="708"/>
        <w:jc w:val="both"/>
        <w:rPr/>
      </w:pPr>
      <w:r>
        <w:rPr/>
        <w:t xml:space="preserve">2. Криминологические – специфика: </w:t>
      </w:r>
    </w:p>
    <w:p>
      <w:pPr>
        <w:pStyle w:val="Normal"/>
        <w:ind w:firstLine="708"/>
        <w:jc w:val="both"/>
        <w:rPr/>
      </w:pPr>
      <w:r>
        <w:rPr/>
        <w:t>а) самих  преступлений  (виды, формы, мотивы;</w:t>
      </w:r>
    </w:p>
    <w:p>
      <w:pPr>
        <w:pStyle w:val="Normal"/>
        <w:ind w:firstLine="708"/>
        <w:jc w:val="both"/>
        <w:rPr/>
      </w:pPr>
      <w:r>
        <w:rPr/>
        <w:t>б) личности</w:t>
      </w:r>
    </w:p>
    <w:p>
      <w:pPr>
        <w:pStyle w:val="Normal"/>
        <w:ind w:firstLine="708"/>
        <w:jc w:val="both"/>
        <w:rPr/>
      </w:pPr>
      <w:r>
        <w:rPr/>
        <w:t>в) причин  и  условий  преступности.</w:t>
      </w:r>
    </w:p>
    <w:p>
      <w:pPr>
        <w:pStyle w:val="Normal"/>
        <w:ind w:firstLine="708"/>
        <w:jc w:val="both"/>
        <w:rPr/>
      </w:pPr>
      <w:r>
        <w:rPr/>
        <w:t>г) мер  профилактического  воздействия.</w:t>
      </w:r>
    </w:p>
    <w:p>
      <w:pPr>
        <w:pStyle w:val="Normal"/>
        <w:jc w:val="both"/>
        <w:rPr/>
      </w:pPr>
      <w:r>
        <w:rPr/>
        <w:t xml:space="preserve">       </w:t>
      </w:r>
      <w:r>
        <w:rPr/>
        <w:tab/>
        <w:t>Несовершеннолетние  правонарушители  являются   резервом  преступности    будущих  десятилетий. 76% взрослых преступников   совершили  свое  первое  преступление  в  детском  возрасте.</w:t>
      </w:r>
    </w:p>
    <w:p>
      <w:pPr>
        <w:pStyle w:val="Normal"/>
        <w:ind w:firstLine="708"/>
        <w:jc w:val="both"/>
        <w:rPr/>
      </w:pPr>
      <w:r>
        <w:rPr/>
        <w:t>Лица,  совершавшие  преступления  в  детском  возрасте  в  дальнейшем,  как  правило,  редко  прекращают  свою  преступную  деятельность. Так,  70%  воспитанников  и  75 %  воспитанниц  специальных   учебно – воспитательных  учреждений,  первое  преступление совершили  в  возрасте  до  16   лет, лишь  10%, из  числа  совершивших  преступление  в  детском  возрасте, ведут  себя  в  дальнейшем  правомерно.</w:t>
      </w:r>
    </w:p>
    <w:p>
      <w:pPr>
        <w:pStyle w:val="Normal"/>
        <w:jc w:val="both"/>
        <w:rPr/>
      </w:pPr>
      <w:r>
        <w:rPr/>
        <w:t xml:space="preserve">     </w:t>
      </w:r>
      <w:r>
        <w:rPr/>
        <w:tab/>
        <w:t>Несмотря  на  то, что  в  настоящее  время по  сравнению  с  девяностыми  годами  преступность  несовершеннолетних  несколько  снизилась, однако снижение  количества  преступлений  совершаемых   несовершеннолетними,  по мнению  Юсупова М. Р.,  свидетельствует  о  так  называемой  Латентной  преступности  среди  несовершеннолетних, доказательства  этому в увеличении  процента  доставленных  несовершеннолетних  лиц  за  совершение  ими  административных  правонарушений.</w:t>
      </w:r>
    </w:p>
    <w:p>
      <w:pPr>
        <w:pStyle w:val="Normal"/>
        <w:jc w:val="both"/>
        <w:rPr/>
      </w:pPr>
      <w:r>
        <w:rPr/>
        <w:t xml:space="preserve">       </w:t>
      </w:r>
      <w:r>
        <w:rPr/>
        <w:tab/>
        <w:t xml:space="preserve">При  анализе  изменений  и  уровня  преступности  несовершеннолетних необходимо   учитывать,  что преступления лиц, не  достигших  возраста                                                                                                                                                                         уголовной  ответственности, по  своей  качественной  характеристике немногим  отличаются  от  преступной  деятельности  подростков  старших  возрастных  групп. (Кражи, грабежи, разбои, угроза  убийством, посягательства  на  жизнь  и  здоровье, хулиганство  и  другие  преступления).                               </w:t>
      </w:r>
    </w:p>
    <w:p>
      <w:pPr>
        <w:pStyle w:val="Normal"/>
        <w:jc w:val="both"/>
        <w:rPr/>
      </w:pPr>
      <w:r>
        <w:rPr/>
        <w:t xml:space="preserve">    </w:t>
      </w:r>
      <w:r>
        <w:rPr/>
        <w:tab/>
        <w:t xml:space="preserve">Необходимо  учитывать  то,  что  в  общую  статистику  преступности   несовершеннолетних  количество  преступлений  совершаемых  подростками  недостигшими  возраста  уголовной  ответственности   не вносится, так  как   в  соответствии  со  статьей  19  и  20  Уголовного  Кодекса  Российской  Федерации  лица  моложе  14  лет  не  могут  быть  привлечены  к  уголовной   ответственности, ввиду  отсутствия  признака  субъекта. </w:t>
      </w:r>
    </w:p>
    <w:p>
      <w:pPr>
        <w:pStyle w:val="Normal"/>
        <w:jc w:val="both"/>
        <w:rPr/>
      </w:pPr>
      <w:r>
        <w:rPr/>
        <w:t xml:space="preserve">   </w:t>
      </w:r>
      <w:r>
        <w:rPr/>
        <w:tab/>
        <w:t xml:space="preserve">Хотя  несовершеннолетние  в  уголовно – правовом  смысле  узкая  возрастная  группа (14 – 18 лет),  и  круг  деяний, за  которые  подростки  несут  уго-ловную  ответственность, ограничен,  долевой  вклад  несовершеннолетних  в   преступность весьма  существенен. В настоящее  время,  лицами  не  достигшими  18  лет, совершается  около 11%  процентов  всех  преступлений,  доля  несовершеннолетних  среди  лиц, совершивших  преступления, составляет  примерно  13%».  </w:t>
      </w:r>
    </w:p>
    <w:p>
      <w:pPr>
        <w:pStyle w:val="Normal"/>
        <w:jc w:val="both"/>
        <w:rPr/>
      </w:pPr>
      <w:r>
        <w:rPr/>
        <w:t xml:space="preserve">   </w:t>
      </w:r>
      <w:r>
        <w:rPr/>
        <w:tab/>
        <w:t xml:space="preserve">В 1999  году  несовершеннолетними  или  при  их  соучастиии  было  совершено  208300  преступлений, тогда  как  в  1991 году в  России  было  зареги-стрированно 173400  преступлений   несовершеннолетних. Приведенная  статистика, свидетельствует, по  нашему  мнению, о  недостаточной  профилак- тической  работе  в  школе, низкой  правовой  грамотности  родителей  и  детей, низкой  эффективности  профилактических  мероприятий,  проводимых  Органами  Внутренних  Дел  и  другими  государственными  органами.              </w:t>
      </w:r>
    </w:p>
    <w:p>
      <w:pPr>
        <w:pStyle w:val="Normal"/>
        <w:jc w:val="both"/>
        <w:rPr/>
      </w:pPr>
      <w:r>
        <w:rPr/>
        <w:t xml:space="preserve">    </w:t>
      </w:r>
      <w:r>
        <w:rPr/>
        <w:tab/>
        <w:t>По  многим  наблюдениям  раскрываемость  корыстных  и  корыстно – насильственных  преступлений  (краж, грабежей  и  разбоев),  составляющих  в   структуре  преступности  несовершеннолетних  значительную  долю,  не   в одной  из  областей  региона  не  превышает  50% . Темпы  обнаружения  и  регистрации  некоторых   свойственных  для  несовершеннолетних  видов  преступлений (хулиганств, причинений   телесных  повреждений, преступлений  в  сфере  незаконного  оборота  наркотиков  и  т. д.)  во  многом  отстают  от  темпов  их  реального  роста. (10</w:t>
      </w:r>
    </w:p>
    <w:p>
      <w:pPr>
        <w:pStyle w:val="Normal"/>
        <w:jc w:val="both"/>
        <w:rPr/>
      </w:pPr>
      <w:r>
        <w:rPr/>
        <w:t xml:space="preserve">     </w:t>
      </w:r>
      <w:r>
        <w:rPr/>
        <w:tab/>
        <w:t xml:space="preserve">Совершение  несовершеннолетними  довольно  ограниченного  круга   преступных  деяний  обусловлено  прежде  всего  спецификой  их  социального статуса:  многие  преступления  просто  не  могут  ими  быть  совершены     (большинство  преступлений  в  сфере  экономической  деятельности, против  интересов  службы, против  государственной  власти). Кроме  того,  с 14  лет  ответственность  наступает  лишь  за  некоторые,  определенные  законом  преступления.  </w:t>
      </w:r>
    </w:p>
    <w:p>
      <w:pPr>
        <w:pStyle w:val="Normal"/>
        <w:jc w:val="both"/>
        <w:rPr/>
      </w:pPr>
      <w:r>
        <w:rPr/>
        <w:t xml:space="preserve">     </w:t>
      </w:r>
      <w:r>
        <w:rPr/>
        <w:tab/>
        <w:t xml:space="preserve">Несовершеннолетними  наиболее  часто  совершаются  следующие виды  преступлений:  кражи, грабежи, разбои, хулиганства,  изнасилования,  завладения  транспортными  средствами  без  цели  хищения. Названные  виды  преступлений  в  настоящее  время  составляют  более  80%  от  числа  совершенных  несовершеннолетними  преступлений.  При  анализе  структуры  преступности  несовершеннолетних  неблагоприятные  тенденции  преступности  прослеживаются  достаточно  ярко. Так  за  1994 по  1999 год- доля  грабежей  увеличилась  примерно  на  треть,  разбоев  почти на  половину, увеличилась  доля  умышленных  убийств, на  30% - тяжких  телесных повреждений.  Доля  преступлений, совершенных  несовершеннолетними  или  с их  участием  растет  по  всем  видам, кроме  изнасилований.                                                                                                                      </w:t>
      </w:r>
    </w:p>
    <w:p>
      <w:pPr>
        <w:pStyle w:val="Normal"/>
        <w:jc w:val="both"/>
        <w:rPr/>
      </w:pPr>
      <w:r>
        <w:rPr/>
        <w:t xml:space="preserve">    </w:t>
      </w:r>
      <w:r>
        <w:rPr/>
        <w:tab/>
        <w:t xml:space="preserve">Среди  совершивших   умышленные  убийства (с покушениями)  за  это  же  время  несовершеннолетних  стало  в  3  раза  больше, среди  причинивших  тяжкие  телесные  повреждения  их  количество  увеличилось  в  2  раза, среди  совершивших  разбойные  нападения  доля  подростков  возросла  более  </w:t>
      </w:r>
    </w:p>
    <w:p>
      <w:pPr>
        <w:pStyle w:val="Normal"/>
        <w:jc w:val="both"/>
        <w:rPr/>
      </w:pPr>
      <w:r>
        <w:rPr/>
        <w:t xml:space="preserve">чем  вдвое.  </w:t>
      </w:r>
    </w:p>
    <w:p>
      <w:pPr>
        <w:pStyle w:val="Normal"/>
        <w:jc w:val="both"/>
        <w:rPr/>
      </w:pPr>
      <w:r>
        <w:rPr/>
        <w:t xml:space="preserve">   </w:t>
      </w:r>
      <w:r>
        <w:rPr/>
        <w:tab/>
        <w:t>Динамика  отдельных  видов  преступлений  совершенных  подростками  и   при  их  участии  по  Российской   Федерации:</w:t>
      </w:r>
    </w:p>
    <w:p>
      <w:pPr>
        <w:pStyle w:val="Normal"/>
        <w:ind w:firstLine="708"/>
        <w:jc w:val="both"/>
        <w:rPr/>
      </w:pPr>
      <w:r>
        <w:rPr/>
        <w:t xml:space="preserve">Умышленные  убийства – 603. </w:t>
      </w:r>
    </w:p>
    <w:p>
      <w:pPr>
        <w:pStyle w:val="Normal"/>
        <w:ind w:firstLine="708"/>
        <w:jc w:val="both"/>
        <w:rPr/>
      </w:pPr>
      <w:r>
        <w:rPr/>
        <w:t>Тяжкие  телесные  повреждения – 1232</w:t>
      </w:r>
    </w:p>
    <w:p>
      <w:pPr>
        <w:pStyle w:val="Normal"/>
        <w:ind w:firstLine="708"/>
        <w:jc w:val="both"/>
        <w:rPr/>
      </w:pPr>
      <w:r>
        <w:rPr/>
        <w:t xml:space="preserve">Изнасилования – 1905. </w:t>
      </w:r>
    </w:p>
    <w:p>
      <w:pPr>
        <w:pStyle w:val="Normal"/>
        <w:ind w:firstLine="708"/>
        <w:jc w:val="both"/>
        <w:rPr/>
      </w:pPr>
      <w:r>
        <w:rPr/>
        <w:t xml:space="preserve">Грабежи  и  разбои – 19668. </w:t>
      </w:r>
    </w:p>
    <w:p>
      <w:pPr>
        <w:pStyle w:val="Normal"/>
        <w:ind w:firstLine="708"/>
        <w:jc w:val="both"/>
        <w:rPr/>
      </w:pPr>
      <w:r>
        <w:rPr/>
        <w:t>Кражи – 131.</w:t>
      </w:r>
    </w:p>
    <w:p>
      <w:pPr>
        <w:pStyle w:val="Normal"/>
        <w:ind w:left="708" w:hanging="0"/>
        <w:jc w:val="both"/>
        <w:rPr/>
      </w:pPr>
      <w:r>
        <w:rPr/>
        <w:t>Хулиганства – 11168.</w:t>
      </w:r>
    </w:p>
    <w:p>
      <w:pPr>
        <w:pStyle w:val="Normal"/>
        <w:ind w:firstLine="708"/>
        <w:jc w:val="both"/>
        <w:rPr/>
      </w:pPr>
      <w:r>
        <w:rPr/>
        <w:t>Угоны  транспортных  средств – 10701.</w:t>
      </w:r>
    </w:p>
    <w:p>
      <w:pPr>
        <w:pStyle w:val="Normal"/>
        <w:jc w:val="both"/>
        <w:rPr/>
      </w:pPr>
      <w:r>
        <w:rPr/>
        <w:t xml:space="preserve">   </w:t>
      </w:r>
      <w:r>
        <w:rPr/>
        <w:tab/>
        <w:t xml:space="preserve">Доля  преступлений  несовершеннолетних  по  отдельным  видам  преступлений  в  процентах: </w:t>
      </w:r>
    </w:p>
    <w:p>
      <w:pPr>
        <w:pStyle w:val="Normal"/>
        <w:ind w:firstLine="708"/>
        <w:jc w:val="both"/>
        <w:rPr/>
      </w:pPr>
      <w:r>
        <w:rPr/>
        <w:t xml:space="preserve">Все  преступления – 16,4%; </w:t>
      </w:r>
    </w:p>
    <w:p>
      <w:pPr>
        <w:pStyle w:val="Normal"/>
        <w:ind w:firstLine="708"/>
        <w:jc w:val="both"/>
        <w:rPr/>
      </w:pPr>
      <w:r>
        <w:rPr/>
        <w:t xml:space="preserve">тяжкие – 17% ; </w:t>
      </w:r>
    </w:p>
    <w:p>
      <w:pPr>
        <w:pStyle w:val="Normal"/>
        <w:ind w:left="708" w:hanging="0"/>
        <w:jc w:val="both"/>
        <w:rPr/>
      </w:pPr>
      <w:r>
        <w:rPr/>
        <w:t xml:space="preserve">грабежи  и разбои – 29% ; </w:t>
      </w:r>
    </w:p>
    <w:p>
      <w:pPr>
        <w:pStyle w:val="Normal"/>
        <w:ind w:firstLine="708"/>
        <w:jc w:val="both"/>
        <w:rPr/>
      </w:pPr>
      <w:r>
        <w:rPr/>
        <w:t xml:space="preserve">Кражи – 56,2%  в  том  числе: Из  складов  баз  магазинов – 31,5%; Из  ларьков, палаток – 47,6; Из квартир – 25, 9%; Из  транспортных  средств – 54,2%; </w:t>
      </w:r>
    </w:p>
    <w:p>
      <w:pPr>
        <w:pStyle w:val="Normal"/>
        <w:ind w:firstLine="708"/>
        <w:jc w:val="both"/>
        <w:rPr/>
      </w:pPr>
      <w:r>
        <w:rPr/>
        <w:t xml:space="preserve">Хулиганство – 13,0%; </w:t>
      </w:r>
    </w:p>
    <w:p>
      <w:pPr>
        <w:pStyle w:val="Normal"/>
        <w:ind w:firstLine="708"/>
        <w:jc w:val="both"/>
        <w:rPr/>
      </w:pPr>
      <w:r>
        <w:rPr/>
        <w:t>Угон  транспортных  средств  без</w:t>
      </w:r>
    </w:p>
    <w:p>
      <w:pPr>
        <w:pStyle w:val="Normal"/>
        <w:ind w:firstLine="708"/>
        <w:jc w:val="both"/>
        <w:rPr/>
      </w:pPr>
      <w:r>
        <w:rPr/>
        <w:t xml:space="preserve">цели  хищения -  30,5% .» </w:t>
      </w:r>
    </w:p>
    <w:p>
      <w:pPr>
        <w:pStyle w:val="Normal"/>
        <w:jc w:val="both"/>
        <w:rPr/>
      </w:pPr>
      <w:r>
        <w:rPr/>
        <w:t xml:space="preserve">      </w:t>
      </w:r>
      <w:r>
        <w:rPr/>
        <w:tab/>
        <w:t xml:space="preserve">Отечественные  криминологи  озабочены  увеличением  количества  насильственных  проявлений  при  совершении  корыстных  посягательств  несовершеннолетними. За  последние годы  количество  насильственных  проявлений   при  совершении  корыстных  преступлений  увеличилось  в  два  раза. С  ростом  жестокости  и  насилия   приобретают  всё  большую  актуальность  отношения  преступника  и  потерпевшего.   </w:t>
      </w:r>
    </w:p>
    <w:p>
      <w:pPr>
        <w:pStyle w:val="Normal"/>
        <w:jc w:val="both"/>
        <w:rPr/>
      </w:pPr>
      <w:r>
        <w:rPr/>
        <w:t xml:space="preserve">  </w:t>
      </w:r>
      <w:r>
        <w:rPr/>
        <w:tab/>
        <w:t xml:space="preserve">Виктимологический   анализ  дает  более  конкретные  и  определенные  знания  о характере  и  направленности  преступной  деятельности  несовершен- нолетних  лиц, механизма (как?)  их преступлений.                                     </w:t>
      </w:r>
    </w:p>
    <w:p>
      <w:pPr>
        <w:pStyle w:val="Normal"/>
        <w:jc w:val="both"/>
        <w:rPr/>
      </w:pPr>
      <w:r>
        <w:rPr/>
        <w:t xml:space="preserve">    </w:t>
      </w:r>
      <w:r>
        <w:rPr/>
        <w:tab/>
        <w:t xml:space="preserve">Изучение  виктимологических  аспектов  преступности  несовершеннолетних  позволяет  существенно  расширить  рамки  профилактических  мероприятий  в  отношении  несовершеннолетних  лиц. </w:t>
      </w:r>
    </w:p>
    <w:p>
      <w:pPr>
        <w:pStyle w:val="Normal"/>
        <w:jc w:val="both"/>
        <w:rPr/>
      </w:pPr>
      <w:r>
        <w:rPr/>
        <w:t xml:space="preserve">   </w:t>
      </w:r>
      <w:r>
        <w:rPr/>
        <w:tab/>
        <w:t xml:space="preserve">Девушки – подростки  часто совершают  преступления  в  отношении  своих  сверстниц,  реже  в  отношении  сверстников  и   взрослых.  </w:t>
      </w:r>
    </w:p>
    <w:p>
      <w:pPr>
        <w:pStyle w:val="Normal"/>
        <w:jc w:val="both"/>
        <w:rPr/>
      </w:pPr>
      <w:r>
        <w:rPr/>
        <w:t xml:space="preserve">   </w:t>
      </w:r>
      <w:r>
        <w:rPr/>
        <w:tab/>
        <w:t xml:space="preserve">Мальчики  предпочитают  объединяться с  девочками  в  целях  ограбления  квартир,  дачных  домиков,  чаще  всего  юноши   «просят  помощи  у  девушек»  из  соображений  эмоциональной  насыщенности, (девушкам, как  правило, больше  доверяют  взрослые). </w:t>
      </w:r>
    </w:p>
    <w:p>
      <w:pPr>
        <w:pStyle w:val="Normal"/>
        <w:jc w:val="both"/>
        <w:rPr/>
      </w:pPr>
      <w:r>
        <w:rPr/>
        <w:t xml:space="preserve">   </w:t>
      </w:r>
      <w:r>
        <w:rPr/>
        <w:tab/>
        <w:t>Юные  преступницы, в  отличии  от  юношей  преступников, более  эмоциональны, легко  входят  в  контакт  с  жертвой, быстро  заручаются  её  доверием, в целях  хищения  завладевают  ключами  от  квартиры, дачи, машины  в целях хищения, некоторые  из  девушек – преступниц  проявляют  при  совершении  преступлений  завидную  изобретательность  и  изворотливость.</w:t>
      </w:r>
    </w:p>
    <w:p>
      <w:pPr>
        <w:pStyle w:val="Normal"/>
        <w:jc w:val="both"/>
        <w:rPr/>
      </w:pPr>
      <w:r>
        <w:rPr/>
        <w:t xml:space="preserve">      </w:t>
      </w:r>
      <w:r>
        <w:rPr/>
        <w:tab/>
        <w:t xml:space="preserve">Тяжкие  насильственные преступления  совершаются  несовершеннолетними  значительно  реже. Ими  совершается  2 – 3%  умышленных  убийств  (с  покушениями), до 3%  тяжких  телесных  повреждений, около  8 – 9%  изнасилований.  Но и  здесь  следует  отметить, что  раньше  участие  лиц,  не  достигших  совершеннолетия, в  совершении  умышленных  убийств,  умышленных  тяжких  телесных  повреждений,  являлось  редким  исключением,  а  в  настоящее  время,  насильственные  преступления,  совершаемые  несовершеннолетними, практически  соответствуют  преступлениям  взрослых,   характеризующихся  в  последнее  время  особой  жестокостью, бесчеловечным  отношением  к  жертвам.     </w:t>
      </w:r>
    </w:p>
    <w:p>
      <w:pPr>
        <w:pStyle w:val="Normal"/>
        <w:jc w:val="both"/>
        <w:rPr/>
      </w:pPr>
      <w:r>
        <w:rPr/>
        <w:t xml:space="preserve">   </w:t>
      </w:r>
      <w:r>
        <w:rPr/>
        <w:tab/>
        <w:t xml:space="preserve">Значительно  чаще, чем  взрослые, несовершеннолетние  совершают преступления в группе (примерно в два раза), что связано с типичностью для возраста в целом группового характера поведения. Поэтому наиболее  характерно  совершение ими преступлений  со  сверстниками, совместно  проводящими  свободное  время. Такими  группами  в  настоящее  время  совершается около 80% от общего числа  преступлений несовершеннолетних.  Даже преступные группы несовершеннолетних, объединённые  сравнительно продолжительной преступной деятельностью, имеющие определённую иерархию и другие признаки, присущие организованной преступной  группе, обычно преобразуются из досуговых  группировок сверстников.  Пожалуй, из совершаемых в группе преступлений  ни одному  из значимых  в  структуре преступности  несовершеннолетних  виду  преступлений не может быть отдан приоритет: Кражи, грабежи, разбои, изнасилования, хулиганства являются групповыми с равной частотой. </w:t>
      </w:r>
    </w:p>
    <w:p>
      <w:pPr>
        <w:pStyle w:val="Normal"/>
        <w:jc w:val="both"/>
        <w:rPr/>
      </w:pPr>
      <w:r>
        <w:rPr/>
        <w:t xml:space="preserve">     </w:t>
      </w:r>
      <w:r>
        <w:rPr/>
        <w:tab/>
        <w:t>Около четверти  преступлений  совершается  несовершеннолетними совместно со взрослыми преступниками. Однако взрослые соучастники, почти сверстники самих несовершеннолетних.  Вовлечение несовершеннолетних  в  преступную  деятельность  представляет  собой особо  высоко латентное  явление и данными статистики отражается крайне редко.</w:t>
      </w:r>
    </w:p>
    <w:p>
      <w:pPr>
        <w:pStyle w:val="Normal"/>
        <w:jc w:val="both"/>
        <w:rPr/>
      </w:pPr>
      <w:r>
        <w:rPr/>
        <w:t xml:space="preserve">   </w:t>
      </w:r>
      <w:r>
        <w:rPr/>
        <w:tab/>
        <w:t xml:space="preserve">Низкий, по сравнению с преступностью в целом, уровень рецидива среди  несовершеннолетних  традиционно отмечался в литературе. При этом в  ка-честве характеристики рецидива рассматривался так называемый легальный рецидив. Его  уровень  в  преступности  несовершеннолетних действительно  не  высок  и  сейчас составляет около 5-7% от уровня общей  преступности  среди  несовершеннолетних </w:t>
      </w:r>
    </w:p>
    <w:p>
      <w:pPr>
        <w:pStyle w:val="Normal"/>
        <w:jc w:val="both"/>
        <w:rPr/>
      </w:pPr>
      <w:r>
        <w:rPr/>
        <w:t xml:space="preserve">        </w:t>
      </w:r>
      <w:r>
        <w:rPr/>
        <w:tab/>
        <w:t>Достаточно  типичным,  в настоящее время,  является  совершение  несовершеннолетними  многоэпизодных  краж, грабежей, разбоев. По отдельным делам число преступлений  совершённых несовершеннолетними, и остающихся тяжкими, следует совершение преступления большей общественной долгое время латентными, доходит до 30-50% и более.  Не редко за менее  тяжкими                                                                                                                                                                                                           следует  совершение  преступления  большей  общественной  опасности. По выборочным  данным, около  70%  осужденных  за  корыстные  преступления несовершеннолетних на  момент  привлечения  к  уголовной ответственности совершили ряд однотипных преступлений: Краж, грабежей,  разбоев, неправомерных завладений транспортными средствами  без цели хищения.</w:t>
      </w:r>
    </w:p>
    <w:p>
      <w:pPr>
        <w:pStyle w:val="Normal"/>
        <w:jc w:val="both"/>
        <w:rPr/>
      </w:pPr>
      <w:r>
        <w:rPr/>
        <w:t xml:space="preserve">   </w:t>
      </w:r>
      <w:r>
        <w:rPr/>
        <w:tab/>
        <w:t xml:space="preserve">Общая статистика преступности последних лет свидетельствует о её «омоложении». Аналогичное прослеживается и в  рамках преступности среди  не- совершеннолетних: Доля подростков 14-15 лет среди совершивших преступления  увеличивается,  составляет в настоящее время 30% по сравнению с 8-10% в  середине  восьмидесятых годов. Ежегодная статистика  правоохранительных органов указывают на 60-70 тысяч преступлений  совершаемых подростками не достигшими  возраста уголовной ответственности.  Не следует забывать и об особой латентности их  правонарушающего поведения. Грабежи, участие в разбойных нападениях, кражи  совершаемые  группами  малолетних, предумышленные, особо жестокие преступления против личности, не  получают  адекватной  оценки, а лица их совершившие обычно остаются безнаказанными. </w:t>
      </w:r>
    </w:p>
    <w:p>
      <w:pPr>
        <w:pStyle w:val="Normal"/>
        <w:ind w:firstLine="708"/>
        <w:jc w:val="both"/>
        <w:rPr/>
      </w:pPr>
      <w:r>
        <w:rPr/>
        <w:t xml:space="preserve">Проблема  кроется,  прежде всего, в ограниченности арсенала перевоспитывающих средств и мер воздействия, известных в настоящее время низкой эффективностью. Очевидно, что и слабость ранее  профилактического направления  предупреждения преступности несовершеннолетних сыграла известную роль в масштабности  нарушения норм  уголовного закона  лицами,  не достигшими  возраста  уголовной  ответственности.  </w:t>
      </w:r>
    </w:p>
    <w:p>
      <w:pPr>
        <w:pStyle w:val="Normal"/>
        <w:ind w:firstLine="708"/>
        <w:jc w:val="both"/>
        <w:rPr/>
      </w:pPr>
      <w:r>
        <w:rPr/>
        <w:t xml:space="preserve">Криминологические  исследования  указывают  ещё на  одну крайне негативную  качественную  характеристику  преступности  несовершеннолетних, ранее оставав- шуюся вне  сферы внимания  науки  и практики, связь сорганизованной  преступностью. Использование  несовершеннолетних   в  организованной  преступной  деятельности  требует  меньших   материальных  затрат;  их  правонарушающее  поведение  чаще  всего  остается  латентным; в  силу  возраст- ных  особенностей  и  недостатка  жизненного  опыта  подростки  и  юноши  не  вполне  самостоятельны  в  суждениях, оценках,  и  легче  поддаются  внушению  и  склонны  к  риску. По  исследовательским  данным  не  менее 10%  участников  организованных  преступных  групп  не  достигли совершеннолетия.  </w:t>
      </w:r>
    </w:p>
    <w:p>
      <w:pPr>
        <w:pStyle w:val="Normal"/>
        <w:ind w:firstLine="708"/>
        <w:jc w:val="both"/>
        <w:rPr/>
      </w:pPr>
      <w:r>
        <w:rPr/>
        <w:t xml:space="preserve">Вовлечённость  в преступную  деятельность  в  юном  возрасте  тесно сплачивает  молодых  правонарушителей  с криминальной   средой, которая оказывает  воздействие  на  личность  и  поведение, формируя  систему  ценностей  личности  и  предопределяя  таким  образом  дальнейший  жизненный  путь. Если  же  рассматривать  это  явление  как  относительно  массовое,  следует  отметить  опасность  дальнейшей  более  глубокой  криминализации  молодежной  среды  в  целом.         </w:t>
      </w:r>
    </w:p>
    <w:p>
      <w:pPr>
        <w:pStyle w:val="Normal"/>
        <w:jc w:val="both"/>
        <w:rPr/>
      </w:pPr>
      <w:r>
        <w:rPr/>
        <w:t xml:space="preserve">      </w:t>
      </w:r>
      <w:r>
        <w:rPr/>
        <w:tab/>
        <w:t xml:space="preserve">Структура  преступности  несовершеннолетних  женского  пола  представлена  в  монографии  Юсупова  М. Р. Статистика  по  видам  преступлений,  выглядит  в  настоящее  время  следующим  образом: Краж – 84 %,  хулиганств -21.3%, грабежей – 5.1%, разбоев-4%,  незначительный процент составляют убийства, соучастие в изнасиловании, неправомерное завладение  транспортным средством, без цели хищения. Факты мошенничества, а так же незаконного приобретения, передачи, сбыта, хранения, перевозки  или ношения оружия, боеприпасов, взрывчатых веществ и устройств, а так же незаконного изготовления оружия в  отличие от юношей-подростков, вообще не случается среди них. </w:t>
      </w:r>
    </w:p>
    <w:p>
      <w:pPr>
        <w:pStyle w:val="Normal"/>
        <w:jc w:val="both"/>
        <w:rPr/>
      </w:pPr>
      <w:r>
        <w:rPr/>
        <w:t xml:space="preserve">     </w:t>
      </w:r>
      <w:r>
        <w:rPr/>
        <w:tab/>
        <w:t xml:space="preserve">В структуре преступности несовершеннолетних мужского пола, в два  раза  чаще,  чем  в  преступности  несовершеннолетних  женского  пола, встречаются убийства в 4 раза чаще  изнасилования и  преступления против безопасности движения и эксплуатации транспортных средств, почти  в  2.5 раза  чаще  встречается  незаконное  изготовление, приобретение, хранение, перевозка или сбыт наркотических и  психотропных веществ, а в 11 раз чаще - неправомерное завладение транспортными средствами без цели хищения. </w:t>
      </w:r>
    </w:p>
    <w:p>
      <w:pPr>
        <w:pStyle w:val="Normal"/>
        <w:ind w:firstLine="708"/>
        <w:jc w:val="both"/>
        <w:rPr/>
      </w:pPr>
      <w:r>
        <w:rPr/>
        <w:t xml:space="preserve">Что касается таких видов преступлений как кража, грабёж, разбой и хулиганство, то здесь особых отличий нет. Однако, девушки в два раза чаще привлекаются к ответственности за хулиганство.  Кроме того, преступность несовершеннолетних девушек обладает большей общественной опасностью, чем преступность взрослых женщин.Одним из основных показателей преступности  несовершеннолетних  лиц женского пола,  является удельный вес в её структуре групповых преступлений.  В последние годы  преступность девушек подростов всё чаще приобретает  групповой характер.     </w:t>
      </w:r>
    </w:p>
    <w:p>
      <w:pPr>
        <w:pStyle w:val="Normal"/>
        <w:jc w:val="both"/>
        <w:rPr/>
      </w:pPr>
      <w:r>
        <w:rPr/>
        <w:t xml:space="preserve">   </w:t>
      </w:r>
      <w:r>
        <w:rPr/>
        <w:tab/>
        <w:t xml:space="preserve">Как показали исследования в целом несовершен-нолетними обоих полов чаще, чем взрослыми преступниками совершаются преступления именно в группе, поскольку их криминогенный и вообще жизненный  опыт, субъективные возрастные и психологические возможности, не позволяют  им  действовать  в одиночку.  </w:t>
      </w:r>
    </w:p>
    <w:p>
      <w:pPr>
        <w:pStyle w:val="Normal"/>
        <w:jc w:val="both"/>
        <w:rPr/>
      </w:pPr>
      <w:r>
        <w:rPr/>
        <w:t xml:space="preserve"> </w:t>
      </w:r>
      <w:r>
        <w:rPr/>
        <w:tab/>
        <w:t xml:space="preserve">Общественная опасность личности несовершеннолетнего преступника, совершившего преступление  в одиночку выше, хотя  общественная опасность совершённого  им  деяния  может  быть и ниже, чем у подростка совершившего преступление в группе.    </w:t>
      </w:r>
    </w:p>
    <w:p>
      <w:pPr>
        <w:pStyle w:val="Normal"/>
        <w:jc w:val="both"/>
        <w:rPr/>
      </w:pPr>
      <w:r>
        <w:rPr/>
        <w:t xml:space="preserve">  </w:t>
      </w:r>
      <w:r>
        <w:rPr/>
        <w:tab/>
        <w:t>Преступность несовершеннолетних женского пола отличает невероятная жестокость, частыми  среди  них стали  случаи  совершения преступлений с издевательством над потерпевшими, что свидетельствует о  глубокой их  нравственной  деградации, пренебрежительном отношении к элементарным требованиям морали.  Число лиц  несовершеннолетнего возраста с указанием в приговоре на то, что преступление совершено с особой жестокостью увеличилось до 20%.</w:t>
      </w:r>
    </w:p>
    <w:p>
      <w:pPr>
        <w:pStyle w:val="Normal"/>
        <w:jc w:val="both"/>
        <w:rPr/>
      </w:pPr>
      <w:r>
        <w:rPr/>
        <w:t xml:space="preserve">   </w:t>
      </w:r>
    </w:p>
    <w:p>
      <w:pPr>
        <w:pStyle w:val="Normal"/>
        <w:jc w:val="both"/>
        <w:rPr>
          <w:b/>
          <w:b/>
        </w:rPr>
      </w:pPr>
      <w:r>
        <w:rPr>
          <w:b/>
        </w:rPr>
        <w:t>Практическое занятие по теме «Ювенальная криминология и ювенальное уголовное право»</w:t>
      </w:r>
    </w:p>
    <w:p>
      <w:pPr>
        <w:pStyle w:val="Normal"/>
        <w:jc w:val="both"/>
        <w:rPr/>
      </w:pPr>
      <w:r>
        <w:rPr/>
        <w:t xml:space="preserve">    </w:t>
      </w:r>
      <w:r>
        <w:rPr/>
        <w:tab/>
        <w:t>Планируется посещение и знакомство с работой   ИДН г Луга, посещение центра «Семья», «КДН и ЗП» с целью ознакомления с работой КДН и ЗП на современном этапе, а также «Молодежной общественной приемной». По нашему мнению, на базе общественной молодежной приемной целесообразно организовать бесплатную ювенальную юридическую консультацию, с целью оказания юридической помощи несовершеннолетним и их родителям.</w:t>
      </w:r>
    </w:p>
    <w:p>
      <w:pPr>
        <w:pStyle w:val="Normal"/>
        <w:jc w:val="both"/>
        <w:rPr>
          <w:vanish/>
          <w:sz w:val="20"/>
          <w:szCs w:val="20"/>
        </w:rPr>
      </w:pPr>
      <w:r>
        <w:rPr/>
        <w:t xml:space="preserve">   </w:t>
      </w:r>
      <w:r>
        <w:rPr/>
        <w:tab/>
        <w:t>Кроме того, на наш взгляд, интересным предложением может явиться организация на базе этого учреждения правового лектория по курсу «Живое право» или «Обучение правам человека».</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outlineLvl w:val="4"/>
    </w:pPr>
    <w:rPr>
      <w:rFonts w:ascii="Arial" w:hAnsi="Arial" w:cs="Arial"/>
      <w:color w:val="000000"/>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6z0">
    <w:name w:val="WW8Num16z0"/>
    <w:qFormat/>
    <w:rPr>
      <w:rFonts w:ascii="Symbol" w:hAnsi="Symbol" w:cs="Symbol"/>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b/>
    </w:rPr>
  </w:style>
  <w:style w:type="character" w:styleId="WW8Num31z0">
    <w:name w:val="WW8Num31z0"/>
    <w:qFormat/>
    <w:rPr>
      <w:b/>
    </w:rPr>
  </w:style>
  <w:style w:type="character" w:styleId="WW8Num32z0">
    <w:name w:val="WW8Num32z0"/>
    <w:qFormat/>
    <w:rPr>
      <w:b/>
    </w:rPr>
  </w:style>
  <w:style w:type="character" w:styleId="WW8Num34z0">
    <w:name w:val="WW8Num34z0"/>
    <w:qFormat/>
    <w:rPr>
      <w:sz w:val="18"/>
    </w:rPr>
  </w:style>
  <w:style w:type="character" w:styleId="WW8Num35z0">
    <w:name w:val="WW8Num35z0"/>
    <w:qFormat/>
    <w:rPr>
      <w:rFonts w:ascii="Symbol" w:hAnsi="Symbol" w:cs="Symbol"/>
      <w:sz w:val="20"/>
    </w:rPr>
  </w:style>
  <w:style w:type="character" w:styleId="WW8Num39z0">
    <w:name w:val="WW8Num39z0"/>
    <w:qFormat/>
    <w:rPr>
      <w:b/>
    </w:rPr>
  </w:style>
  <w:style w:type="character" w:styleId="WW8Num40z0">
    <w:name w:val="WW8Num40z0"/>
    <w:qFormat/>
    <w:rPr>
      <w:b/>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000077"/>
      <w:u w:val="none"/>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lineRule="auto" w:line="480"/>
      <w:ind w:firstLine="539"/>
    </w:pPr>
    <w:rPr>
      <w:rFonts w:ascii="Arial" w:hAnsi="Arial" w:cs="Arial"/>
      <w:color w:val="000000"/>
      <w:sz w:val="28"/>
      <w:szCs w:val="28"/>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1:00:00Z</dcterms:created>
  <dc:creator>Координатор</dc:creator>
  <dc:description/>
  <dc:language>en-US</dc:language>
  <cp:lastModifiedBy>Координатор</cp:lastModifiedBy>
  <dcterms:modified xsi:type="dcterms:W3CDTF">2005-11-14T11:57:00Z</dcterms:modified>
  <cp:revision>16</cp:revision>
  <dc:subject/>
  <dc:title>СЕМИНАРСКОЕ  ЗАНЯТИЕ  № 1</dc:title>
</cp:coreProperties>
</file>